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hanges to Resource Category Minimum-Energy Generic Heat Rat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August 3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Less than $5k.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The cost can be absorbed as part of the O&amp;M budget of the affected departments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within one month of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Minor changes to the following ERCOT systems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Management System (MM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98NPRR-02 Impact Analysis 0803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3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8-03T14:3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