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170"/>
        <w:gridCol w:w="621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Energy Offer Curve Requirements for Generation Resources Assigned Reg-Up and 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9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2:0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1-09T22:0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