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P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Updates to Protocol Sections Related to Settlements and Bill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0:29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1-08-03T20:2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