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1-788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TX SET 4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Diana Rehfeldt on Behalf of TX SET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ing Company Name:  </w:t>
            </w:r>
            <w:r>
              <w:rPr/>
              <w:t>TNM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  <w:r>
              <w:rPr/>
              <w:t>800-738-5579 ext 52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7-22-2011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04, 814_05, 814_14, 814_20, 814_22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diana.rehfeldt@tnmp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s-MX" w:eastAsia="en-US"/>
              </w:rPr>
            </w:pPr>
            <w:r>
              <w:rPr>
                <w:rFonts w:cs="Times New Roman" w:ascii="Times New Roman" w:hAnsi="Times New Roman"/>
                <w:lang w:val="es-MX" w:eastAsia="en-US"/>
              </w:rPr>
              <w:t>Protocol Impact (Y/N):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  <w:ins w:id="0" w:author="RMS_092111" w:date="2011-09-21T11:13:00Z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Clarify in the gray box of the REF~MR segment that only one REF~MR segment will be sent for each transaction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1" w:author="TX SET 081111" w:date="2011-08-11T09:10:00Z">
              <w:r>
                <w:rPr>
                  <w:b/>
                </w:rPr>
                <w:t>Recommended for Approval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>
                <w:b/>
                <w:b/>
              </w:rPr>
            </w:pPr>
            <w:ins w:id="2" w:author="TX SET 081111" w:date="2011-08-11T09:10:00Z">
              <w:r>
                <w:rPr>
                  <w:b/>
                </w:rPr>
                <w:t>N</w:t>
              </w:r>
            </w:ins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TX SET Recommendation:</w:t>
            </w:r>
          </w:p>
          <w:p>
            <w:pPr>
              <w:pStyle w:val="Normal"/>
              <w:rPr>
                <w:b/>
                <w:b/>
              </w:rPr>
            </w:pPr>
            <w:ins w:id="3" w:author="TX SET 081111" w:date="2011-08-11T09:10:00Z">
              <w:r>
                <w:rPr>
                  <w:b/>
                </w:rPr>
                <w:t>08/11/11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ins w:id="4" w:author="TX SET 081111" w:date="2011-08-15T07:47:00Z">
              <w:r>
                <w:rPr/>
                <w:t>This is needed for clarification that TDSPs will only send 1 REF~MR (AMS Indicator) per ESI ID. This is recommended for TX SET 4.0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/>
            </w:pPr>
            <w:ins w:id="5" w:author="RMS_092111" w:date="2011-09-21T11:12:00Z">
              <w:r>
                <w:rPr/>
                <w:t>Approved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ins w:id="6" w:author="RMS_092111" w:date="2011-09-21T11:12:00Z">
              <w:r>
                <w:rPr>
                  <w:b/>
                </w:rPr>
                <w:t>N</w:t>
              </w:r>
            </w:ins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/>
            </w:pPr>
            <w:ins w:id="7" w:author="RMS_092111" w:date="2011-09-21T11:12:00Z">
              <w:r>
                <w:rPr/>
                <w:t>09/21/11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9" w:author="RMS_092111" w:date="2011-09-21T11:12:00Z"/>
              </w:rPr>
            </w:pPr>
            <w:ins w:id="8" w:author="RMS_092111" w:date="2011-09-21T11:12:00Z">
              <w:r>
                <w:rPr/>
                <w:t>Approved Change Control 2011-788 as Non-Emergency for TX SET 4.0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814_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4" w:author="Diana Rehfeldt" w:date="2011-07-22T12:09:00Z"/>
        </w:rPr>
      </w:pPr>
      <w:ins w:id="10" w:author="Diana Rehfeldt" w:date="2011-07-22T12:09:00Z">
        <w:r>
          <w:rPr>
            <w:b/>
            <w:bCs/>
          </w:rPr>
          <w:tab/>
          <w:t>Segment:</w:t>
          <w:tab/>
        </w:r>
      </w:ins>
      <w:ins w:id="11" w:author="Diana Rehfeldt" w:date="2011-07-22T12:09:00Z">
        <w:r>
          <w:rPr>
            <w:b/>
            <w:bCs/>
            <w:sz w:val="40"/>
            <w:szCs w:val="40"/>
          </w:rPr>
          <w:t>REF</w:t>
        </w:r>
      </w:ins>
      <w:ins w:id="12" w:author="Diana Rehfeldt" w:date="2011-07-22T12:09:00Z">
        <w:r>
          <w:rPr>
            <w:b/>
            <w:sz w:val="40"/>
            <w:szCs w:val="40"/>
          </w:rPr>
          <w:t xml:space="preserve"> </w:t>
        </w:r>
      </w:ins>
      <w:ins w:id="13" w:author="Diana Rehfeldt" w:date="2011-07-22T12:09:00Z">
        <w:r>
          <w:rPr>
            <w:b/>
            <w:bCs/>
          </w:rPr>
          <w:t>Reference Identification (AMS Indicator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7" w:author="Diana Rehfeldt" w:date="2011-07-22T12:09:00Z"/>
        </w:rPr>
      </w:pPr>
      <w:ins w:id="15" w:author="Diana Rehfeldt" w:date="2011-07-22T12:09:00Z">
        <w:r>
          <w:rPr>
            <w:b/>
            <w:bCs/>
          </w:rPr>
          <w:tab/>
          <w:t>Position:</w:t>
          <w:tab/>
        </w:r>
      </w:ins>
      <w:ins w:id="16" w:author="Diana Rehfeldt" w:date="2011-07-22T12:09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1" w:author="Diana Rehfeldt" w:date="2011-07-22T12:09:00Z"/>
        </w:rPr>
      </w:pPr>
      <w:ins w:id="18" w:author="Diana Rehfeldt" w:date="2011-07-22T12:09:00Z">
        <w:r>
          <w:rPr/>
          <w:tab/>
        </w:r>
      </w:ins>
      <w:ins w:id="19" w:author="Diana Rehfeldt" w:date="2011-07-22T12:09:00Z">
        <w:r>
          <w:rPr>
            <w:b/>
            <w:bCs/>
          </w:rPr>
          <w:t>Loop:</w:t>
        </w:r>
      </w:ins>
      <w:ins w:id="20" w:author="Diana Rehfeldt" w:date="2011-07-22T12:09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5" w:author="Diana Rehfeldt" w:date="2011-07-22T12:09:00Z"/>
        </w:rPr>
      </w:pPr>
      <w:ins w:id="22" w:author="Diana Rehfeldt" w:date="2011-07-22T12:09:00Z">
        <w:r>
          <w:rPr/>
          <w:tab/>
        </w:r>
      </w:ins>
      <w:ins w:id="23" w:author="Diana Rehfeldt" w:date="2011-07-22T12:09:00Z">
        <w:r>
          <w:rPr>
            <w:b/>
            <w:bCs/>
          </w:rPr>
          <w:t>Level:</w:t>
        </w:r>
      </w:ins>
      <w:ins w:id="24" w:author="Diana Rehfeldt" w:date="2011-07-22T12:09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29" w:author="Diana Rehfeldt" w:date="2011-07-22T12:09:00Z"/>
        </w:rPr>
      </w:pPr>
      <w:ins w:id="26" w:author="Diana Rehfeldt" w:date="2011-07-22T12:09:00Z">
        <w:r>
          <w:rPr/>
          <w:tab/>
        </w:r>
      </w:ins>
      <w:ins w:id="27" w:author="Diana Rehfeldt" w:date="2011-07-22T12:09:00Z">
        <w:r>
          <w:rPr>
            <w:b/>
            <w:bCs/>
          </w:rPr>
          <w:t>Usage:</w:t>
        </w:r>
      </w:ins>
      <w:ins w:id="28" w:author="Diana Rehfeldt" w:date="2011-07-22T12:09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3" w:author="Diana Rehfeldt" w:date="2011-07-22T12:09:00Z"/>
        </w:rPr>
      </w:pPr>
      <w:ins w:id="30" w:author="Diana Rehfeldt" w:date="2011-07-22T12:09:00Z">
        <w:r>
          <w:rPr/>
          <w:tab/>
        </w:r>
      </w:ins>
      <w:ins w:id="31" w:author="Diana Rehfeldt" w:date="2011-07-22T12:09:00Z">
        <w:r>
          <w:rPr>
            <w:b/>
            <w:bCs/>
          </w:rPr>
          <w:t>Max Use:</w:t>
        </w:r>
      </w:ins>
      <w:ins w:id="32" w:author="Diana Rehfeldt" w:date="2011-07-22T12:09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37" w:author="Diana Rehfeldt" w:date="2011-07-22T12:09:00Z"/>
        </w:rPr>
      </w:pPr>
      <w:ins w:id="34" w:author="Diana Rehfeldt" w:date="2011-07-22T12:09:00Z">
        <w:r>
          <w:rPr/>
          <w:tab/>
        </w:r>
      </w:ins>
      <w:ins w:id="35" w:author="Diana Rehfeldt" w:date="2011-07-22T12:09:00Z">
        <w:r>
          <w:rPr>
            <w:b/>
            <w:bCs/>
          </w:rPr>
          <w:t>Purpose:</w:t>
        </w:r>
      </w:ins>
      <w:ins w:id="36" w:author="Diana Rehfeldt" w:date="2011-07-22T12:09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3" w:author="Diana Rehfeldt" w:date="2011-07-22T12:09:00Z"/>
        </w:rPr>
      </w:pPr>
      <w:ins w:id="38" w:author="Diana Rehfeldt" w:date="2011-07-22T12:09:00Z">
        <w:r>
          <w:rPr/>
          <w:tab/>
        </w:r>
      </w:ins>
      <w:ins w:id="39" w:author="Diana Rehfeldt" w:date="2011-07-22T12:09:00Z">
        <w:r>
          <w:rPr>
            <w:b/>
            <w:bCs/>
          </w:rPr>
          <w:t>Syntax Notes:</w:t>
        </w:r>
      </w:ins>
      <w:ins w:id="40" w:author="Diana Rehfeldt" w:date="2011-07-22T12:09:00Z">
        <w:r>
          <w:rPr/>
          <w:tab/>
        </w:r>
      </w:ins>
      <w:ins w:id="41" w:author="Diana Rehfeldt" w:date="2011-07-22T12:09:00Z">
        <w:r>
          <w:rPr>
            <w:b/>
            <w:bCs/>
          </w:rPr>
          <w:t>1</w:t>
        </w:r>
      </w:ins>
      <w:ins w:id="42" w:author="Diana Rehfeldt" w:date="2011-07-22T12:09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47" w:author="Diana Rehfeldt" w:date="2011-07-22T12:09:00Z"/>
        </w:rPr>
      </w:pPr>
      <w:ins w:id="44" w:author="Diana Rehfeldt" w:date="2011-07-22T12:09:00Z">
        <w:r>
          <w:rPr/>
          <w:tab/>
          <w:tab/>
        </w:r>
      </w:ins>
      <w:ins w:id="45" w:author="Diana Rehfeldt" w:date="2011-07-22T12:09:00Z">
        <w:r>
          <w:rPr>
            <w:b/>
            <w:bCs/>
          </w:rPr>
          <w:t>2</w:t>
        </w:r>
      </w:ins>
      <w:ins w:id="46" w:author="Diana Rehfeldt" w:date="2011-07-22T12:09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51" w:author="Diana Rehfeldt" w:date="2011-07-22T12:09:00Z"/>
        </w:rPr>
      </w:pPr>
      <w:ins w:id="48" w:author="Diana Rehfeldt" w:date="2011-07-22T12:09:00Z">
        <w:r>
          <w:rPr/>
          <w:tab/>
          <w:tab/>
        </w:r>
      </w:ins>
      <w:ins w:id="49" w:author="Diana Rehfeldt" w:date="2011-07-22T12:09:00Z">
        <w:r>
          <w:rPr>
            <w:b/>
            <w:bCs/>
          </w:rPr>
          <w:t>3</w:t>
        </w:r>
      </w:ins>
      <w:ins w:id="50" w:author="Diana Rehfeldt" w:date="2011-07-22T12:09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57" w:author="Diana Rehfeldt" w:date="2011-07-22T12:09:00Z"/>
        </w:rPr>
      </w:pPr>
      <w:ins w:id="52" w:author="Diana Rehfeldt" w:date="2011-07-22T12:09:00Z">
        <w:r>
          <w:rPr/>
          <w:tab/>
        </w:r>
      </w:ins>
      <w:ins w:id="53" w:author="Diana Rehfeldt" w:date="2011-07-22T12:09:00Z">
        <w:r>
          <w:rPr>
            <w:b/>
            <w:bCs/>
          </w:rPr>
          <w:t>Semantic Notes:</w:t>
        </w:r>
      </w:ins>
      <w:ins w:id="54" w:author="Diana Rehfeldt" w:date="2011-07-22T12:09:00Z">
        <w:r>
          <w:rPr/>
          <w:tab/>
        </w:r>
      </w:ins>
      <w:ins w:id="55" w:author="Diana Rehfeldt" w:date="2011-07-22T12:09:00Z">
        <w:r>
          <w:rPr>
            <w:b/>
            <w:bCs/>
          </w:rPr>
          <w:t>1</w:t>
        </w:r>
      </w:ins>
      <w:ins w:id="56" w:author="Diana Rehfeldt" w:date="2011-07-22T12:09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58" w:author="Diana Rehfeldt" w:date="2011-07-22T12:09:00Z">
        <w:r>
          <w:rPr/>
          <w:tab/>
        </w:r>
      </w:ins>
      <w:ins w:id="59" w:author="Diana Rehfeldt" w:date="2011-07-22T12:09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60" w:author="Diana Rehfeldt" w:date="2011-07-22T12:09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62" w:author="Diana Rehfeldt" w:date="2011-07-22T12:09:00Z"/>
              </w:rPr>
            </w:pPr>
            <w:ins w:id="61" w:author="Diana Rehfeldt" w:date="2011-07-22T12:09:00Z">
              <w:r>
                <w:rPr/>
                <w:t>Accept Response: Required when meter is a provisioned AMS meter at ERCOT.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64" w:author="Diana Rehfeldt" w:date="2011-07-22T12:09:00Z"/>
              </w:rPr>
            </w:pPr>
            <w:ins w:id="63" w:author="Diana Rehfeldt" w:date="2011-07-22T12:09:00Z">
              <w:r>
                <w:rPr/>
                <w:t>Reject Response: Not Used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66" w:author="Diana Rehfeldt" w:date="2011-07-22T12:09:00Z"/>
              </w:rPr>
            </w:pPr>
            <w:ins w:id="65" w:author="Diana Rehfeldt" w:date="2011-07-22T12:09:00Z">
              <w:r>
                <w:rPr/>
                <w:t xml:space="preserve"> 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69" w:author="CC789_092211" w:date="2011-09-22T14:00:00Z"/>
              </w:rPr>
            </w:pPr>
            <w:ins w:id="67" w:author="Diana Rehfeldt" w:date="2011-07-22T12:09:00Z">
              <w:r>
                <w:rPr/>
                <w:t xml:space="preserve">The AMS Indicator is used to identify a meter that has a Load Profile of AMS and is provisioned at ERCOT. </w:t>
              </w:r>
            </w:ins>
            <w:ins w:id="68" w:author="Diana Rehfeldt1" w:date="2011-07-25T13:22:00Z">
              <w:r>
                <w:rPr/>
                <w:t>Only one REF~MR segment will be sent per transaction.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70" w:author="Diana Rehfeldt" w:date="2011-07-22T12:09:00Z">
              <w:r>
                <w:rPr/>
                <w:t>REF~MR~AMSM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72" w:author="Diana Rehfeldt" w:date="2011-07-22T12:09:00Z"/>
        </w:rPr>
      </w:pPr>
      <w:ins w:id="71" w:author="Diana Rehfeldt" w:date="2011-07-22T12:09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74" w:author="Diana Rehfeldt" w:date="2011-07-22T12:09:00Z"/>
        </w:rPr>
      </w:pPr>
      <w:ins w:id="73" w:author="Diana Rehfeldt" w:date="2011-07-22T12:09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75" w:author="Diana Rehfeldt" w:date="2011-07-22T12:09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76" w:author="Diana Rehfeldt" w:date="2011-07-22T12:09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77" w:author="Diana Rehfeldt" w:date="2011-07-22T12:09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78" w:author="Diana Rehfeldt" w:date="2011-07-22T12:09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79" w:author="Diana Rehfeldt" w:date="2011-07-22T12:09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80" w:author="Diana Rehfeldt" w:date="2011-07-22T12:09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81" w:author="Diana Rehfeldt" w:date="2011-07-22T12:09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82" w:author="Diana Rehfeldt" w:date="2011-07-22T12:09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83" w:author="Diana Rehfeldt" w:date="2011-07-22T12:09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84" w:author="Diana Rehfeldt" w:date="2011-07-22T12:09:00Z">
              <w:r>
                <w:rPr/>
                <w:t>M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85" w:author="Diana Rehfeldt" w:date="2011-07-22T12:09:00Z">
              <w:r>
                <w:rPr/>
                <w:t xml:space="preserve">Merchandise Type Cod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86" w:author="Diana Rehfeldt" w:date="2011-07-22T12:09:00Z">
              <w:r>
                <w:rPr/>
                <w:t>Indication that an AMS meter has been installed and provisioned at the premise for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87" w:author="Diana Rehfeldt" w:date="2011-07-22T12:09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88" w:author="Diana Rehfeldt" w:date="2011-07-22T12:09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89" w:author="Diana Rehfeldt" w:date="2011-07-22T12:09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90" w:author="Diana Rehfeldt" w:date="2011-07-22T12:09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91" w:author="Diana Rehfeldt" w:date="2011-07-22T12:09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92" w:author="Diana Rehfeldt" w:date="2011-07-22T12:09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>
                <w:ins w:id="94" w:author="Diana Rehfeldt" w:date="2011-07-22T12:09:00Z"/>
              </w:rPr>
            </w:pPr>
            <w:ins w:id="93" w:author="Diana Rehfeldt" w:date="2011-07-22T12:09:00Z">
              <w:r>
                <w:rPr/>
                <w:t>Reference information as defined for a particular Transaction Set or as specified by the Reference Identification Qualifier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95" w:author="Diana Rehfeldt" w:date="2011-07-22T12:09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96" w:author="Diana Rehfeldt" w:date="2011-07-22T12:09:00Z">
              <w:r>
                <w:rPr/>
                <w:t>AMS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97" w:author="Diana Rehfeldt" w:date="2011-07-22T12:09:00Z">
              <w:r>
                <w:rPr/>
                <w:t>AMS Manual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98" w:author="Diana Rehfeldt" w:date="2011-07-22T12:09:00Z">
              <w:r>
                <w:rPr/>
                <w:t>ESI ID has provisioned AMS meter without remote connect and disconnect capability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99" w:author="Diana Rehfeldt" w:date="2011-07-22T12:09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00" w:author="Diana Rehfeldt" w:date="2011-07-22T12:09:00Z">
              <w:r>
                <w:rPr/>
                <w:t>AMS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01" w:author="Diana Rehfeldt" w:date="2011-07-22T12:09:00Z">
              <w:r>
                <w:rPr/>
                <w:t>AMS Remote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02" w:author="Diana Rehfeldt" w:date="2011-07-22T12:09:00Z">
              <w:r>
                <w:rPr/>
                <w:t xml:space="preserve">ESI ID has provisioned AMS meter with remote connect and disconnect capability 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ns w:id="104" w:author="Diana Rehfeldt" w:date="2011-07-22T12:09:00Z"/>
        </w:rPr>
      </w:pPr>
      <w:ins w:id="103" w:author="Diana Rehfeldt" w:date="2011-07-22T12:09:00Z">
        <w:r>
          <w:rPr>
            <w:b/>
          </w:rPr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14_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09" w:author="Diana Rehfeldt" w:date="2011-07-22T12:10:00Z"/>
        </w:rPr>
      </w:pPr>
      <w:ins w:id="105" w:author="Diana Rehfeldt" w:date="2011-07-22T12:10:00Z">
        <w:r>
          <w:rPr>
            <w:b/>
            <w:bCs/>
          </w:rPr>
          <w:tab/>
          <w:t>Segment:</w:t>
          <w:tab/>
        </w:r>
      </w:ins>
      <w:ins w:id="106" w:author="Diana Rehfeldt" w:date="2011-07-22T12:10:00Z">
        <w:r>
          <w:rPr>
            <w:b/>
            <w:bCs/>
            <w:sz w:val="40"/>
            <w:szCs w:val="40"/>
          </w:rPr>
          <w:t>REF</w:t>
        </w:r>
      </w:ins>
      <w:ins w:id="107" w:author="Diana Rehfeldt" w:date="2011-07-22T12:10:00Z">
        <w:r>
          <w:rPr>
            <w:b/>
          </w:rPr>
          <w:t xml:space="preserve"> </w:t>
        </w:r>
      </w:ins>
      <w:ins w:id="108" w:author="Diana Rehfeldt" w:date="2011-07-22T12:10:00Z">
        <w:r>
          <w:rPr>
            <w:b/>
            <w:bCs/>
          </w:rPr>
          <w:t>Reference Identification (AMS Indicator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12" w:author="Diana Rehfeldt" w:date="2011-07-22T12:10:00Z"/>
        </w:rPr>
      </w:pPr>
      <w:ins w:id="110" w:author="Diana Rehfeldt" w:date="2011-07-22T12:10:00Z">
        <w:r>
          <w:rPr>
            <w:b/>
            <w:bCs/>
          </w:rPr>
          <w:tab/>
          <w:t>Position:</w:t>
          <w:tab/>
        </w:r>
      </w:ins>
      <w:ins w:id="111" w:author="Diana Rehfeldt" w:date="2011-07-22T12:10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16" w:author="Diana Rehfeldt" w:date="2011-07-22T12:10:00Z"/>
        </w:rPr>
      </w:pPr>
      <w:ins w:id="113" w:author="Diana Rehfeldt" w:date="2011-07-22T12:10:00Z">
        <w:r>
          <w:rPr/>
          <w:tab/>
        </w:r>
      </w:ins>
      <w:ins w:id="114" w:author="Diana Rehfeldt" w:date="2011-07-22T12:10:00Z">
        <w:r>
          <w:rPr>
            <w:b/>
            <w:bCs/>
          </w:rPr>
          <w:t>Loop:</w:t>
        </w:r>
      </w:ins>
      <w:ins w:id="115" w:author="Diana Rehfeldt" w:date="2011-07-22T12:10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20" w:author="Diana Rehfeldt" w:date="2011-07-22T12:10:00Z"/>
        </w:rPr>
      </w:pPr>
      <w:ins w:id="117" w:author="Diana Rehfeldt" w:date="2011-07-22T12:10:00Z">
        <w:r>
          <w:rPr/>
          <w:tab/>
        </w:r>
      </w:ins>
      <w:ins w:id="118" w:author="Diana Rehfeldt" w:date="2011-07-22T12:10:00Z">
        <w:r>
          <w:rPr>
            <w:b/>
            <w:bCs/>
          </w:rPr>
          <w:t>Level:</w:t>
        </w:r>
      </w:ins>
      <w:ins w:id="119" w:author="Diana Rehfeldt" w:date="2011-07-22T12:10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24" w:author="Diana Rehfeldt" w:date="2011-07-22T12:10:00Z"/>
        </w:rPr>
      </w:pPr>
      <w:ins w:id="121" w:author="Diana Rehfeldt" w:date="2011-07-22T12:10:00Z">
        <w:r>
          <w:rPr/>
          <w:tab/>
        </w:r>
      </w:ins>
      <w:ins w:id="122" w:author="Diana Rehfeldt" w:date="2011-07-22T12:10:00Z">
        <w:r>
          <w:rPr>
            <w:b/>
            <w:bCs/>
          </w:rPr>
          <w:t>Usage:</w:t>
        </w:r>
      </w:ins>
      <w:ins w:id="123" w:author="Diana Rehfeldt" w:date="2011-07-22T12:10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28" w:author="Diana Rehfeldt" w:date="2011-07-22T12:10:00Z"/>
        </w:rPr>
      </w:pPr>
      <w:ins w:id="125" w:author="Diana Rehfeldt" w:date="2011-07-22T12:10:00Z">
        <w:r>
          <w:rPr/>
          <w:tab/>
        </w:r>
      </w:ins>
      <w:ins w:id="126" w:author="Diana Rehfeldt" w:date="2011-07-22T12:10:00Z">
        <w:r>
          <w:rPr>
            <w:b/>
            <w:bCs/>
          </w:rPr>
          <w:t>Max Use:</w:t>
        </w:r>
      </w:ins>
      <w:ins w:id="127" w:author="Diana Rehfeldt" w:date="2011-07-22T12:10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>
          <w:ins w:id="132" w:author="Diana Rehfeldt" w:date="2011-07-22T12:10:00Z"/>
        </w:rPr>
      </w:pPr>
      <w:ins w:id="129" w:author="Diana Rehfeldt" w:date="2011-07-22T12:10:00Z">
        <w:r>
          <w:rPr/>
          <w:tab/>
        </w:r>
      </w:ins>
      <w:ins w:id="130" w:author="Diana Rehfeldt" w:date="2011-07-22T12:10:00Z">
        <w:r>
          <w:rPr>
            <w:b/>
            <w:bCs/>
          </w:rPr>
          <w:t>Purpose:</w:t>
        </w:r>
      </w:ins>
      <w:ins w:id="131" w:author="Diana Rehfeldt" w:date="2011-07-22T12:10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38" w:author="Diana Rehfeldt" w:date="2011-07-22T12:10:00Z"/>
        </w:rPr>
      </w:pPr>
      <w:ins w:id="133" w:author="Diana Rehfeldt" w:date="2011-07-22T12:10:00Z">
        <w:r>
          <w:rPr/>
          <w:tab/>
        </w:r>
      </w:ins>
      <w:ins w:id="134" w:author="Diana Rehfeldt" w:date="2011-07-22T12:10:00Z">
        <w:r>
          <w:rPr>
            <w:b/>
            <w:bCs/>
          </w:rPr>
          <w:t>Syntax Notes:</w:t>
        </w:r>
      </w:ins>
      <w:ins w:id="135" w:author="Diana Rehfeldt" w:date="2011-07-22T12:10:00Z">
        <w:r>
          <w:rPr/>
          <w:tab/>
        </w:r>
      </w:ins>
      <w:ins w:id="136" w:author="Diana Rehfeldt" w:date="2011-07-22T12:10:00Z">
        <w:r>
          <w:rPr>
            <w:b/>
            <w:bCs/>
          </w:rPr>
          <w:t>1</w:t>
        </w:r>
      </w:ins>
      <w:ins w:id="137" w:author="Diana Rehfeldt" w:date="2011-07-22T12:10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42" w:author="Diana Rehfeldt" w:date="2011-07-22T12:10:00Z"/>
        </w:rPr>
      </w:pPr>
      <w:ins w:id="139" w:author="Diana Rehfeldt" w:date="2011-07-22T12:10:00Z">
        <w:r>
          <w:rPr/>
          <w:tab/>
          <w:tab/>
        </w:r>
      </w:ins>
      <w:ins w:id="140" w:author="Diana Rehfeldt" w:date="2011-07-22T12:10:00Z">
        <w:r>
          <w:rPr>
            <w:b/>
            <w:bCs/>
          </w:rPr>
          <w:t>2</w:t>
        </w:r>
      </w:ins>
      <w:ins w:id="141" w:author="Diana Rehfeldt" w:date="2011-07-22T12:10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46" w:author="Diana Rehfeldt" w:date="2011-07-22T12:10:00Z"/>
        </w:rPr>
      </w:pPr>
      <w:ins w:id="143" w:author="Diana Rehfeldt" w:date="2011-07-22T12:10:00Z">
        <w:r>
          <w:rPr/>
          <w:tab/>
          <w:tab/>
        </w:r>
      </w:ins>
      <w:ins w:id="144" w:author="Diana Rehfeldt" w:date="2011-07-22T12:10:00Z">
        <w:r>
          <w:rPr>
            <w:b/>
            <w:bCs/>
          </w:rPr>
          <w:t>3</w:t>
        </w:r>
      </w:ins>
      <w:ins w:id="145" w:author="Diana Rehfeldt" w:date="2011-07-22T12:10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>
          <w:ins w:id="152" w:author="Diana Rehfeldt" w:date="2011-07-22T12:10:00Z"/>
        </w:rPr>
      </w:pPr>
      <w:ins w:id="147" w:author="Diana Rehfeldt" w:date="2011-07-22T12:10:00Z">
        <w:r>
          <w:rPr/>
          <w:tab/>
        </w:r>
      </w:ins>
      <w:ins w:id="148" w:author="Diana Rehfeldt" w:date="2011-07-22T12:10:00Z">
        <w:r>
          <w:rPr>
            <w:b/>
            <w:bCs/>
          </w:rPr>
          <w:t>Semantic Notes:</w:t>
        </w:r>
      </w:ins>
      <w:ins w:id="149" w:author="Diana Rehfeldt" w:date="2011-07-22T12:10:00Z">
        <w:r>
          <w:rPr/>
          <w:tab/>
        </w:r>
      </w:ins>
      <w:ins w:id="150" w:author="Diana Rehfeldt" w:date="2011-07-22T12:10:00Z">
        <w:r>
          <w:rPr>
            <w:b/>
            <w:bCs/>
          </w:rPr>
          <w:t>1</w:t>
        </w:r>
      </w:ins>
      <w:ins w:id="151" w:author="Diana Rehfeldt" w:date="2011-07-22T12:10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ins w:id="153" w:author="Diana Rehfeldt" w:date="2011-07-22T12:10:00Z">
        <w:r>
          <w:rPr/>
          <w:tab/>
        </w:r>
      </w:ins>
      <w:ins w:id="154" w:author="Diana Rehfeldt" w:date="2011-07-22T12:10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  <w:bCs/>
              </w:rPr>
            </w:pPr>
            <w:ins w:id="155" w:author="Diana Rehfeldt" w:date="2011-07-22T12:10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>
                <w:ins w:id="157" w:author="Diana Rehfeldt" w:date="2011-07-22T12:10:00Z"/>
              </w:rPr>
            </w:pPr>
            <w:ins w:id="156" w:author="Diana Rehfeldt" w:date="2011-07-22T12:10:00Z">
              <w:r>
                <w:rPr/>
                <w:t>Accept Response: Required when meter is a provisioned AMS meter at ERCOT.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159" w:author="Diana Rehfeldt" w:date="2011-07-22T12:10:00Z"/>
              </w:rPr>
            </w:pPr>
            <w:ins w:id="158" w:author="Diana Rehfeldt" w:date="2011-07-22T12:10:00Z">
              <w:r>
                <w:rPr/>
                <w:t>Reject Response: Not Used</w:t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161" w:author="Diana Rehfeldt" w:date="2011-07-22T12:10:00Z"/>
              </w:rPr>
            </w:pPr>
            <w:ins w:id="160" w:author="Diana Rehfeldt" w:date="2011-07-22T12:10:00Z">
              <w:r>
                <w:rPr/>
              </w:r>
            </w:ins>
          </w:p>
          <w:p>
            <w:pPr>
              <w:pStyle w:val="Normal"/>
              <w:autoSpaceDE w:val="false"/>
              <w:ind w:right="144" w:hanging="0"/>
              <w:rPr>
                <w:ins w:id="164" w:author="Diana Rehfeldt" w:date="2011-07-22T12:10:00Z"/>
              </w:rPr>
            </w:pPr>
            <w:ins w:id="162" w:author="Diana Rehfeldt" w:date="2011-07-22T12:10:00Z">
              <w:r>
                <w:rPr/>
                <w:t xml:space="preserve">The AMS Indicator is used to identify a meter that has a Load Profile of AMS and is provisioned at ERCOT. </w:t>
              </w:r>
            </w:ins>
            <w:ins w:id="163" w:author="Diana Rehfeldt1" w:date="2011-07-25T13:23:00Z">
              <w:r>
                <w:rPr/>
                <w:t>Only one REF~MR segment will be sent per transaction.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65" w:author="Diana Rehfeldt" w:date="2011-07-22T12:10:00Z">
              <w:r>
                <w:rPr/>
                <w:t>REF~MR~AMSM</w:t>
              </w:r>
            </w:ins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ns w:id="167" w:author="Diana Rehfeldt" w:date="2011-07-22T12:10:00Z"/>
        </w:rPr>
      </w:pPr>
      <w:ins w:id="166" w:author="Diana Rehfeldt" w:date="2011-07-22T12:10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ins w:id="169" w:author="Diana Rehfeldt" w:date="2011-07-22T12:10:00Z"/>
        </w:rPr>
      </w:pPr>
      <w:ins w:id="168" w:author="Diana Rehfeldt" w:date="2011-07-22T12:10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bCs/>
          <w:u w:val="single"/>
        </w:rPr>
      </w:pPr>
      <w:ins w:id="170" w:author="Diana Rehfeldt" w:date="2011-07-22T12:10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  <w:bCs/>
              </w:rPr>
            </w:pPr>
            <w:ins w:id="171" w:author="Diana Rehfeldt" w:date="2011-07-22T12:10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72" w:author="Diana Rehfeldt" w:date="2011-07-22T12:10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73" w:author="Diana Rehfeldt" w:date="2011-07-22T12:10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74" w:author="Diana Rehfeldt" w:date="2011-07-22T12:10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75" w:author="Diana Rehfeldt" w:date="2011-07-22T12:10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76" w:author="Diana Rehfeldt" w:date="2011-07-22T12:10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77" w:author="Diana Rehfeldt" w:date="2011-07-22T12:10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78" w:author="Diana Rehfeldt" w:date="2011-07-22T12:10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79" w:author="Diana Rehfeldt" w:date="2011-07-22T12:10:00Z">
              <w:r>
                <w:rPr/>
                <w:t>M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80" w:author="Diana Rehfeldt" w:date="2011-07-22T12:10:00Z">
              <w:r>
                <w:rPr/>
                <w:t xml:space="preserve">Merchandise Type Cod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81" w:author="Diana Rehfeldt" w:date="2011-07-22T12:10:00Z">
              <w:r>
                <w:rPr/>
                <w:t>Indication that an AMS meter has been installed and provisioned at the premise for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82" w:author="Diana Rehfeldt" w:date="2011-07-22T12:10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83" w:author="Diana Rehfeldt" w:date="2011-07-22T12:10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84" w:author="Diana Rehfeldt" w:date="2011-07-22T12:10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85" w:author="Diana Rehfeldt" w:date="2011-07-22T12:10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  <w:bCs/>
              </w:rPr>
            </w:pPr>
            <w:ins w:id="186" w:author="Diana Rehfeldt" w:date="2011-07-22T12:10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  <w:bCs/>
              </w:rPr>
            </w:pPr>
            <w:ins w:id="187" w:author="Diana Rehfeldt" w:date="2011-07-22T12:10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>
                <w:ins w:id="189" w:author="Diana Rehfeldt" w:date="2011-07-22T12:10:00Z"/>
              </w:rPr>
            </w:pPr>
            <w:ins w:id="188" w:author="Diana Rehfeldt" w:date="2011-07-22T12:10:00Z">
              <w:r>
                <w:rPr/>
                <w:t>Reference information as defined for a particular Transaction Set or as specified by the Reference Identification Qualifier</w:t>
              </w:r>
            </w:ins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90" w:author="Diana Rehfeldt" w:date="2011-07-22T12:10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91" w:author="Diana Rehfeldt" w:date="2011-07-22T12:10:00Z">
              <w:r>
                <w:rPr/>
                <w:t>AMS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92" w:author="Diana Rehfeldt" w:date="2011-07-22T12:10:00Z">
              <w:r>
                <w:rPr/>
                <w:t>AMS Manual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93" w:author="Diana Rehfeldt" w:date="2011-07-22T12:10:00Z">
              <w:r>
                <w:rPr/>
                <w:t>ESI ID has provisioned AMS meter without remote connect and disconnect capability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94" w:author="Diana Rehfeldt" w:date="2011-07-22T12:10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95" w:author="Diana Rehfeldt" w:date="2011-07-22T12:10:00Z">
              <w:r>
                <w:rPr/>
                <w:t>AMS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96" w:author="Diana Rehfeldt" w:date="2011-07-22T12:10:00Z">
              <w:r>
                <w:rPr/>
                <w:t>AMS Remote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645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97" w:author="Diana Rehfeldt" w:date="2011-07-22T12:10:00Z">
              <w:r>
                <w:rPr/>
                <w:t xml:space="preserve">ESI ID has provisioned AMS meter with remote connect and disconnect capability 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ns w:id="199" w:author="Diana Rehfeldt" w:date="2011-07-22T12:10:00Z"/>
        </w:rPr>
      </w:pPr>
      <w:ins w:id="198" w:author="Diana Rehfeldt" w:date="2011-07-22T12:10:00Z">
        <w:r>
          <w:rPr>
            <w:b/>
          </w:rPr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14_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05" w:author="Diana Rehfeldt" w:date="2011-07-22T12:10:00Z"/>
        </w:rPr>
      </w:pPr>
      <w:ins w:id="200" w:author="Diana Rehfeldt" w:date="2011-07-22T12:10:00Z">
        <w:r>
          <w:rPr>
            <w:b/>
            <w:szCs w:val="24"/>
          </w:rPr>
          <w:tab/>
        </w:r>
      </w:ins>
      <w:ins w:id="201" w:author="Diana Rehfeldt" w:date="2011-07-22T12:10:00Z">
        <w:r>
          <w:rPr>
            <w:b/>
            <w:bCs/>
          </w:rPr>
          <w:t>Segment:</w:t>
          <w:tab/>
        </w:r>
      </w:ins>
      <w:ins w:id="202" w:author="Diana Rehfeldt" w:date="2011-07-22T12:10:00Z">
        <w:r>
          <w:rPr>
            <w:b/>
            <w:bCs/>
            <w:sz w:val="40"/>
            <w:szCs w:val="40"/>
          </w:rPr>
          <w:t>REF</w:t>
        </w:r>
      </w:ins>
      <w:ins w:id="203" w:author="Diana Rehfeldt" w:date="2011-07-22T12:10:00Z">
        <w:r>
          <w:rPr>
            <w:b/>
          </w:rPr>
          <w:t xml:space="preserve"> </w:t>
        </w:r>
      </w:ins>
      <w:ins w:id="204" w:author="Diana Rehfeldt" w:date="2011-07-22T12:10:00Z">
        <w:r>
          <w:rPr>
            <w:b/>
            <w:bCs/>
          </w:rPr>
          <w:t>Reference Identification (AMS Indicator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08" w:author="Diana Rehfeldt" w:date="2011-07-22T12:10:00Z"/>
        </w:rPr>
      </w:pPr>
      <w:ins w:id="206" w:author="Diana Rehfeldt" w:date="2011-07-22T12:10:00Z">
        <w:r>
          <w:rPr>
            <w:b/>
            <w:bCs/>
          </w:rPr>
          <w:tab/>
          <w:t>Position:</w:t>
          <w:tab/>
        </w:r>
      </w:ins>
      <w:ins w:id="207" w:author="Diana Rehfeldt" w:date="2011-07-22T12:10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12" w:author="Diana Rehfeldt" w:date="2011-07-22T12:10:00Z"/>
        </w:rPr>
      </w:pPr>
      <w:ins w:id="209" w:author="Diana Rehfeldt" w:date="2011-07-22T12:10:00Z">
        <w:r>
          <w:rPr/>
          <w:tab/>
        </w:r>
      </w:ins>
      <w:ins w:id="210" w:author="Diana Rehfeldt" w:date="2011-07-22T12:10:00Z">
        <w:r>
          <w:rPr>
            <w:b/>
            <w:bCs/>
          </w:rPr>
          <w:t>Loop:</w:t>
        </w:r>
      </w:ins>
      <w:ins w:id="211" w:author="Diana Rehfeldt" w:date="2011-07-22T12:10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16" w:author="Diana Rehfeldt" w:date="2011-07-22T12:10:00Z"/>
        </w:rPr>
      </w:pPr>
      <w:ins w:id="213" w:author="Diana Rehfeldt" w:date="2011-07-22T12:10:00Z">
        <w:r>
          <w:rPr/>
          <w:tab/>
        </w:r>
      </w:ins>
      <w:ins w:id="214" w:author="Diana Rehfeldt" w:date="2011-07-22T12:10:00Z">
        <w:r>
          <w:rPr>
            <w:b/>
            <w:bCs/>
          </w:rPr>
          <w:t>Level:</w:t>
        </w:r>
      </w:ins>
      <w:ins w:id="215" w:author="Diana Rehfeldt" w:date="2011-07-22T12:10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20" w:author="Diana Rehfeldt" w:date="2011-07-22T12:10:00Z"/>
        </w:rPr>
      </w:pPr>
      <w:ins w:id="217" w:author="Diana Rehfeldt" w:date="2011-07-22T12:10:00Z">
        <w:r>
          <w:rPr/>
          <w:tab/>
        </w:r>
      </w:ins>
      <w:ins w:id="218" w:author="Diana Rehfeldt" w:date="2011-07-22T12:10:00Z">
        <w:r>
          <w:rPr>
            <w:b/>
            <w:bCs/>
          </w:rPr>
          <w:t>Usage:</w:t>
        </w:r>
      </w:ins>
      <w:ins w:id="219" w:author="Diana Rehfeldt" w:date="2011-07-22T12:10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24" w:author="Diana Rehfeldt" w:date="2011-07-22T12:10:00Z"/>
        </w:rPr>
      </w:pPr>
      <w:ins w:id="221" w:author="Diana Rehfeldt" w:date="2011-07-22T12:10:00Z">
        <w:r>
          <w:rPr/>
          <w:tab/>
        </w:r>
      </w:ins>
      <w:ins w:id="222" w:author="Diana Rehfeldt" w:date="2011-07-22T12:10:00Z">
        <w:r>
          <w:rPr>
            <w:b/>
            <w:bCs/>
          </w:rPr>
          <w:t>Max Use:</w:t>
        </w:r>
      </w:ins>
      <w:ins w:id="223" w:author="Diana Rehfeldt" w:date="2011-07-22T12:10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28" w:author="Diana Rehfeldt" w:date="2011-07-22T12:10:00Z"/>
        </w:rPr>
      </w:pPr>
      <w:ins w:id="225" w:author="Diana Rehfeldt" w:date="2011-07-22T12:10:00Z">
        <w:r>
          <w:rPr/>
          <w:tab/>
        </w:r>
      </w:ins>
      <w:ins w:id="226" w:author="Diana Rehfeldt" w:date="2011-07-22T12:10:00Z">
        <w:r>
          <w:rPr>
            <w:b/>
            <w:bCs/>
          </w:rPr>
          <w:t>Purpose:</w:t>
        </w:r>
      </w:ins>
      <w:ins w:id="227" w:author="Diana Rehfeldt" w:date="2011-07-22T12:10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34" w:author="Diana Rehfeldt" w:date="2011-07-22T12:10:00Z"/>
        </w:rPr>
      </w:pPr>
      <w:ins w:id="229" w:author="Diana Rehfeldt" w:date="2011-07-22T12:10:00Z">
        <w:r>
          <w:rPr/>
          <w:tab/>
        </w:r>
      </w:ins>
      <w:ins w:id="230" w:author="Diana Rehfeldt" w:date="2011-07-22T12:10:00Z">
        <w:r>
          <w:rPr>
            <w:b/>
            <w:bCs/>
          </w:rPr>
          <w:t>Syntax Notes:</w:t>
        </w:r>
      </w:ins>
      <w:ins w:id="231" w:author="Diana Rehfeldt" w:date="2011-07-22T12:10:00Z">
        <w:r>
          <w:rPr/>
          <w:tab/>
        </w:r>
      </w:ins>
      <w:ins w:id="232" w:author="Diana Rehfeldt" w:date="2011-07-22T12:10:00Z">
        <w:r>
          <w:rPr>
            <w:b/>
            <w:bCs/>
          </w:rPr>
          <w:t>1</w:t>
        </w:r>
      </w:ins>
      <w:ins w:id="233" w:author="Diana Rehfeldt" w:date="2011-07-22T12:10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38" w:author="Diana Rehfeldt" w:date="2011-07-22T12:10:00Z"/>
        </w:rPr>
      </w:pPr>
      <w:ins w:id="235" w:author="Diana Rehfeldt" w:date="2011-07-22T12:10:00Z">
        <w:r>
          <w:rPr/>
          <w:tab/>
          <w:tab/>
        </w:r>
      </w:ins>
      <w:ins w:id="236" w:author="Diana Rehfeldt" w:date="2011-07-22T12:10:00Z">
        <w:r>
          <w:rPr>
            <w:b/>
            <w:bCs/>
          </w:rPr>
          <w:t>2</w:t>
        </w:r>
      </w:ins>
      <w:ins w:id="237" w:author="Diana Rehfeldt" w:date="2011-07-22T12:10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42" w:author="Diana Rehfeldt" w:date="2011-07-22T12:10:00Z"/>
        </w:rPr>
      </w:pPr>
      <w:ins w:id="239" w:author="Diana Rehfeldt" w:date="2011-07-22T12:10:00Z">
        <w:r>
          <w:rPr/>
          <w:tab/>
          <w:tab/>
        </w:r>
      </w:ins>
      <w:ins w:id="240" w:author="Diana Rehfeldt" w:date="2011-07-22T12:10:00Z">
        <w:r>
          <w:rPr>
            <w:b/>
            <w:bCs/>
          </w:rPr>
          <w:t>3</w:t>
        </w:r>
      </w:ins>
      <w:ins w:id="241" w:author="Diana Rehfeldt" w:date="2011-07-22T12:10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248" w:author="Diana Rehfeldt" w:date="2011-07-22T12:10:00Z"/>
        </w:rPr>
      </w:pPr>
      <w:ins w:id="243" w:author="Diana Rehfeldt" w:date="2011-07-22T12:10:00Z">
        <w:r>
          <w:rPr/>
          <w:tab/>
        </w:r>
      </w:ins>
      <w:ins w:id="244" w:author="Diana Rehfeldt" w:date="2011-07-22T12:10:00Z">
        <w:r>
          <w:rPr>
            <w:b/>
            <w:bCs/>
          </w:rPr>
          <w:t>Semantic Notes:</w:t>
        </w:r>
      </w:ins>
      <w:ins w:id="245" w:author="Diana Rehfeldt" w:date="2011-07-22T12:10:00Z">
        <w:r>
          <w:rPr/>
          <w:tab/>
        </w:r>
      </w:ins>
      <w:ins w:id="246" w:author="Diana Rehfeldt" w:date="2011-07-22T12:10:00Z">
        <w:r>
          <w:rPr>
            <w:b/>
            <w:bCs/>
          </w:rPr>
          <w:t>1</w:t>
        </w:r>
      </w:ins>
      <w:ins w:id="247" w:author="Diana Rehfeldt" w:date="2011-07-22T12:10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249" w:author="Diana Rehfeldt" w:date="2011-07-22T12:10:00Z">
        <w:r>
          <w:rPr/>
          <w:tab/>
        </w:r>
      </w:ins>
      <w:ins w:id="250" w:author="Diana Rehfeldt" w:date="2011-07-22T12:10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  <w:bCs/>
              </w:rPr>
            </w:pPr>
            <w:ins w:id="251" w:author="Diana Rehfeldt" w:date="2011-07-22T12:10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253" w:author="Diana Rehfeldt" w:date="2011-07-22T12:10:00Z"/>
              </w:rPr>
            </w:pPr>
            <w:ins w:id="252" w:author="Diana Rehfeldt" w:date="2011-07-22T12:10:00Z">
              <w:r>
                <w:rPr/>
                <w:t>Required when meter is a provisioned AMS meter at ERCOT.</w:t>
              </w:r>
            </w:ins>
          </w:p>
          <w:p>
            <w:pPr>
              <w:pStyle w:val="Normal"/>
              <w:ind w:right="144" w:hanging="0"/>
              <w:rPr>
                <w:ins w:id="255" w:author="Diana Rehfeldt" w:date="2011-07-22T12:10:00Z"/>
              </w:rPr>
            </w:pPr>
            <w:ins w:id="254" w:author="Diana Rehfeldt" w:date="2011-07-22T12:10:00Z">
              <w:r>
                <w:rPr/>
              </w:r>
            </w:ins>
          </w:p>
          <w:p>
            <w:pPr>
              <w:pStyle w:val="Normal"/>
              <w:ind w:right="144" w:hanging="0"/>
              <w:rPr/>
            </w:pPr>
            <w:ins w:id="256" w:author="Diana Rehfeldt" w:date="2011-07-22T12:10:00Z">
              <w:r>
                <w:rPr/>
                <w:t xml:space="preserve">The AMS Indicator is used to identify a meter that has a Load Profile of AMS and is provisioned at ERCOT. </w:t>
              </w:r>
            </w:ins>
            <w:ins w:id="257" w:author="Diana Rehfeldt1" w:date="2011-07-25T13:23:00Z">
              <w:r>
                <w:rPr/>
                <w:t>Only one REF~MR segment will be sent per transaction.</w:t>
              </w:r>
            </w:ins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58" w:author="Diana Rehfeldt" w:date="2011-07-22T12:10:00Z">
              <w:r>
                <w:rPr/>
                <w:t>REF~MR~AMSM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ns w:id="260" w:author="Diana Rehfeldt" w:date="2011-07-22T12:10:00Z"/>
        </w:rPr>
      </w:pPr>
      <w:ins w:id="259" w:author="Diana Rehfeldt" w:date="2011-07-22T12:10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  <w:ins w:id="262" w:author="Diana Rehfeldt" w:date="2011-07-22T12:10:00Z"/>
        </w:rPr>
      </w:pPr>
      <w:ins w:id="261" w:author="Diana Rehfeldt" w:date="2011-07-22T12:10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  <w:u w:val="single"/>
        </w:rPr>
      </w:pPr>
      <w:ins w:id="263" w:author="Diana Rehfeldt" w:date="2011-07-22T12:10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  <w:bCs/>
              </w:rPr>
            </w:pPr>
            <w:ins w:id="264" w:author="Diana Rehfeldt" w:date="2011-07-22T12:10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265" w:author="Diana Rehfeldt" w:date="2011-07-22T12:10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266" w:author="Diana Rehfeldt" w:date="2011-07-22T12:10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ins w:id="267" w:author="Diana Rehfeldt" w:date="2011-07-22T12:10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268" w:author="Diana Rehfeldt" w:date="2011-07-22T12:10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ins w:id="269" w:author="Diana Rehfeldt" w:date="2011-07-22T12:10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270" w:author="Diana Rehfeldt" w:date="2011-07-22T12:10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71" w:author="Diana Rehfeldt" w:date="2011-07-22T12:10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ins w:id="272" w:author="Diana Rehfeldt" w:date="2011-07-22T12:10:00Z">
              <w:r>
                <w:rPr/>
                <w:t>M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73" w:author="Diana Rehfeldt" w:date="2011-07-22T12:10:00Z">
              <w:r>
                <w:rPr/>
                <w:t xml:space="preserve">Merchandise Type Cod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74" w:author="Diana Rehfeldt" w:date="2011-07-22T12:10:00Z">
              <w:r>
                <w:rPr/>
                <w:t>Indication that an AMS meter has been installed and provisioned at the premise for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ins w:id="275" w:author="Diana Rehfeldt" w:date="2011-07-22T12:10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276" w:author="Diana Rehfeldt" w:date="2011-07-22T12:10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277" w:author="Diana Rehfeldt" w:date="2011-07-22T12:10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ins w:id="278" w:author="Diana Rehfeldt" w:date="2011-07-22T12:10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279" w:author="Diana Rehfeldt" w:date="2011-07-22T12:10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ins w:id="280" w:author="Diana Rehfeldt" w:date="2011-07-22T12:10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ind w:right="144" w:hanging="0"/>
              <w:rPr>
                <w:ins w:id="282" w:author="Diana Rehfeldt" w:date="2011-07-22T12:10:00Z"/>
              </w:rPr>
            </w:pPr>
            <w:ins w:id="281" w:author="Diana Rehfeldt" w:date="2011-07-22T12:10:00Z">
              <w:r>
                <w:rPr/>
                <w:t>Reference information as defined for a particular Transaction Set or as specified by the Reference Identification Qualifier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83" w:author="Diana Rehfeldt" w:date="2011-07-22T12:10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ins w:id="284" w:author="Diana Rehfeldt" w:date="2011-07-22T12:10:00Z">
              <w:r>
                <w:rPr/>
                <w:t>AMS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85" w:author="Diana Rehfeldt" w:date="2011-07-22T12:10:00Z">
              <w:r>
                <w:rPr/>
                <w:t>AMS Manual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86" w:author="Diana Rehfeldt" w:date="2011-07-22T12:10:00Z">
              <w:r>
                <w:rPr/>
                <w:t>ESI ID has provisioned AMS meter without remote connect and disconnect capability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287" w:author="Diana Rehfeldt" w:date="2011-07-22T12:10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ins w:id="288" w:author="Diana Rehfeldt" w:date="2011-07-22T12:10:00Z">
              <w:r>
                <w:rPr/>
                <w:t>AMS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289" w:author="Diana Rehfeldt" w:date="2011-07-22T12:10:00Z">
              <w:r>
                <w:rPr/>
                <w:t>AMS Remote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290" w:author="Diana Rehfeldt" w:date="2011-07-22T12:10:00Z">
              <w:r>
                <w:rPr/>
                <w:t xml:space="preserve">ESI ID has provisioned AMS meter with remote connect and disconnect capability 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ns w:id="292" w:author="Diana Rehfeldt" w:date="2011-07-22T12:10:00Z"/>
        </w:rPr>
      </w:pPr>
      <w:ins w:id="291" w:author="Diana Rehfeldt" w:date="2011-07-22T12:10:00Z">
        <w:r>
          <w:rPr>
            <w:b/>
          </w:rPr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14_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97" w:author="Diana Rehfeldt" w:date="2011-07-22T12:11:00Z"/>
        </w:rPr>
      </w:pPr>
      <w:ins w:id="293" w:author="Diana Rehfeldt" w:date="2011-07-22T12:11:00Z">
        <w:r>
          <w:rPr>
            <w:b/>
            <w:bCs/>
          </w:rPr>
          <w:tab/>
          <w:t>Segment:</w:t>
          <w:tab/>
        </w:r>
      </w:ins>
      <w:ins w:id="294" w:author="Diana Rehfeldt" w:date="2011-07-22T12:11:00Z">
        <w:r>
          <w:rPr>
            <w:b/>
            <w:bCs/>
            <w:sz w:val="40"/>
            <w:szCs w:val="40"/>
          </w:rPr>
          <w:t>REF</w:t>
        </w:r>
      </w:ins>
      <w:ins w:id="295" w:author="Diana Rehfeldt" w:date="2011-07-22T12:11:00Z">
        <w:r>
          <w:rPr>
            <w:b/>
          </w:rPr>
          <w:t xml:space="preserve"> </w:t>
        </w:r>
      </w:ins>
      <w:ins w:id="296" w:author="Diana Rehfeldt" w:date="2011-07-22T12:11:00Z">
        <w:r>
          <w:rPr>
            <w:b/>
            <w:bCs/>
          </w:rPr>
          <w:t>Reference Identification (AMS Indicator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00" w:author="Diana Rehfeldt" w:date="2011-07-22T12:11:00Z"/>
        </w:rPr>
      </w:pPr>
      <w:ins w:id="298" w:author="Diana Rehfeldt" w:date="2011-07-22T12:11:00Z">
        <w:r>
          <w:rPr>
            <w:b/>
            <w:bCs/>
          </w:rPr>
          <w:tab/>
          <w:t>Position:</w:t>
          <w:tab/>
        </w:r>
      </w:ins>
      <w:ins w:id="299" w:author="Diana Rehfeldt" w:date="2011-07-22T12:11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04" w:author="Diana Rehfeldt" w:date="2011-07-22T12:11:00Z"/>
        </w:rPr>
      </w:pPr>
      <w:ins w:id="301" w:author="Diana Rehfeldt" w:date="2011-07-22T12:11:00Z">
        <w:r>
          <w:rPr/>
          <w:tab/>
        </w:r>
      </w:ins>
      <w:ins w:id="302" w:author="Diana Rehfeldt" w:date="2011-07-22T12:11:00Z">
        <w:r>
          <w:rPr>
            <w:b/>
            <w:bCs/>
          </w:rPr>
          <w:t>Loop:</w:t>
        </w:r>
      </w:ins>
      <w:ins w:id="303" w:author="Diana Rehfeldt" w:date="2011-07-22T12:11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08" w:author="Diana Rehfeldt" w:date="2011-07-22T12:11:00Z"/>
        </w:rPr>
      </w:pPr>
      <w:ins w:id="305" w:author="Diana Rehfeldt" w:date="2011-07-22T12:11:00Z">
        <w:r>
          <w:rPr/>
          <w:tab/>
        </w:r>
      </w:ins>
      <w:ins w:id="306" w:author="Diana Rehfeldt" w:date="2011-07-22T12:11:00Z">
        <w:r>
          <w:rPr>
            <w:b/>
            <w:bCs/>
          </w:rPr>
          <w:t>Level:</w:t>
        </w:r>
      </w:ins>
      <w:ins w:id="307" w:author="Diana Rehfeldt" w:date="2011-07-22T12:11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12" w:author="Diana Rehfeldt" w:date="2011-07-22T12:11:00Z"/>
        </w:rPr>
      </w:pPr>
      <w:ins w:id="309" w:author="Diana Rehfeldt" w:date="2011-07-22T12:11:00Z">
        <w:r>
          <w:rPr/>
          <w:tab/>
        </w:r>
      </w:ins>
      <w:ins w:id="310" w:author="Diana Rehfeldt" w:date="2011-07-22T12:11:00Z">
        <w:r>
          <w:rPr>
            <w:b/>
            <w:bCs/>
          </w:rPr>
          <w:t>Usage:</w:t>
        </w:r>
      </w:ins>
      <w:ins w:id="311" w:author="Diana Rehfeldt" w:date="2011-07-22T12:11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16" w:author="Diana Rehfeldt" w:date="2011-07-22T12:11:00Z"/>
        </w:rPr>
      </w:pPr>
      <w:ins w:id="313" w:author="Diana Rehfeldt" w:date="2011-07-22T12:11:00Z">
        <w:r>
          <w:rPr/>
          <w:tab/>
        </w:r>
      </w:ins>
      <w:ins w:id="314" w:author="Diana Rehfeldt" w:date="2011-07-22T12:11:00Z">
        <w:r>
          <w:rPr>
            <w:b/>
            <w:bCs/>
          </w:rPr>
          <w:t>Max Use:</w:t>
        </w:r>
      </w:ins>
      <w:ins w:id="315" w:author="Diana Rehfeldt" w:date="2011-07-22T12:11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20" w:author="Diana Rehfeldt" w:date="2011-07-22T12:11:00Z"/>
        </w:rPr>
      </w:pPr>
      <w:ins w:id="317" w:author="Diana Rehfeldt" w:date="2011-07-22T12:11:00Z">
        <w:r>
          <w:rPr/>
          <w:tab/>
        </w:r>
      </w:ins>
      <w:ins w:id="318" w:author="Diana Rehfeldt" w:date="2011-07-22T12:11:00Z">
        <w:r>
          <w:rPr>
            <w:b/>
            <w:bCs/>
          </w:rPr>
          <w:t>Purpose:</w:t>
        </w:r>
      </w:ins>
      <w:ins w:id="319" w:author="Diana Rehfeldt" w:date="2011-07-22T12:11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26" w:author="Diana Rehfeldt" w:date="2011-07-22T12:11:00Z"/>
        </w:rPr>
      </w:pPr>
      <w:ins w:id="321" w:author="Diana Rehfeldt" w:date="2011-07-22T12:11:00Z">
        <w:r>
          <w:rPr/>
          <w:tab/>
        </w:r>
      </w:ins>
      <w:ins w:id="322" w:author="Diana Rehfeldt" w:date="2011-07-22T12:11:00Z">
        <w:r>
          <w:rPr>
            <w:b/>
            <w:bCs/>
          </w:rPr>
          <w:t>Syntax Notes:</w:t>
        </w:r>
      </w:ins>
      <w:ins w:id="323" w:author="Diana Rehfeldt" w:date="2011-07-22T12:11:00Z">
        <w:r>
          <w:rPr/>
          <w:tab/>
        </w:r>
      </w:ins>
      <w:ins w:id="324" w:author="Diana Rehfeldt" w:date="2011-07-22T12:11:00Z">
        <w:r>
          <w:rPr>
            <w:b/>
            <w:bCs/>
          </w:rPr>
          <w:t>1</w:t>
        </w:r>
      </w:ins>
      <w:ins w:id="325" w:author="Diana Rehfeldt" w:date="2011-07-22T12:11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30" w:author="Diana Rehfeldt" w:date="2011-07-22T12:11:00Z"/>
        </w:rPr>
      </w:pPr>
      <w:ins w:id="327" w:author="Diana Rehfeldt" w:date="2011-07-22T12:11:00Z">
        <w:r>
          <w:rPr/>
          <w:tab/>
          <w:tab/>
        </w:r>
      </w:ins>
      <w:ins w:id="328" w:author="Diana Rehfeldt" w:date="2011-07-22T12:11:00Z">
        <w:r>
          <w:rPr>
            <w:b/>
            <w:bCs/>
          </w:rPr>
          <w:t>2</w:t>
        </w:r>
      </w:ins>
      <w:ins w:id="329" w:author="Diana Rehfeldt" w:date="2011-07-22T12:11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34" w:author="Diana Rehfeldt" w:date="2011-07-22T12:11:00Z"/>
        </w:rPr>
      </w:pPr>
      <w:ins w:id="331" w:author="Diana Rehfeldt" w:date="2011-07-22T12:11:00Z">
        <w:r>
          <w:rPr/>
          <w:tab/>
          <w:tab/>
        </w:r>
      </w:ins>
      <w:ins w:id="332" w:author="Diana Rehfeldt" w:date="2011-07-22T12:11:00Z">
        <w:r>
          <w:rPr>
            <w:b/>
            <w:bCs/>
          </w:rPr>
          <w:t>3</w:t>
        </w:r>
      </w:ins>
      <w:ins w:id="333" w:author="Diana Rehfeldt" w:date="2011-07-22T12:11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340" w:author="Diana Rehfeldt" w:date="2011-07-22T12:11:00Z"/>
        </w:rPr>
      </w:pPr>
      <w:ins w:id="335" w:author="Diana Rehfeldt" w:date="2011-07-22T12:11:00Z">
        <w:r>
          <w:rPr/>
          <w:tab/>
        </w:r>
      </w:ins>
      <w:ins w:id="336" w:author="Diana Rehfeldt" w:date="2011-07-22T12:11:00Z">
        <w:r>
          <w:rPr>
            <w:b/>
            <w:bCs/>
          </w:rPr>
          <w:t>Semantic Notes:</w:t>
        </w:r>
      </w:ins>
      <w:ins w:id="337" w:author="Diana Rehfeldt" w:date="2011-07-22T12:11:00Z">
        <w:r>
          <w:rPr/>
          <w:tab/>
        </w:r>
      </w:ins>
      <w:ins w:id="338" w:author="Diana Rehfeldt" w:date="2011-07-22T12:11:00Z">
        <w:r>
          <w:rPr>
            <w:b/>
            <w:bCs/>
          </w:rPr>
          <w:t>1</w:t>
        </w:r>
      </w:ins>
      <w:ins w:id="339" w:author="Diana Rehfeldt" w:date="2011-07-22T12:11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341" w:author="Diana Rehfeldt" w:date="2011-07-22T12:11:00Z">
        <w:r>
          <w:rPr/>
          <w:tab/>
        </w:r>
      </w:ins>
      <w:ins w:id="342" w:author="Diana Rehfeldt" w:date="2011-07-22T12:11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  <w:bCs/>
              </w:rPr>
            </w:pPr>
            <w:ins w:id="343" w:author="Diana Rehfeldt" w:date="2011-07-22T12:11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ins w:id="345" w:author="Diana Rehfeldt" w:date="2011-07-22T12:11:00Z"/>
              </w:rPr>
            </w:pPr>
            <w:ins w:id="344" w:author="Diana Rehfeldt" w:date="2011-07-22T12:11:00Z">
              <w:r>
                <w:rPr/>
                <w:t>Required when meter is a provisioned AMS meter at ERCOT.</w:t>
              </w:r>
            </w:ins>
          </w:p>
          <w:p>
            <w:pPr>
              <w:pStyle w:val="Normal"/>
              <w:ind w:right="144" w:hanging="0"/>
              <w:rPr>
                <w:ins w:id="347" w:author="Diana Rehfeldt" w:date="2011-07-22T12:11:00Z"/>
              </w:rPr>
            </w:pPr>
            <w:ins w:id="346" w:author="Diana Rehfeldt" w:date="2011-07-22T12:11:00Z">
              <w:r>
                <w:rPr/>
              </w:r>
            </w:ins>
          </w:p>
          <w:p>
            <w:pPr>
              <w:pStyle w:val="Normal"/>
              <w:ind w:right="144" w:hanging="0"/>
              <w:rPr>
                <w:ins w:id="350" w:author="Diana Rehfeldt" w:date="2011-07-22T12:11:00Z"/>
              </w:rPr>
            </w:pPr>
            <w:ins w:id="348" w:author="Diana Rehfeldt" w:date="2011-07-22T12:11:00Z">
              <w:r>
                <w:rPr/>
                <w:t xml:space="preserve">The AMS Indicator is used to identify a meter that has a Load Profile of AMS and is provisioned at ERCOT. </w:t>
              </w:r>
            </w:ins>
            <w:ins w:id="349" w:author="Diana Rehfeldt1" w:date="2011-07-25T13:23:00Z">
              <w:r>
                <w:rPr/>
                <w:t>Only one REF~MR segment will be sent per transaction.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351" w:author="Diana Rehfeldt" w:date="2011-07-22T12:11:00Z">
              <w:r>
                <w:rPr/>
                <w:t>REF~MR~AMSM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ns w:id="353" w:author="Diana Rehfeldt" w:date="2011-07-22T12:11:00Z"/>
        </w:rPr>
      </w:pPr>
      <w:ins w:id="352" w:author="Diana Rehfeldt" w:date="2011-07-22T12:11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  <w:ins w:id="355" w:author="Diana Rehfeldt" w:date="2011-07-22T12:11:00Z"/>
        </w:rPr>
      </w:pPr>
      <w:ins w:id="354" w:author="Diana Rehfeldt" w:date="2011-07-22T12:11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  <w:u w:val="single"/>
        </w:rPr>
      </w:pPr>
      <w:ins w:id="356" w:author="Diana Rehfeldt" w:date="2011-07-22T12:11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  <w:bCs/>
              </w:rPr>
            </w:pPr>
            <w:ins w:id="357" w:author="Diana Rehfeldt" w:date="2011-07-22T12:11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358" w:author="Diana Rehfeldt" w:date="2011-07-22T12:11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359" w:author="Diana Rehfeldt" w:date="2011-07-22T12:11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ins w:id="360" w:author="Diana Rehfeldt" w:date="2011-07-22T12:11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361" w:author="Diana Rehfeldt" w:date="2011-07-22T12:11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ins w:id="362" w:author="Diana Rehfeldt" w:date="2011-07-22T12:11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363" w:author="Diana Rehfeldt" w:date="2011-07-22T12:11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64" w:author="Diana Rehfeldt" w:date="2011-07-22T12:11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ins w:id="365" w:author="Diana Rehfeldt" w:date="2011-07-22T12:11:00Z">
              <w:r>
                <w:rPr/>
                <w:t>M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366" w:author="Diana Rehfeldt" w:date="2011-07-22T12:11:00Z">
              <w:r>
                <w:rPr/>
                <w:t xml:space="preserve">Merchandise Type Cod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367" w:author="Diana Rehfeldt" w:date="2011-07-22T12:11:00Z">
              <w:r>
                <w:rPr/>
                <w:t>Indication that an AMS meter has been installed and provisioned at the premise for this ESI ID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ins w:id="368" w:author="Diana Rehfeldt" w:date="2011-07-22T12:11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369" w:author="Diana Rehfeldt" w:date="2011-07-22T12:11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370" w:author="Diana Rehfeldt" w:date="2011-07-22T12:11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ins w:id="371" w:author="Diana Rehfeldt" w:date="2011-07-22T12:11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372" w:author="Diana Rehfeldt" w:date="2011-07-22T12:11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ins w:id="373" w:author="Diana Rehfeldt" w:date="2011-07-22T12:11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ind w:right="144" w:hanging="0"/>
              <w:rPr>
                <w:ins w:id="375" w:author="Diana Rehfeldt" w:date="2011-07-22T12:11:00Z"/>
              </w:rPr>
            </w:pPr>
            <w:ins w:id="374" w:author="Diana Rehfeldt" w:date="2011-07-22T12:11:00Z">
              <w:r>
                <w:rPr/>
                <w:t>Reference information as defined for a particular Transaction Set or as specified by the Reference Identification Qualifier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76" w:author="Diana Rehfeldt" w:date="2011-07-22T12:11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ins w:id="377" w:author="Diana Rehfeldt" w:date="2011-07-22T12:11:00Z">
              <w:r>
                <w:rPr/>
                <w:t>AMS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378" w:author="Diana Rehfeldt" w:date="2011-07-22T12:11:00Z">
              <w:r>
                <w:rPr/>
                <w:t>AMS Manual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379" w:author="Diana Rehfeldt" w:date="2011-07-22T12:11:00Z">
              <w:r>
                <w:rPr/>
                <w:t>ESI ID has provisioned AMS meter without remote connect and disconnect capability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380" w:author="Diana Rehfeldt" w:date="2011-07-22T12:11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ins w:id="381" w:author="Diana Rehfeldt" w:date="2011-07-22T12:11:00Z">
              <w:r>
                <w:rPr/>
                <w:t>AMS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382" w:author="Diana Rehfeldt" w:date="2011-07-22T12:11:00Z">
              <w:r>
                <w:rPr/>
                <w:t>AMS Remote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383" w:author="Diana Rehfeldt" w:date="2011-07-22T12:11:00Z">
              <w:r>
                <w:rPr/>
                <w:t xml:space="preserve">ESI ID has provisioned AMS meter with remote connect and disconnect capability 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ns w:id="385" w:author="Diana Rehfeldt" w:date="2011-07-22T12:11:00Z"/>
        </w:rPr>
      </w:pPr>
      <w:ins w:id="384" w:author="Diana Rehfeldt" w:date="2011-07-22T12:11:00Z">
        <w:r>
          <w:rPr>
            <w:b/>
          </w:rPr>
        </w:r>
      </w:ins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14_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90" w:author="Diana Rehfeldt" w:date="2011-07-22T12:11:00Z"/>
        </w:rPr>
      </w:pPr>
      <w:ins w:id="386" w:author="Diana Rehfeldt" w:date="2011-07-22T12:11:00Z">
        <w:r>
          <w:rPr>
            <w:b/>
            <w:bCs/>
          </w:rPr>
          <w:tab/>
          <w:t>Segment:</w:t>
          <w:tab/>
        </w:r>
      </w:ins>
      <w:ins w:id="387" w:author="Diana Rehfeldt" w:date="2011-07-22T12:11:00Z">
        <w:r>
          <w:rPr>
            <w:b/>
            <w:bCs/>
            <w:sz w:val="40"/>
            <w:szCs w:val="40"/>
          </w:rPr>
          <w:t>REF</w:t>
        </w:r>
      </w:ins>
      <w:ins w:id="388" w:author="Diana Rehfeldt" w:date="2011-07-22T12:11:00Z">
        <w:r>
          <w:rPr>
            <w:b/>
          </w:rPr>
          <w:t xml:space="preserve"> </w:t>
        </w:r>
      </w:ins>
      <w:ins w:id="389" w:author="Diana Rehfeldt" w:date="2011-07-22T12:11:00Z">
        <w:r>
          <w:rPr>
            <w:b/>
            <w:bCs/>
          </w:rPr>
          <w:t>Reference Identification (AMS Indicator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93" w:author="Diana Rehfeldt" w:date="2011-07-22T12:11:00Z"/>
        </w:rPr>
      </w:pPr>
      <w:ins w:id="391" w:author="Diana Rehfeldt" w:date="2011-07-22T12:11:00Z">
        <w:r>
          <w:rPr>
            <w:b/>
            <w:bCs/>
          </w:rPr>
          <w:tab/>
          <w:t>Position:</w:t>
          <w:tab/>
        </w:r>
      </w:ins>
      <w:ins w:id="392" w:author="Diana Rehfeldt" w:date="2011-07-22T12:11:00Z">
        <w:r>
          <w:rPr/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97" w:author="Diana Rehfeldt" w:date="2011-07-22T12:11:00Z"/>
        </w:rPr>
      </w:pPr>
      <w:ins w:id="394" w:author="Diana Rehfeldt" w:date="2011-07-22T12:11:00Z">
        <w:r>
          <w:rPr/>
          <w:tab/>
        </w:r>
      </w:ins>
      <w:ins w:id="395" w:author="Diana Rehfeldt" w:date="2011-07-22T12:11:00Z">
        <w:r>
          <w:rPr>
            <w:b/>
            <w:bCs/>
          </w:rPr>
          <w:t>Loop:</w:t>
        </w:r>
      </w:ins>
      <w:ins w:id="396" w:author="Diana Rehfeldt" w:date="2011-07-22T12:11:00Z">
        <w:r>
          <w:rPr/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01" w:author="Diana Rehfeldt" w:date="2011-07-22T12:11:00Z"/>
        </w:rPr>
      </w:pPr>
      <w:ins w:id="398" w:author="Diana Rehfeldt" w:date="2011-07-22T12:11:00Z">
        <w:r>
          <w:rPr/>
          <w:tab/>
        </w:r>
      </w:ins>
      <w:ins w:id="399" w:author="Diana Rehfeldt" w:date="2011-07-22T12:11:00Z">
        <w:r>
          <w:rPr>
            <w:b/>
            <w:bCs/>
          </w:rPr>
          <w:t>Level:</w:t>
        </w:r>
      </w:ins>
      <w:ins w:id="400" w:author="Diana Rehfeldt" w:date="2011-07-22T12:11:00Z">
        <w:r>
          <w:rPr/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05" w:author="Diana Rehfeldt" w:date="2011-07-22T12:11:00Z"/>
        </w:rPr>
      </w:pPr>
      <w:ins w:id="402" w:author="Diana Rehfeldt" w:date="2011-07-22T12:11:00Z">
        <w:r>
          <w:rPr/>
          <w:tab/>
        </w:r>
      </w:ins>
      <w:ins w:id="403" w:author="Diana Rehfeldt" w:date="2011-07-22T12:11:00Z">
        <w:r>
          <w:rPr>
            <w:b/>
            <w:bCs/>
          </w:rPr>
          <w:t>Usage:</w:t>
        </w:r>
      </w:ins>
      <w:ins w:id="404" w:author="Diana Rehfeldt" w:date="2011-07-22T12:11:00Z">
        <w:r>
          <w:rPr/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09" w:author="Diana Rehfeldt" w:date="2011-07-22T12:11:00Z"/>
        </w:rPr>
      </w:pPr>
      <w:ins w:id="406" w:author="Diana Rehfeldt" w:date="2011-07-22T12:11:00Z">
        <w:r>
          <w:rPr/>
          <w:tab/>
        </w:r>
      </w:ins>
      <w:ins w:id="407" w:author="Diana Rehfeldt" w:date="2011-07-22T12:11:00Z">
        <w:r>
          <w:rPr>
            <w:b/>
            <w:bCs/>
          </w:rPr>
          <w:t>Max Use:</w:t>
        </w:r>
      </w:ins>
      <w:ins w:id="408" w:author="Diana Rehfeldt" w:date="2011-07-22T12:11:00Z">
        <w:r>
          <w:rPr/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413" w:author="Diana Rehfeldt" w:date="2011-07-22T12:11:00Z"/>
        </w:rPr>
      </w:pPr>
      <w:ins w:id="410" w:author="Diana Rehfeldt" w:date="2011-07-22T12:11:00Z">
        <w:r>
          <w:rPr/>
          <w:tab/>
        </w:r>
      </w:ins>
      <w:ins w:id="411" w:author="Diana Rehfeldt" w:date="2011-07-22T12:11:00Z">
        <w:r>
          <w:rPr>
            <w:b/>
            <w:bCs/>
          </w:rPr>
          <w:t>Purpose:</w:t>
        </w:r>
      </w:ins>
      <w:ins w:id="412" w:author="Diana Rehfeldt" w:date="2011-07-22T12:11:00Z">
        <w:r>
          <w:rPr/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19" w:author="Diana Rehfeldt" w:date="2011-07-22T12:11:00Z"/>
        </w:rPr>
      </w:pPr>
      <w:ins w:id="414" w:author="Diana Rehfeldt" w:date="2011-07-22T12:11:00Z">
        <w:r>
          <w:rPr/>
          <w:tab/>
        </w:r>
      </w:ins>
      <w:ins w:id="415" w:author="Diana Rehfeldt" w:date="2011-07-22T12:11:00Z">
        <w:r>
          <w:rPr>
            <w:b/>
            <w:bCs/>
          </w:rPr>
          <w:t>Syntax Notes:</w:t>
        </w:r>
      </w:ins>
      <w:ins w:id="416" w:author="Diana Rehfeldt" w:date="2011-07-22T12:11:00Z">
        <w:r>
          <w:rPr/>
          <w:tab/>
        </w:r>
      </w:ins>
      <w:ins w:id="417" w:author="Diana Rehfeldt" w:date="2011-07-22T12:11:00Z">
        <w:r>
          <w:rPr>
            <w:b/>
            <w:bCs/>
          </w:rPr>
          <w:t>1</w:t>
        </w:r>
      </w:ins>
      <w:ins w:id="418" w:author="Diana Rehfeldt" w:date="2011-07-22T12:11:00Z">
        <w:r>
          <w:rPr/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23" w:author="Diana Rehfeldt" w:date="2011-07-22T12:11:00Z"/>
        </w:rPr>
      </w:pPr>
      <w:ins w:id="420" w:author="Diana Rehfeldt" w:date="2011-07-22T12:11:00Z">
        <w:r>
          <w:rPr/>
          <w:tab/>
          <w:tab/>
        </w:r>
      </w:ins>
      <w:ins w:id="421" w:author="Diana Rehfeldt" w:date="2011-07-22T12:11:00Z">
        <w:r>
          <w:rPr>
            <w:b/>
            <w:bCs/>
          </w:rPr>
          <w:t>2</w:t>
        </w:r>
      </w:ins>
      <w:ins w:id="422" w:author="Diana Rehfeldt" w:date="2011-07-22T12:11:00Z">
        <w:r>
          <w:rPr/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27" w:author="Diana Rehfeldt" w:date="2011-07-22T12:11:00Z"/>
        </w:rPr>
      </w:pPr>
      <w:ins w:id="424" w:author="Diana Rehfeldt" w:date="2011-07-22T12:11:00Z">
        <w:r>
          <w:rPr/>
          <w:tab/>
          <w:tab/>
        </w:r>
      </w:ins>
      <w:ins w:id="425" w:author="Diana Rehfeldt" w:date="2011-07-22T12:11:00Z">
        <w:r>
          <w:rPr>
            <w:b/>
            <w:bCs/>
          </w:rPr>
          <w:t>3</w:t>
        </w:r>
      </w:ins>
      <w:ins w:id="426" w:author="Diana Rehfeldt" w:date="2011-07-22T12:11:00Z">
        <w:r>
          <w:rPr/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33" w:author="Diana Rehfeldt" w:date="2011-07-22T12:11:00Z"/>
        </w:rPr>
      </w:pPr>
      <w:ins w:id="428" w:author="Diana Rehfeldt" w:date="2011-07-22T12:11:00Z">
        <w:r>
          <w:rPr/>
          <w:tab/>
        </w:r>
      </w:ins>
      <w:ins w:id="429" w:author="Diana Rehfeldt" w:date="2011-07-22T12:11:00Z">
        <w:r>
          <w:rPr>
            <w:b/>
            <w:bCs/>
          </w:rPr>
          <w:t>Semantic Notes:</w:t>
        </w:r>
      </w:ins>
      <w:ins w:id="430" w:author="Diana Rehfeldt" w:date="2011-07-22T12:11:00Z">
        <w:r>
          <w:rPr/>
          <w:tab/>
        </w:r>
      </w:ins>
      <w:ins w:id="431" w:author="Diana Rehfeldt" w:date="2011-07-22T12:11:00Z">
        <w:r>
          <w:rPr>
            <w:b/>
            <w:bCs/>
          </w:rPr>
          <w:t>1</w:t>
        </w:r>
      </w:ins>
      <w:ins w:id="432" w:author="Diana Rehfeldt" w:date="2011-07-22T12:11:00Z">
        <w:r>
          <w:rPr/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ins w:id="434" w:author="Diana Rehfeldt" w:date="2011-07-22T12:11:00Z">
        <w:r>
          <w:rPr/>
          <w:tab/>
        </w:r>
      </w:ins>
      <w:ins w:id="435" w:author="Diana Rehfeldt" w:date="2011-07-22T12:11:00Z">
        <w:r>
          <w:rPr>
            <w:b/>
            <w:bCs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b/>
                <w:b/>
                <w:bCs/>
              </w:rPr>
            </w:pPr>
            <w:ins w:id="436" w:author="Diana Rehfeldt" w:date="2011-07-22T12:11:00Z">
              <w:r>
                <w:rPr>
                  <w:b/>
                  <w:bCs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color w:val="1F497D"/>
                <w:ins w:id="439" w:author="Diana Rehfeldt1" w:date="2011-07-25T13:23:00Z"/>
              </w:rPr>
            </w:pPr>
            <w:ins w:id="437" w:author="Diana Rehfeldt" w:date="2011-07-22T12:11:00Z">
              <w:r>
                <w:rPr/>
                <w:t xml:space="preserve">The AMS Indicator is used to identify a meter that has a Load Profile of AMS and is provisioned at ERCOT. </w:t>
              </w:r>
            </w:ins>
            <w:ins w:id="438" w:author="Diana Rehfeldt1" w:date="2011-07-25T13:23:00Z">
              <w:r>
                <w:rPr/>
                <w:t>Only one REF~MR segment will be sent per transaction.</w:t>
              </w:r>
            </w:ins>
          </w:p>
          <w:p>
            <w:pPr>
              <w:pStyle w:val="Normal"/>
              <w:ind w:right="144" w:hanging="0"/>
              <w:rPr>
                <w:color w:val="1F497D"/>
                <w:ins w:id="441" w:author="Diana Rehfeldt" w:date="2011-07-22T12:11:00Z"/>
              </w:rPr>
            </w:pPr>
            <w:ins w:id="440" w:author="Diana Rehfeldt" w:date="2011-07-22T12:11:00Z">
              <w:r>
                <w:rPr>
                  <w:color w:val="1F497D"/>
                </w:rPr>
              </w:r>
            </w:ins>
          </w:p>
          <w:p>
            <w:pPr>
              <w:pStyle w:val="Normal"/>
              <w:ind w:right="144" w:hanging="0"/>
              <w:rPr>
                <w:szCs w:val="24"/>
                <w:ins w:id="443" w:author="Diana Rehfeldt" w:date="2011-07-22T12:11:00Z"/>
              </w:rPr>
            </w:pPr>
            <w:ins w:id="442" w:author="Diana Rehfeldt" w:date="2011-07-22T12:11:00Z">
              <w:r>
                <w:rPr>
                  <w:szCs w:val="24"/>
                </w:rPr>
                <w:t>Conversion/Create ESI ID Request: Optional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445" w:author="Diana Rehfeldt" w:date="2011-07-22T12:11:00Z"/>
              </w:rPr>
            </w:pPr>
            <w:ins w:id="444" w:author="Diana Rehfeldt" w:date="2011-07-22T12:11:00Z">
              <w:r>
                <w:rPr>
                  <w:szCs w:val="24"/>
                </w:rPr>
                <w:t>Change ESI ID Information Request: Required if changing this item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447" w:author="Diana Rehfeldt" w:date="2011-07-22T12:11:00Z"/>
              </w:rPr>
            </w:pPr>
            <w:ins w:id="446" w:author="Diana Rehfeldt" w:date="2011-07-22T12:11:00Z">
              <w:r>
                <w:rPr>
                  <w:szCs w:val="24"/>
                </w:rPr>
                <w:t>Retire ESI ID Request: Not Used</w:t>
              </w:r>
            </w:ins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448" w:author="Diana Rehfeldt" w:date="2011-07-22T12:11:00Z">
              <w:r>
                <w:rPr/>
                <w:t>REF~MR~AMSM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ns w:id="450" w:author="Diana Rehfeldt" w:date="2011-07-22T12:11:00Z"/>
        </w:rPr>
      </w:pPr>
      <w:ins w:id="449" w:author="Diana Rehfeldt" w:date="2011-07-22T12:11:00Z">
        <w:r>
          <w:rPr>
            <w:b/>
            <w:bCs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  <w:ins w:id="452" w:author="Diana Rehfeldt" w:date="2011-07-22T12:11:00Z"/>
        </w:rPr>
      </w:pPr>
      <w:ins w:id="451" w:author="Diana Rehfeldt" w:date="2011-07-22T12:11:00Z">
        <w:r>
          <w:rPr>
            <w:b/>
            <w:bCs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bCs/>
          <w:u w:val="single"/>
        </w:rPr>
      </w:pPr>
      <w:ins w:id="453" w:author="Diana Rehfeldt" w:date="2011-07-22T12:11:00Z">
        <w:r>
          <w:rPr>
            <w:b/>
            <w:bCs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50"/>
        <w:gridCol w:w="870"/>
        <w:gridCol w:w="182"/>
        <w:gridCol w:w="1327"/>
        <w:gridCol w:w="236"/>
        <w:gridCol w:w="3152"/>
        <w:gridCol w:w="425"/>
        <w:gridCol w:w="236"/>
        <w:gridCol w:w="937"/>
        <w:gridCol w:w="139"/>
        <w:gridCol w:w="321"/>
      </w:tblGrid>
      <w:tr>
        <w:trPr/>
        <w:tc>
          <w:tcPr>
            <w:tcW w:w="980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b/>
                <w:b/>
                <w:bCs/>
              </w:rPr>
            </w:pPr>
            <w:ins w:id="454" w:author="Diana Rehfeldt" w:date="2011-07-22T12:11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455" w:author="Diana Rehfeldt" w:date="2011-07-22T12:11:00Z">
              <w:r>
                <w:rPr>
                  <w:b/>
                  <w:bCs/>
                </w:rPr>
                <w:t>REF01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456" w:author="Diana Rehfeldt" w:date="2011-07-22T12:11:00Z">
              <w:r>
                <w:rPr>
                  <w:b/>
                  <w:bCs/>
                </w:rPr>
                <w:t>128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ins w:id="457" w:author="Diana Rehfeldt" w:date="2011-07-22T12:11:00Z">
              <w:r>
                <w:rPr>
                  <w:b/>
                  <w:bCs/>
                </w:rPr>
                <w:t>Reference Identification Qualifier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458" w:author="Diana Rehfeldt" w:date="2011-07-22T12:11:00Z">
              <w:r>
                <w:rPr>
                  <w:b/>
                  <w:bCs/>
                </w:rPr>
                <w:t>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ins w:id="459" w:author="Diana Rehfeldt" w:date="2011-07-22T12:11:00Z">
              <w:r>
                <w:rPr>
                  <w:b/>
                  <w:bCs/>
                </w:rPr>
                <w:t>ID 2/3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ind w:right="144" w:hanging="0"/>
              <w:rPr/>
            </w:pPr>
            <w:ins w:id="460" w:author="Diana Rehfeldt" w:date="2011-07-22T12:11:00Z">
              <w:r>
                <w:rPr/>
                <w:t>Code qualifying the Reference Identification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61" w:author="Diana Rehfeldt" w:date="2011-07-22T12:11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ins w:id="462" w:author="Diana Rehfeldt" w:date="2011-07-22T12:11:00Z">
              <w:r>
                <w:rPr/>
                <w:t>M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63" w:author="Diana Rehfeldt" w:date="2011-07-22T12:11:00Z">
              <w:r>
                <w:rPr/>
                <w:t xml:space="preserve">Merchandise Type Cod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464" w:author="Diana Rehfeldt" w:date="2011-07-22T12:11:00Z">
              <w:r>
                <w:rPr/>
                <w:t>Indication that an AMS meter has been installed and provisioned at the premise for this ESI ID or is a non-AMS meter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ins w:id="465" w:author="Diana Rehfeldt" w:date="2011-07-22T12:11:00Z">
              <w:r>
                <w:rPr>
                  <w:b/>
                  <w:bCs/>
                </w:rPr>
                <w:t>Must Use</w:t>
              </w:r>
            </w:ins>
          </w:p>
        </w:tc>
        <w:tc>
          <w:tcPr>
            <w:tcW w:w="105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466" w:author="Diana Rehfeldt" w:date="2011-07-22T12:11:00Z">
              <w:r>
                <w:rPr>
                  <w:b/>
                  <w:bCs/>
                </w:rPr>
                <w:t>REF02</w:t>
              </w:r>
            </w:ins>
          </w:p>
        </w:tc>
        <w:tc>
          <w:tcPr>
            <w:tcW w:w="870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467" w:author="Diana Rehfeldt" w:date="2011-07-22T12:11:00Z">
              <w:r>
                <w:rPr>
                  <w:b/>
                  <w:bCs/>
                </w:rPr>
                <w:t>127</w:t>
              </w:r>
            </w:ins>
          </w:p>
        </w:tc>
        <w:tc>
          <w:tcPr>
            <w:tcW w:w="4897" w:type="dxa"/>
            <w:gridSpan w:val="4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ins w:id="468" w:author="Diana Rehfeldt" w:date="2011-07-22T12:11:00Z">
              <w:r>
                <w:rPr>
                  <w:b/>
                  <w:bCs/>
                </w:rPr>
                <w:t>Reference Identification</w:t>
              </w:r>
            </w:ins>
          </w:p>
        </w:tc>
        <w:tc>
          <w:tcPr>
            <w:tcW w:w="425" w:type="dxa"/>
            <w:tcBorders/>
          </w:tcPr>
          <w:p>
            <w:pPr>
              <w:pStyle w:val="Normal"/>
              <w:ind w:right="144" w:hanging="0"/>
              <w:jc w:val="center"/>
              <w:rPr>
                <w:b/>
                <w:b/>
                <w:bCs/>
              </w:rPr>
            </w:pPr>
            <w:ins w:id="469" w:author="Diana Rehfeldt" w:date="2011-07-22T12:11:00Z">
              <w:r>
                <w:rPr>
                  <w:b/>
                  <w:bCs/>
                </w:rPr>
                <w:t>X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3"/>
            <w:tcBorders/>
          </w:tcPr>
          <w:p>
            <w:pPr>
              <w:pStyle w:val="Normal"/>
              <w:ind w:right="144" w:hanging="0"/>
              <w:rPr>
                <w:b/>
                <w:b/>
                <w:bCs/>
              </w:rPr>
            </w:pPr>
            <w:ins w:id="470" w:author="Diana Rehfeldt" w:date="2011-07-22T12:11:00Z">
              <w:r>
                <w:rPr>
                  <w:b/>
                  <w:bCs/>
                </w:rPr>
                <w:t>AN 1/30</w:t>
              </w:r>
            </w:ins>
          </w:p>
        </w:tc>
      </w:tr>
      <w:tr>
        <w:trPr/>
        <w:tc>
          <w:tcPr>
            <w:tcW w:w="290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634" w:type="dxa"/>
            <w:gridSpan w:val="8"/>
            <w:tcBorders/>
          </w:tcPr>
          <w:p>
            <w:pPr>
              <w:pStyle w:val="Normal"/>
              <w:ind w:right="144" w:hanging="0"/>
              <w:rPr>
                <w:ins w:id="472" w:author="Diana Rehfeldt" w:date="2011-07-22T12:11:00Z"/>
              </w:rPr>
            </w:pPr>
            <w:ins w:id="471" w:author="Diana Rehfeldt" w:date="2011-07-22T12:11:00Z">
              <w:r>
                <w:rPr/>
                <w:t>Reference information as defined for a particular Transaction Set or as specified by the Reference Identification Qualifier</w:t>
              </w:r>
            </w:ins>
          </w:p>
          <w:p>
            <w:pPr>
              <w:pStyle w:val="Normal"/>
              <w:ind w:right="144" w:hanging="0"/>
              <w:rPr/>
            </w:pPr>
            <w:r>
              <w:rPr/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73" w:author="Diana Rehfeldt" w:date="2011-07-22T12:11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ins w:id="474" w:author="Diana Rehfeldt" w:date="2011-07-22T12:11:00Z">
              <w:r>
                <w:rPr/>
                <w:t>AMSM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75" w:author="Diana Rehfeldt" w:date="2011-07-22T12:11:00Z">
              <w:r>
                <w:rPr/>
                <w:t>AMS Manual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476" w:author="Diana Rehfeldt" w:date="2011-07-22T12:11:00Z">
              <w:r>
                <w:rPr/>
                <w:t>ESI ID has provisioned AMS meter without remote connect and disconnect capability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ind w:right="144" w:hanging="0"/>
              <w:rPr/>
            </w:pPr>
            <w:ins w:id="477" w:author="Diana Rehfeldt" w:date="2011-07-22T12:11:00Z">
              <w:r>
                <w:rPr/>
                <w:t xml:space="preserve"> </w:t>
              </w:r>
            </w:ins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ins w:id="478" w:author="Diana Rehfeldt" w:date="2011-07-22T12:11:00Z">
              <w:r>
                <w:rPr/>
                <w:t>AMS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79" w:author="Diana Rehfeldt" w:date="2011-07-22T12:11:00Z">
              <w:r>
                <w:rPr/>
                <w:t>AMS Remote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480" w:author="Diana Rehfeldt" w:date="2011-07-22T12:11:00Z">
              <w:r>
                <w:rPr/>
                <w:t xml:space="preserve">ESI ID has provisioned AMS meter with remote connect and disconnect capability 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gridSpan w:val="4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right="144" w:hanging="0"/>
              <w:rPr/>
            </w:pPr>
            <w:ins w:id="481" w:author="Diana Rehfeldt" w:date="2011-07-22T12:11:00Z">
              <w:r>
                <w:rPr/>
                <w:t>R</w:t>
              </w:r>
            </w:ins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89" w:type="dxa"/>
            <w:gridSpan w:val="5"/>
            <w:tcBorders/>
          </w:tcPr>
          <w:p>
            <w:pPr>
              <w:pStyle w:val="Normal"/>
              <w:ind w:right="144" w:hanging="0"/>
              <w:rPr/>
            </w:pPr>
            <w:ins w:id="482" w:author="Diana Rehfeldt" w:date="2011-07-22T12:11:00Z">
              <w:r>
                <w:rPr/>
                <w:t xml:space="preserve">Remove </w:t>
              </w:r>
            </w:ins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4645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750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/>
            </w:pPr>
            <w:ins w:id="483" w:author="Diana Rehfeldt" w:date="2011-07-22T12:11:00Z">
              <w:r>
                <w:rPr/>
                <w:t xml:space="preserve">Remove the AMSM or AMSR indicator. </w:t>
              </w:r>
            </w:ins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14:00Z</dcterms:created>
  <dc:creator>Tom Baum - ERCOT</dc:creator>
  <dc:description/>
  <cp:keywords/>
  <dc:language>en-US</dc:language>
  <cp:lastModifiedBy>CC789_092211</cp:lastModifiedBy>
  <cp:lastPrinted>2010-12-01T16:31:00Z</cp:lastPrinted>
  <dcterms:modified xsi:type="dcterms:W3CDTF">2011-09-22T19:00:00Z</dcterms:modified>
  <cp:revision>3</cp:revision>
  <dc:subject/>
  <dc:title>TX SET Change Control Request Form</dc:title>
</cp:coreProperties>
</file>