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/>
      </w:pPr>
      <w:r>
        <w:rPr/>
        <w:t xml:space="preserve">Use Case MP24 – Add Additional Subtypes to the Contact Type field in the MarkeTrak Contact List (Rolodex) table. </w:t>
      </w:r>
    </w:p>
    <w:p>
      <w:pPr>
        <w:pStyle w:val="Normal"/>
        <w:rPr/>
      </w:pPr>
      <w:r>
        <w:rPr/>
      </w:r>
    </w:p>
    <w:p>
      <w:pPr>
        <w:pStyle w:val="Heading3"/>
        <w:ind w:left="1800" w:hanging="720"/>
        <w:rPr/>
      </w:pPr>
      <w:r>
        <w:rPr/>
        <w:t>Description:</w:t>
      </w:r>
    </w:p>
    <w:p>
      <w:pPr>
        <w:pStyle w:val="Heading3"/>
        <w:numPr>
          <w:ilvl w:val="0"/>
          <w:numId w:val="0"/>
        </w:numPr>
        <w:ind w:left="1440" w:hanging="0"/>
        <w:rPr>
          <w:b w:val="false"/>
          <w:b w:val="false"/>
        </w:rPr>
      </w:pPr>
      <w:r>
        <w:rPr>
          <w:b w:val="false"/>
        </w:rPr>
        <w:t xml:space="preserve">Add all D2D subtypes to the Contact Type field in the MarkeTrak Contact List (Rolodex) table to allow a broader range of contact designations for notification and escalation purposes.    </w:t>
      </w:r>
    </w:p>
    <w:p>
      <w:pPr>
        <w:pStyle w:val="Heading3"/>
        <w:numPr>
          <w:ilvl w:val="0"/>
          <w:numId w:val="0"/>
        </w:numPr>
        <w:spacing w:before="280" w:after="280"/>
        <w:ind w:left="1440" w:hanging="0"/>
        <w:rPr>
          <w:b w:val="false"/>
          <w:b w:val="false"/>
        </w:rPr>
      </w:pPr>
      <w:r>
        <w:rPr/>
        <w:t>GUI: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  <w:szCs w:val="20"/>
        </w:rPr>
        <w:t>-Currently, under Manage Data/MarkeTrak Contact List (Rolodex), the subtypes available for contact designation ar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Inadvert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Oth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Safety N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IDR &amp; non ID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L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Othe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LPA – Ot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btype ‘D2D-Other’ includes all subtypes except IAG.  Need to restrict ‘D2D-Other’ to just the ‘Other’ subtype and add the following subtypes to the Contact Type field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Enrollment TX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Usage/Billing-Dispu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Usage/Billing-Miss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 Usage/Billing – Dispute LSE Interval Da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Usage/Billing – Missing LSE Interval Dat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Reject TX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Rep of Record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Project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Siebel CHG/Info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997 Issu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Cancel With Approva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Cancel Without Approva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Customer Resciss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Switch Hold Remova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Premise Typ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Service Addres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Service Order – 65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Fee-Redirect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Flex Catch All Subtype?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2D – </w:t>
      </w:r>
      <w:ins w:id="0" w:author="tstewart" w:date="2011-02-17T15:01:00Z">
        <w:r>
          <w:rPr>
            <w:rFonts w:cs="Arial" w:ascii="Arial" w:hAnsi="Arial"/>
            <w:sz w:val="20"/>
            <w:szCs w:val="20"/>
          </w:rPr>
          <w:t>Move Out with Meter Removal</w:t>
        </w:r>
      </w:ins>
    </w:p>
    <w:p>
      <w:pPr>
        <w:pStyle w:val="Normal"/>
        <w:spacing w:before="280" w:after="28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I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k Insert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left="144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This requirement has a dependency on the following requirements due to either new workflows or name changes to existing workflows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1 – Fees Re-Directed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3 – New Usage/Billing subtype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5 – Change name of Missing TXNs to Enrollment TX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P13 – New Dispute/Missing AMS LSE Interval workflow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18 – Customer Rescission workflow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19 – Switch Hold Removal workflow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29 – New Flexible Catch All sub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can view and has the option to select all D2D subtypes, and all existing DEV and LPA subtypes within the Contact Type field when creating or editing a rolodex contact.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creates or edits a contact in the MarkeTrak Contact List (Rolodex).  .</w:t>
      </w:r>
    </w:p>
    <w:p>
      <w:pPr>
        <w:pStyle w:val="Heading3"/>
        <w:ind w:left="1800" w:hanging="720"/>
        <w:rPr/>
      </w:pPr>
      <w:r>
        <w:rPr/>
        <w:t xml:space="preserve">Main Success Scenario – New Contact is created in Rolodex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selects the Manage Data link located at the top right hand side of the MarkeTrak scre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selects ‘MarkeTrak Contact List (Rolodex) from the Manage dropdown fiel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clicks the ‘Create New Item’ link to the right of the Manage dropdown fiel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opens the Contact Type dropdown field and has visibility and can select the following subtype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Inadvert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Oth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Safety Ne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D2D - Enrollment TX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Usage/Billing-Disp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Usage/Billing-Miss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 Usage/Billing – Dispute LSE Interval Dat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Usage/Billing – Missing LSE Interval Dat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Reject TX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Rep of Recor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Proje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Siebel CHG/Inf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997 Issu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Cancel With Approv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Cancel Without Approv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Customer Rescis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Switch Hold Remov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Premise Ty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Service Addr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Service Order – 65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2" w:author="tstewart" w:date="2011-02-17T15:01:00Z"/>
        </w:rPr>
      </w:pPr>
      <w:ins w:id="1" w:author="tstewart" w:date="2011-02-17T15:01:00Z">
        <w:r>
          <w:rPr>
            <w:rFonts w:cs="Arial" w:ascii="Arial" w:hAnsi="Arial"/>
            <w:sz w:val="20"/>
            <w:szCs w:val="20"/>
          </w:rPr>
          <w:t>D2D – Fee-Redirected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4" w:author="tstewart" w:date="2011-02-17T15:01:00Z"/>
        </w:rPr>
      </w:pPr>
      <w:ins w:id="3" w:author="tstewart" w:date="2011-02-17T15:01:00Z">
        <w:r>
          <w:rPr>
            <w:rFonts w:cs="Arial" w:ascii="Arial" w:hAnsi="Arial"/>
            <w:sz w:val="20"/>
            <w:szCs w:val="20"/>
          </w:rPr>
          <w:t>D2D – Flex Catch All Subtype??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ins w:id="6" w:author="tstewart" w:date="2011-02-17T15:01:00Z"/>
        </w:rPr>
      </w:pPr>
      <w:ins w:id="5" w:author="tstewart" w:date="2011-02-17T15:01:00Z">
        <w:r>
          <w:rPr>
            <w:rFonts w:cs="Arial" w:ascii="Arial" w:hAnsi="Arial"/>
            <w:sz w:val="20"/>
            <w:szCs w:val="20"/>
          </w:rPr>
          <w:t>D2D – Move Out with Meter Removal</w:t>
        </w:r>
      </w:ins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del w:id="8" w:author="tstewart" w:date="2011-02-17T15:01:00Z"/>
        </w:rPr>
      </w:pPr>
      <w:del w:id="7" w:author="tstewart" w:date="2011-02-17T15:01:00Z">
        <w:r>
          <w:rPr>
            <w:rFonts w:cs="Arial" w:ascii="Arial" w:hAnsi="Arial"/>
            <w:sz w:val="20"/>
            <w:szCs w:val="20"/>
          </w:rPr>
          <w:delText>D2D – PMVI??</w:delText>
        </w:r>
      </w:del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del w:id="10" w:author="tstewart" w:date="2011-02-17T15:01:00Z"/>
        </w:rPr>
      </w:pPr>
      <w:del w:id="9" w:author="tstewart" w:date="2011-02-17T15:01:00Z">
        <w:r>
          <w:rPr>
            <w:rFonts w:cs="Arial" w:ascii="Arial" w:hAnsi="Arial"/>
            <w:sz w:val="20"/>
            <w:szCs w:val="20"/>
          </w:rPr>
          <w:delText>D2D – New Flexible Catch All subtype</w:delText>
        </w:r>
      </w:del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IDR &amp; non ID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LS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Other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LPA – Ot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selects a Contact Type and makes all other required selections on the Create New Item scre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is successfully created.</w:t>
      </w:r>
    </w:p>
    <w:p>
      <w:pPr>
        <w:pStyle w:val="Normal"/>
        <w:ind w:left="25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6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03:00Z</dcterms:created>
  <dc:creator>jfrederick</dc:creator>
  <dc:description/>
  <cp:keywords/>
  <dc:language>en-US</dc:language>
  <cp:lastModifiedBy>tstewart</cp:lastModifiedBy>
  <cp:lastPrinted>2007-09-07T08:35:00Z</cp:lastPrinted>
  <dcterms:modified xsi:type="dcterms:W3CDTF">2011-02-17T21:03:00Z</dcterms:modified>
  <cp:revision>2</cp:revision>
  <dc:subject/>
  <dc:title>1</dc:title>
</cp:coreProperties>
</file>