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60" w:after="160"/>
        <w:ind w:left="360" w:hanging="0"/>
        <w:rPr/>
      </w:pPr>
      <w:r>
        <w:rPr/>
        <w:t>Requirement MP46 – Add help function to field labels on Inadvertent Subtypes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sz w:val="20"/>
          <w:szCs w:val="20"/>
        </w:rPr>
        <w:t xml:space="preserve">Description: Add help text to the ‘Regaining Transaction Submit Date’ and the ‘Transaction Date’ fields </w:t>
      </w:r>
      <w:ins w:id="0" w:author="NPGRTF 021511" w:date="2011-04-27T11:37:00Z">
        <w:r>
          <w:rPr>
            <w:sz w:val="20"/>
            <w:szCs w:val="20"/>
          </w:rPr>
          <w:t xml:space="preserve">in the Inadvertent Gaining, Inadvertent Losing and Customer Rescission subtypes </w:t>
        </w:r>
      </w:ins>
      <w:r>
        <w:rPr>
          <w:sz w:val="20"/>
          <w:szCs w:val="20"/>
        </w:rPr>
        <w:t xml:space="preserve">to clarify what information should </w:t>
      </w:r>
      <w:del w:id="1" w:author="NPGRTF 021511" w:date="2011-04-27T11:37:00Z">
        <w:r>
          <w:rPr>
            <w:sz w:val="20"/>
            <w:szCs w:val="20"/>
          </w:rPr>
          <w:delText>be entered</w:delText>
        </w:r>
      </w:del>
      <w:ins w:id="2" w:author="NPGRTF 021511" w:date="2011-04-27T11:37:00Z">
        <w:r>
          <w:rPr>
            <w:sz w:val="20"/>
            <w:szCs w:val="20"/>
          </w:rPr>
          <w:t>is contained</w:t>
        </w:r>
      </w:ins>
      <w:r>
        <w:rPr>
          <w:sz w:val="20"/>
          <w:szCs w:val="20"/>
        </w:rPr>
        <w:t xml:space="preserve"> in these fields. </w:t>
      </w:r>
    </w:p>
    <w:p>
      <w:pPr>
        <w:pStyle w:val="Heading3"/>
        <w:numPr>
          <w:ilvl w:val="0"/>
          <w:numId w:val="0"/>
        </w:numPr>
        <w:spacing w:before="280" w:after="280"/>
        <w:ind w:left="720" w:hanging="0"/>
        <w:rPr>
          <w:b w:val="false"/>
          <w:b w:val="false"/>
          <w:szCs w:val="20"/>
        </w:rPr>
      </w:pPr>
      <w:r>
        <w:rPr>
          <w:szCs w:val="20"/>
        </w:rPr>
        <w:t>GUI:</w:t>
      </w:r>
      <w:r>
        <w:rPr>
          <w:b w:val="false"/>
          <w:szCs w:val="20"/>
        </w:rPr>
        <w:t xml:space="preserve"> Add the following help text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aining Transaction Submit Date: 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? – Regaining Transaction Submit Date is the date the regaining transaction was sent by the Losing CR.</w:t>
      </w:r>
      <w:ins w:id="3" w:author="NPGRTF 021511" w:date="2011-04-27T11:28:00Z">
        <w:r>
          <w:rPr>
            <w:rFonts w:cs="Arial" w:ascii="Arial" w:hAnsi="Arial"/>
            <w:b/>
            <w:sz w:val="20"/>
            <w:szCs w:val="20"/>
          </w:rPr>
          <w:t xml:space="preserve"> This field will be auto-populated based on information contained within ERCOT Registration system.</w:t>
        </w:r>
      </w:ins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action Date: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ins w:id="5" w:author="NPGRTF 021511" w:date="2011-04-27T11:31:00Z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? – Transaction Date is the same as the Proposed Regain Date</w:t>
      </w:r>
      <w:ins w:id="4" w:author="NPGRTF 021511" w:date="2011-04-27T11:30:00Z">
        <w:r>
          <w:rPr>
            <w:rFonts w:cs="Arial" w:ascii="Arial" w:hAnsi="Arial"/>
            <w:b/>
            <w:sz w:val="20"/>
            <w:szCs w:val="20"/>
          </w:rPr>
          <w:t xml:space="preserve"> as entered by the Losing CR</w:t>
        </w:r>
      </w:ins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ins w:id="7" w:author="NPGRTF 021511" w:date="2011-04-27T11:31:00Z"/>
        </w:rPr>
      </w:pPr>
      <w:ins w:id="6" w:author="NPGRTF 021511" w:date="2011-04-27T11:31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0"/>
          <w:szCs w:val="20"/>
          <w:ins w:id="9" w:author="NPGRTF 021511" w:date="2011-04-27T11:31:00Z"/>
        </w:rPr>
      </w:pPr>
      <w:ins w:id="8" w:author="NPGRTF 021511" w:date="2011-04-27T11:31:00Z">
        <w:r>
          <w:rPr>
            <w:rFonts w:cs="Arial" w:ascii="Arial" w:hAnsi="Arial"/>
            <w:sz w:val="20"/>
            <w:szCs w:val="20"/>
          </w:rPr>
          <w:t>Regaining BGN Requested Date</w:t>
        </w:r>
      </w:ins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sz w:val="20"/>
          <w:szCs w:val="20"/>
          <w:ins w:id="11" w:author="NPGRTF 021511" w:date="2011-04-27T11:33:00Z"/>
        </w:rPr>
      </w:pPr>
      <w:ins w:id="10" w:author="NPGRTF 021511" w:date="2011-04-27T11:31:00Z">
        <w:r>
          <w:rPr>
            <w:rFonts w:cs="Arial" w:ascii="Arial" w:hAnsi="Arial"/>
            <w:sz w:val="20"/>
            <w:szCs w:val="20"/>
          </w:rPr>
          <w:t>? – Regaining BGN Requested Date is the requested date as sent in the Regaining BGN by the Losing CR.  This field will be auto-populated based on information contained within ERCOT Registration system.</w:t>
        </w:r>
      </w:ins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sz w:val="20"/>
          <w:szCs w:val="20"/>
          <w:ins w:id="13" w:author="NPGRTF 021511" w:date="2011-04-27T11:33:00Z"/>
        </w:rPr>
      </w:pPr>
      <w:ins w:id="12" w:author="NPGRTF 021511" w:date="2011-04-27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0"/>
          <w:szCs w:val="20"/>
          <w:ins w:id="15" w:author="NPGRTF 021511" w:date="2011-04-27T11:33:00Z"/>
        </w:rPr>
      </w:pPr>
      <w:ins w:id="14" w:author="NPGRTF 021511" w:date="2011-04-27T11:33:00Z">
        <w:r>
          <w:rPr>
            <w:rFonts w:cs="Arial" w:ascii="Arial" w:hAnsi="Arial"/>
            <w:sz w:val="20"/>
            <w:szCs w:val="20"/>
          </w:rPr>
          <w:t>Regaining BGN Priority Code:</w:t>
        </w:r>
      </w:ins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sz w:val="20"/>
          <w:szCs w:val="20"/>
          <w:ins w:id="17" w:author="NPGRTF 021511" w:date="2011-04-27T11:33:00Z"/>
        </w:rPr>
      </w:pPr>
      <w:ins w:id="16" w:author="NPGRTF 021511" w:date="2011-04-27T11:33:00Z">
        <w:r>
          <w:rPr>
            <w:rFonts w:cs="Arial" w:ascii="Arial" w:hAnsi="Arial"/>
            <w:sz w:val="20"/>
            <w:szCs w:val="20"/>
          </w:rPr>
          <w:t>? – Regaining BGN Priority Code is the numeric code in the Regaining transaction sent by the Losing CR.</w:t>
        </w:r>
      </w:ins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sz w:val="20"/>
          <w:szCs w:val="20"/>
          <w:ins w:id="19" w:author="NPGRTF 021511" w:date="2011-04-27T11:31:00Z"/>
        </w:rPr>
      </w:pPr>
      <w:ins w:id="18" w:author="NPGRTF 021511" w:date="2011-04-27T11:31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38:00Z</dcterms:created>
  <dc:creator>jfrederick</dc:creator>
  <dc:description/>
  <cp:keywords/>
  <dc:language>en-US</dc:language>
  <cp:lastModifiedBy>NPGRTF 021511</cp:lastModifiedBy>
  <cp:lastPrinted>2011-04-22T11:16:00Z</cp:lastPrinted>
  <dcterms:modified xsi:type="dcterms:W3CDTF">2011-04-27T16:38:00Z</dcterms:modified>
  <cp:revision>2</cp:revision>
  <dc:subject/>
  <dc:title>1</dc:title>
</cp:coreProperties>
</file>