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Use Case MP-3 – New Usage/Billing Sub-types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</w:rPr>
        <w:t>Description:  Using the current Usage/Billing workflow, create two distinct Usage and Billing subtypes 1) Usage and Billing – Missing and 2) Usage and Billing – Dispute.  This will minimize the optional fields resulting in fewer issues submitted with incorrect data.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ool will allow additional and specific information to be added to the sub-type which will enhance the TDU’s ability to resolve in a more timely and accurate manner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GUI:  Usage/Billing – Dispute Non IDR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ew Field:  Dispute Category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in/max length: 1/30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ype: List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commentRangeStart w:id="0"/>
      <w:r>
        <w:rPr>
          <w:rFonts w:cs="Calibri" w:ascii="Calibri" w:hAnsi="Calibri"/>
        </w:rPr>
        <w:t>Permitted Values &amp; Def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iority Issue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nsumption/Usage Issue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illing Calculations kWh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illing Calculations kW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illing Calculations Power Factor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Charge Issue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ate Issue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ossed Meter Issue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n-Metered Issue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Calibri" w:ascii="Calibri" w:hAnsi="Calibri"/>
        </w:rPr>
        <w:t>Default Value: Blank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creen Location: Issu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ad Only (Y,N): No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pdateable – </w:t>
      </w:r>
      <w:ins w:id="0" w:author="ercot" w:date="2010-11-01T14:10:00Z">
        <w:r>
          <w:rPr>
            <w:rFonts w:cs="Calibri" w:ascii="Calibri" w:hAnsi="Calibri"/>
          </w:rPr>
          <w:t>No</w:t>
        </w:r>
      </w:ins>
      <w:del w:id="1" w:author="ercot" w:date="2010-11-01T14:10:00Z">
        <w:r>
          <w:rPr>
            <w:rFonts w:cs="Calibri" w:ascii="Calibri" w:hAnsi="Calibri"/>
          </w:rPr>
          <w:delText>Yes, Create of MT Issue, Submitter</w:delText>
        </w:r>
      </w:del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utomatically populated (Y,N): No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prietary – visible to who: All MPs Involved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eld Screen Title: Dispute</w:t>
      </w:r>
      <w:ins w:id="2" w:author="ercot" w:date="2010-11-01T14:11:00Z">
        <w:r>
          <w:rPr>
            <w:rFonts w:cs="Calibri" w:ascii="Calibri" w:hAnsi="Calibri"/>
          </w:rPr>
          <w:t xml:space="preserve"> Non IDR</w:t>
        </w:r>
      </w:ins>
      <w:r>
        <w:rPr>
          <w:rFonts w:cs="Calibri" w:ascii="Calibri" w:hAnsi="Calibri"/>
        </w:rPr>
        <w:t xml:space="preserve"> </w:t>
      </w:r>
      <w:del w:id="3" w:author="ercot" w:date="2010-11-01T14:11:00Z">
        <w:r>
          <w:rPr>
            <w:rFonts w:cs="Calibri" w:ascii="Calibri" w:hAnsi="Calibri"/>
          </w:rPr>
          <w:delText>Category</w:delText>
        </w:r>
      </w:del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ition(s) enabled: Submit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ition(s) displayed: All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orkflow(s) involved: Usage/Bill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NOTE: Remove </w:t>
      </w:r>
      <w:ins w:id="4" w:author="ercot" w:date="2010-11-01T14:13:00Z">
        <w:r>
          <w:rPr>
            <w:rFonts w:cs="Calibri" w:ascii="Calibri" w:hAnsi="Calibri"/>
          </w:rPr>
          <w:t xml:space="preserve">the current required </w:t>
        </w:r>
      </w:ins>
      <w:r>
        <w:rPr>
          <w:rFonts w:cs="Calibri" w:ascii="Calibri" w:hAnsi="Calibri"/>
        </w:rPr>
        <w:t>Dispute/Missing Field</w:t>
      </w:r>
      <w:ins w:id="5" w:author="ercot" w:date="2010-11-01T14:12:00Z">
        <w:r>
          <w:rPr>
            <w:rFonts w:cs="Calibri" w:ascii="Calibri" w:hAnsi="Calibri"/>
          </w:rPr>
          <w:t xml:space="preserve"> </w:t>
        </w:r>
      </w:ins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PI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ed to accommodate New Sub-typ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Detail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Issu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Updat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move Dispute/Missing Field</w:t>
      </w:r>
    </w:p>
    <w:p>
      <w:pPr>
        <w:pStyle w:val="Normal"/>
        <w:ind w:lef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ulk Inser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dd Usage/Billing Missing </w:t>
      </w:r>
      <w:del w:id="6" w:author="s678" w:date="2010-10-26T11:30:00Z">
        <w:r>
          <w:rPr>
            <w:rFonts w:cs="Calibri" w:ascii="Calibri" w:hAnsi="Calibri"/>
          </w:rPr>
          <w:delText xml:space="preserve">Category </w:delText>
        </w:r>
      </w:del>
      <w:ins w:id="7" w:author="s678" w:date="2010-10-26T11:30:00Z">
        <w:r>
          <w:rPr>
            <w:rFonts w:cs="Calibri" w:ascii="Calibri" w:hAnsi="Calibri"/>
          </w:rPr>
          <w:t>sub-type</w:t>
        </w:r>
      </w:ins>
      <w:del w:id="8" w:author="s678" w:date="2010-10-26T11:30:00Z">
        <w:r>
          <w:rPr>
            <w:rFonts w:cs="Calibri" w:ascii="Calibri" w:hAnsi="Calibri"/>
          </w:rPr>
          <w:delText xml:space="preserve">field </w:delText>
        </w:r>
      </w:del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dd Usage/Billing Dispute </w:t>
      </w:r>
      <w:del w:id="9" w:author="s678" w:date="2010-10-26T11:31:00Z">
        <w:r>
          <w:rPr>
            <w:rFonts w:cs="Calibri" w:ascii="Calibri" w:hAnsi="Calibri"/>
          </w:rPr>
          <w:delText xml:space="preserve">Category </w:delText>
        </w:r>
      </w:del>
      <w:ins w:id="10" w:author="s678" w:date="2010-10-26T11:31:00Z">
        <w:r>
          <w:rPr>
            <w:rFonts w:cs="Calibri" w:ascii="Calibri" w:hAnsi="Calibri"/>
          </w:rPr>
          <w:t>sub-type</w:t>
        </w:r>
      </w:ins>
      <w:del w:id="11" w:author="s678" w:date="2010-10-26T11:31:00Z">
        <w:r>
          <w:rPr>
            <w:rFonts w:cs="Calibri" w:ascii="Calibri" w:hAnsi="Calibri"/>
          </w:rPr>
          <w:delText>Field</w:delText>
        </w:r>
      </w:del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ly allow defined Permitted Value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llow only one Permitted Valu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ins w:id="12" w:author="Reliant" w:date="2010-10-25T14:39:00Z"/>
        </w:rPr>
      </w:pPr>
      <w:r>
        <w:rPr>
          <w:rFonts w:cs="Calibri" w:ascii="Calibri" w:hAnsi="Calibri"/>
        </w:rPr>
        <w:t>Update the Bulk Insert Appendix  for D2D Issue Type with a data field for Usage/Billing Dispute and Usage/Billing Missing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-Conditions: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 available and processing issu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SI ID populated must be a valid ESI ID in existence within ERCOT Registration databas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must select Non-IDR from the IDR/Non-IDR Field</w:t>
      </w:r>
      <w:ins w:id="13" w:author="ercot" w:date="2010-11-01T14:18:00Z">
        <w:r>
          <w:rPr>
            <w:rFonts w:cs="Calibri" w:ascii="Calibri" w:hAnsi="Calibri"/>
          </w:rPr>
          <w:t>Pending ERCOT review and market comments</w:t>
        </w:r>
      </w:ins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spute Category Field is Required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ly allow defined Permitted Value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llow only one Permitted Value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uccess Guarantee: 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sue is successfully created and able to be transitioned to a resolution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igger: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creates Usage/Billing – Disputes Non-IDR issue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Main Success Scenario: Happy Path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P of Record user selects Usage/Billing – Disputes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populates Comments in the Comments Field</w:t>
      </w:r>
      <w:ins w:id="14" w:author="ercot" w:date="2010-11-01T14:22:00Z">
        <w:r>
          <w:rPr>
            <w:rFonts w:cs="Calibri" w:ascii="Calibri" w:hAnsi="Calibri"/>
          </w:rPr>
          <w:t xml:space="preserve"> (optional)</w:t>
        </w:r>
      </w:ins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</w:t>
      </w:r>
      <w:ins w:id="15" w:author="s678" w:date="2010-10-27T13:00:00Z">
        <w:r>
          <w:rPr>
            <w:rFonts w:cs="Calibri" w:ascii="Calibri" w:hAnsi="Calibri"/>
          </w:rPr>
          <w:t>ed</w:t>
        </w:r>
      </w:ins>
      <w:r>
        <w:rPr>
          <w:rFonts w:cs="Calibri" w:ascii="Calibri" w:hAnsi="Calibri"/>
        </w:rPr>
        <w:t xml:space="preserve"> back to Submitter in “Pending Complete” State</w:t>
      </w:r>
    </w:p>
    <w:p>
      <w:pPr>
        <w:pStyle w:val="Normal"/>
        <w:ind w:left="1440" w:hanging="0"/>
        <w:rPr>
          <w:rFonts w:ascii="Calibri" w:hAnsi="Calibri" w:cs="Calibri"/>
          <w:del w:id="17" w:author="s678" w:date="2010-10-27T13:00:00Z"/>
        </w:rPr>
      </w:pPr>
      <w:del w:id="16" w:author="s678" w:date="2010-10-27T13:00:00Z">
        <w:r>
          <w:rPr>
            <w:rFonts w:cs="Calibri" w:ascii="Calibri" w:hAnsi="Calibri"/>
          </w:rPr>
          <w:delText>Issue returned to submitter in a “pending complete” state not “begin working”</w:delText>
        </w:r>
      </w:del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tension Scenario:  UnHappy Path- Incorrect Date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REP of Record user selects Usage/Billing – Disputes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required information with incorrect date range</w:t>
      </w:r>
      <w:ins w:id="18" w:author="s678" w:date="2010-10-26T11:33:00Z">
        <w:r>
          <w:rPr>
            <w:rFonts w:cs="Calibri" w:ascii="Calibri" w:hAnsi="Calibri"/>
          </w:rPr>
          <w:t xml:space="preserve"> </w:t>
        </w:r>
      </w:ins>
      <w:r>
        <w:rPr>
          <w:rFonts w:cs="Calibri" w:ascii="Calibri" w:hAnsi="Calibri"/>
        </w:rPr>
        <w:t>fails to enter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populates Comments Incorrect date range does not equal to tran id field in the Comments Field</w:t>
      </w:r>
      <w:ins w:id="19" w:author="ercot" w:date="2010-11-01T14:24:00Z">
        <w:r>
          <w:rPr>
            <w:rFonts w:cs="Calibri" w:ascii="Calibri" w:hAnsi="Calibri"/>
          </w:rPr>
          <w:t xml:space="preserve"> (optional)</w:t>
        </w:r>
      </w:ins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Unexecutabl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 back to Submitter in “Unexecutable” Stat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selects “Accepts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creates new MT issue with corrected data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tension Scenario:  UnHappy Path Incorrect Submittal – 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P of Record user selects Usage/Billing – Disputes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</w:t>
      </w:r>
      <w:ins w:id="20" w:author="s678" w:date="2010-10-27T13:00:00Z">
        <w:r>
          <w:rPr>
            <w:rFonts w:cs="Calibri" w:ascii="Calibri" w:hAnsi="Calibri"/>
          </w:rPr>
          <w:t>ed</w:t>
        </w:r>
      </w:ins>
      <w:r>
        <w:rPr>
          <w:rFonts w:cs="Calibri" w:ascii="Calibri" w:hAnsi="Calibri"/>
        </w:rPr>
        <w:t xml:space="preserve"> back to Submitter in “Pending Complete” Stat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del w:id="21" w:author="s678" w:date="2010-10-27T13:00:00Z">
        <w:r>
          <w:rPr>
            <w:rFonts w:cs="Calibri" w:ascii="Calibri" w:hAnsi="Calibri"/>
          </w:rPr>
          <w:delText>Submitter selects “Begin Working”</w:delText>
        </w:r>
      </w:del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ctivity Diagram: 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(Visual depiction of the flow of the use case dialog – ERCOT will populate)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</w:rPr>
        <w:t>Description:  Using the current Usage/Billing workflow, create two distinct Usage and Billing subtypes 1) Usage and Billing – Missing and 2) Usage and Billing – Dispute.  This will minimize the optional fields resulting in fewer issues submitted with incorrect data.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ool will allow additional and specific information to be added to the sub-type which will enhance the TDU’s ability to resolve in a more timely and accurate manner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UI:  Usage/Billing – Dispute ID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ew Field:  Dispute Category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in/max length: 1/30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ype: List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commentRangeStart w:id="1"/>
      <w:r>
        <w:rPr>
          <w:rFonts w:cs="Calibri" w:ascii="Calibri" w:hAnsi="Calibri"/>
        </w:rPr>
        <w:t>Permitted Values &amp; Def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iority Issue</w:t>
      </w:r>
      <w:ins w:id="22" w:author="ercot" w:date="2010-11-01T14:27:00Z">
        <w:r>
          <w:rPr>
            <w:rFonts w:cs="Calibri" w:ascii="Calibri" w:hAnsi="Calibri"/>
          </w:rPr>
          <w:t>- Clarify ..Is this used in the current workflow?</w:t>
        </w:r>
      </w:ins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nsumption/Usage Issue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illing Calculations kWh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illing Calculations kW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illing Calculations Power Factor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Charge Issue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ate Issues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ossed Meter Issue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Calibri" w:ascii="Calibri" w:hAnsi="Calibri"/>
        </w:rPr>
        <w:t>Default Value: Blank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creen Location: Issu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ad Only (Y,N): No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eable – Yes, Create of MT Issue, Submitter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utomatically populated (Y,N): No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prietary – visible to who: All MPs Involved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eld Screen Title: Dispute Category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ition(s) enabled: Submit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ition(s) displayed: All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Workflow(s) involved: Usage/Bill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>NOTE: Remove Dispute/Missing Field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PI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ed to accommodate New Sub-typ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Detail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Issu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Updat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move Dispute/Missing Field</w:t>
      </w:r>
    </w:p>
    <w:p>
      <w:pPr>
        <w:pStyle w:val="Normal"/>
        <w:ind w:lef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ulk Inser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move Dispute/Missing Field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dd Dispute Category Field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ly allow defined Permitted Value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llow only one Permitted Value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-Conditions: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 available and processing issu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SI ID populated must be a valid ESI ID in existence within ERCOT Registration databas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must select IDR from the IDR/Non-IDR Fiel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spute Category Field is Required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ly allow defined Permitted Value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llow only one Permitted Value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uccess Guarantee: 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sue is successfully created and able to be transitioned to a resolution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igger: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creates Usage/Billing – Disputes IDR issue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Main Success Scenario: Happy Path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P of Record user selects Usage/Billing – Disputes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</w:t>
      </w:r>
      <w:ins w:id="23" w:author="s678" w:date="2010-10-27T13:00:00Z">
        <w:r>
          <w:rPr>
            <w:rFonts w:cs="Calibri" w:ascii="Calibri" w:hAnsi="Calibri"/>
          </w:rPr>
          <w:t>ed</w:t>
        </w:r>
      </w:ins>
      <w:r>
        <w:rPr>
          <w:rFonts w:cs="Calibri" w:ascii="Calibri" w:hAnsi="Calibri"/>
        </w:rPr>
        <w:t xml:space="preserve"> back to Submitter in “Pending Complete” State</w:t>
      </w:r>
    </w:p>
    <w:p>
      <w:pPr>
        <w:pStyle w:val="Normal"/>
        <w:numPr>
          <w:ilvl w:val="4"/>
          <w:numId w:val="2"/>
        </w:numPr>
        <w:rPr>
          <w:del w:id="25" w:author="s678" w:date="2010-10-27T13:00:00Z"/>
        </w:rPr>
      </w:pPr>
      <w:del w:id="24" w:author="s678" w:date="2010-10-27T13:00:00Z">
        <w:r>
          <w:rPr>
            <w:rFonts w:cs="Calibri" w:ascii="Calibri" w:hAnsi="Calibri"/>
          </w:rPr>
          <w:delText>Submitter selects “Begin Working”</w:delText>
        </w:r>
      </w:del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Extension Scenario:  Incorrect Submittal – User Corrects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REP of Record user selects Usage/Billing – Disputes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fails to enter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immediately receives the “Warning Message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 back to Submitter in “Pending Complete” Stat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Submitter selects “Begin Working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sues is assigned to the state of “Complete”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tension Scenario:  Incorrect Submittal – 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P of Record user selects Usage/Billing – Disputes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</w:t>
      </w:r>
      <w:ins w:id="26" w:author="s678" w:date="2010-10-27T13:01:00Z">
        <w:r>
          <w:rPr>
            <w:rFonts w:cs="Calibri" w:ascii="Calibri" w:hAnsi="Calibri"/>
          </w:rPr>
          <w:t>ed</w:t>
        </w:r>
      </w:ins>
      <w:r>
        <w:rPr>
          <w:rFonts w:cs="Calibri" w:ascii="Calibri" w:hAnsi="Calibri"/>
        </w:rPr>
        <w:t xml:space="preserve"> back to Submitter in “Pending Complete” State</w:t>
      </w:r>
    </w:p>
    <w:p>
      <w:pPr>
        <w:pStyle w:val="Normal"/>
        <w:numPr>
          <w:ilvl w:val="4"/>
          <w:numId w:val="2"/>
        </w:numPr>
        <w:rPr>
          <w:del w:id="28" w:author="s678" w:date="2010-10-27T13:01:00Z"/>
        </w:rPr>
      </w:pPr>
      <w:del w:id="27" w:author="s678" w:date="2010-10-27T13:01:00Z">
        <w:r>
          <w:rPr>
            <w:rFonts w:cs="Calibri" w:ascii="Calibri" w:hAnsi="Calibri"/>
          </w:rPr>
          <w:delText>Submitter selects “Begin Working”</w:delText>
        </w:r>
      </w:del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ctivity Diagram: 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(Visual depiction of the flow of the use case dialog – ERCOT will populate)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</w:rPr>
        <w:t>Description:  Using the current Usage/Billing workflow, create two distinct Usage and Billing subtypes 1) Usage and Billing – Missing and 2) Usage and Billing – Dispute.  This will minimize the optional fields resulting in fewer issues submitted with incorrect data.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ool will allow additional and specific information to be added to the sub-type which will enhance the TDU’s ability to resolve in a more timely and accurate manner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UI:  Usage/Billing – Missing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ab/>
        <w:t>No new fields required (use existing Usage/Billing required and optional fields)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eable – Yes, Create of MT Issue, Submitter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prietary – visible to who: All MPs Involved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ition(s) enabled: Submit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ition(s) displayed: All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Workflow(s) involved: Usage/Bill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>NOTE: Remove Dispute/Missing Field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PI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ed to accommodate New Sub-typ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Detail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Issu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ry Updat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move Dispute/Missing Field</w:t>
      </w:r>
    </w:p>
    <w:p>
      <w:pPr>
        <w:pStyle w:val="Normal"/>
        <w:ind w:lef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ulk Inser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move Dispute/Missing Field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-Conditions: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 available and processing issu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SI ID populated must be a valid ESI ID in existence within ERCOT Registration database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User must select IDR or Non-IDR from the IDR/Non-IDR Fiel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uccess Guarantee: 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sue is successfully created and able to be transitioned to a resolution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igger: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creates Usage/Billing – Missing issue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Main Success Scenario: Happy Path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REP of Record user selects Usage/Billing – Missing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</w:t>
      </w:r>
      <w:ins w:id="29" w:author="s678" w:date="2010-10-27T13:01:00Z">
        <w:r>
          <w:rPr>
            <w:rFonts w:cs="Calibri" w:ascii="Calibri" w:hAnsi="Calibri"/>
          </w:rPr>
          <w:t>ed</w:t>
        </w:r>
      </w:ins>
      <w:r>
        <w:rPr>
          <w:rFonts w:cs="Calibri" w:ascii="Calibri" w:hAnsi="Calibri"/>
        </w:rPr>
        <w:t xml:space="preserve"> back to Submitter in “Pending Complete” State</w:t>
      </w:r>
    </w:p>
    <w:p>
      <w:pPr>
        <w:pStyle w:val="Normal"/>
        <w:numPr>
          <w:ilvl w:val="4"/>
          <w:numId w:val="2"/>
        </w:numPr>
        <w:rPr>
          <w:del w:id="31" w:author="s678" w:date="2010-10-27T13:01:00Z"/>
        </w:rPr>
      </w:pPr>
      <w:del w:id="30" w:author="s678" w:date="2010-10-27T13:01:00Z">
        <w:r>
          <w:rPr>
            <w:rFonts w:cs="Calibri" w:ascii="Calibri" w:hAnsi="Calibri"/>
          </w:rPr>
          <w:delText>Submitter selects “Begin Working”</w:delText>
        </w:r>
      </w:del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Extension Scenario:  Incorrect Submittal – User Corrects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REP of Record user selects Usage/Billing – Missing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fails to enter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immediately receives the “Warning Message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</w:t>
      </w:r>
      <w:ins w:id="32" w:author="s678" w:date="2010-10-27T13:01:00Z">
        <w:r>
          <w:rPr>
            <w:rFonts w:cs="Calibri" w:ascii="Calibri" w:hAnsi="Calibri"/>
          </w:rPr>
          <w:t>ed</w:t>
        </w:r>
      </w:ins>
      <w:r>
        <w:rPr>
          <w:rFonts w:cs="Calibri" w:ascii="Calibri" w:hAnsi="Calibri"/>
        </w:rPr>
        <w:t xml:space="preserve"> back to Submitter in “Pending Complete” State</w:t>
      </w:r>
    </w:p>
    <w:p>
      <w:pPr>
        <w:pStyle w:val="Normal"/>
        <w:numPr>
          <w:ilvl w:val="4"/>
          <w:numId w:val="2"/>
        </w:numPr>
        <w:rPr>
          <w:del w:id="34" w:author="s678" w:date="2010-10-27T13:01:00Z"/>
        </w:rPr>
      </w:pPr>
      <w:del w:id="33" w:author="s678" w:date="2010-10-27T13:01:00Z">
        <w:r>
          <w:rPr>
            <w:rFonts w:cs="Calibri" w:ascii="Calibri" w:hAnsi="Calibri"/>
          </w:rPr>
          <w:delText>Submitter selects “Begin Working”</w:delText>
        </w:r>
      </w:del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sues is assigned to the state of “Complete”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tension Scenario:  Incorrect Submittal – 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REP of Record user selects Usage/Billing – Missing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TDSP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</w:t>
      </w:r>
      <w:ins w:id="35" w:author="s678" w:date="2010-10-27T13:01:00Z">
        <w:r>
          <w:rPr>
            <w:rFonts w:cs="Calibri" w:ascii="Calibri" w:hAnsi="Calibri"/>
          </w:rPr>
          <w:t>ed</w:t>
        </w:r>
      </w:ins>
      <w:r>
        <w:rPr>
          <w:rFonts w:cs="Calibri" w:ascii="Calibri" w:hAnsi="Calibri"/>
        </w:rPr>
        <w:t xml:space="preserve"> back to Submitter in “Pending Complete” Stat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del w:id="36" w:author="s678" w:date="2010-10-27T13:01:00Z">
        <w:r>
          <w:rPr>
            <w:rFonts w:cs="Calibri" w:ascii="Calibri" w:hAnsi="Calibri"/>
          </w:rPr>
          <w:delText>Submitter selects “Begin Working”</w:delText>
        </w:r>
      </w:del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ctivity Diagram: 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(Visual depiction of the flow of the use case dialog – ERCOT will populat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678" w:date="2010-10-26T11:41:00Z" w:initials="MCA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Question for ERCOT;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Can we tailor the Permitted Values based on the selection of IDR or Non-IDR?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If Yes – then this list of Permitted Values is applicable to the Non-IDR choice only.</w:t>
      </w:r>
    </w:p>
  </w:comment>
  <w:comment w:id="1" w:author="s678" w:date="2010-10-26T11:42:00Z" w:initials="MCA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Question for ERCOT;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Can we tailor the Permitted Values based on the selection of IDR or Non-IDR?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If Yes – then this list of Permitted Values is applicable to the IDR choice only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Times New Roman"/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0:24:00Z</dcterms:created>
  <dc:creator>jfrederick</dc:creator>
  <dc:description/>
  <cp:keywords/>
  <dc:language>en-US</dc:language>
  <cp:lastModifiedBy>ercot</cp:lastModifiedBy>
  <dcterms:modified xsi:type="dcterms:W3CDTF">2010-11-01T20:24:00Z</dcterms:modified>
  <cp:revision>2</cp:revision>
  <dc:subject/>
  <dc:title>1</dc:title>
</cp:coreProperties>
</file>