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Use Case MP31 – Enhancement to Premise/Service Address Subtyp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1 Description:  Using current Premise/Service Address workflow, adding a requirement for </w:t>
      </w:r>
      <w:r>
        <w:rPr>
          <w:rFonts w:cs="Arial" w:ascii="Arial" w:hAnsi="Arial"/>
          <w:b/>
        </w:rPr>
        <w:t>Tran ID</w:t>
      </w:r>
      <w:r>
        <w:rPr>
          <w:rFonts w:cs="Arial" w:ascii="Arial" w:hAnsi="Arial"/>
        </w:rPr>
        <w:t xml:space="preserve"> field for 814_20 (Tran type) updates confirming TDSP has sent 814_2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arketTrak tool will allow additional and specific information to b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quired to subtype which will enhance the Market Participa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o resolve issues in a more timely and accurate mann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GU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>Add required fiel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Min/max length: 1/3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Type:  alphanumer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Permitted Values &amp; Def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Default Value: N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Screen Location: Iss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Read Only (Y,N) 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Updateable – when, who:  Yes, if original tran id fail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utomatically populated (Y/N) 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Proprietary – visible to who: All MPs involv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Field screen Title:  Tran 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Transaction(s) enabled: Sent/Comple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Transitions(s) displayed: 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Workflow(s) involved: Missing Transa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P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ulk Inser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1.2 Pre-Condition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arkeTrak system is available and processing issu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1.3 Success Guarante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TDSP is required to submit Tran ID for 814_20 update f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solution upon Sent/Complete transi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1.4 Trigger:</w:t>
      </w:r>
    </w:p>
    <w:p>
      <w:pPr>
        <w:pStyle w:val="Normal"/>
        <w:rPr/>
      </w:pPr>
      <w:r>
        <w:rPr>
          <w:rFonts w:cs="Arial" w:ascii="Arial" w:hAnsi="Arial"/>
        </w:rPr>
        <w:tab/>
        <w:t>MarkeTrak User creates Premise Type/Service Address issue sub-typ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1.5 Main Success Scenario: (Happy Path)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1.  MarkeTrak user selects Premise Type or Service Address type from the Submit tre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ser enters all required informa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ser selects “ok” to create the issu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arkeTrak issue is created and transitioned to Assignee - TDSP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MarkeTrak issue is assigned to the state of “New” with the TDSP as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Responsible Part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DSP user selects “Begin Working”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arkeTrak issue is assigned to the state of “In Progress TDSP” with 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TDSP as Responsible Part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DSP populates Comments (if any) in Comments Field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TDSP selects “814_20 Sent/Complete”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DSP provides Tran ID to identify the 814_20 sen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arkeTrak transition back to Submitter in “Pending Complete”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ubmitter reviews response and Selects “Complete” or issue will auto close in 14 calendar day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4"/>
        </w:numPr>
        <w:rPr/>
      </w:pPr>
      <w:r>
        <w:rPr>
          <w:rFonts w:cs="Arial" w:ascii="Arial" w:hAnsi="Arial"/>
        </w:rPr>
        <w:t>Extension Scenario: (Unhappy Path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arkeTrak user selects Premise Type or Service Address type from the submit tre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ser enters all required informat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ser selects “ok” to create the issu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arkeTrak issue is created and transitioned to Assignee - TDSP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arkeTrak issue is assigned to the state of “New” with the TDSP as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Responsible Part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DSP user selects “Begin Working”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arkeTrak issue is assigned to the state of “In Progress TDSP” with 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TDSP as Responsible Part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DSP populates comments (if any) in Comments Field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TDSP selects “814_20 Sent/Complete”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DSP provides Tran ID to identify the 814_20 se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arkeTrak transition back to Submitter in “Pending Complete”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ubmitter reviews response and did not receive 814_20 as indicated in Tran I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ubmitter transitions back to “New” with the TDSP as Responsible Part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DSP confirms 814_20 sent and re-assigns to ERCO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RCOT selects “Begin Working”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RCOT is assigned as Responsible Part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RCOT forwards 814_20 to C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ubmitter reviews response and Selects “Complete” or issue will auto close in 14 calendar days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Extension Scenario: (Unhappy Path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rkeTrak user selects Premise Type or Service Address type from the submit tre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User enters all required informatio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User selects “ok” to create the issu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arkeTrak issue is created and transitioned to Assignee - TDSP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arkeTrak issue is assigned to the state of “New” with the TDSP as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Responsible Part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DSP user selects “Begin Working”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arkeTrak issue is assigned to the state of “In Progress TDSP” with 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TDSP as Responsible Part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DSP populates comments (if any) in Comments Field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TDSP selects “814_20 Sent/Complete”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DSP provides Tran ID to identify the 814_20 sen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arkeTrak transition back to Submitter in “Pending Complete”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ubmitter reviews response and does not accept 814_20 as indicated in Tran I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ubmitter transitions back to “New” with the TDSP as Responsible Party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TDSP verifies Tran ID sent and makes correction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MarkeTrak transitions back to Submitter in “Pending Complete”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ubmitter reviews response and Selects “Complete” or issue will auto close in 14 calendar day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1"/>
      <w:numFmt w:val="decimal"/>
      <w:lvlText w:val="%1.%2"/>
      <w:lvlJc w:val="left"/>
      <w:pPr>
        <w:tabs>
          <w:tab w:val="num" w:pos="645"/>
        </w:tabs>
        <w:ind w:left="645" w:hanging="645"/>
      </w:pPr>
      <w:rPr/>
    </w:lvl>
    <w:lvl w:ilvl="2">
      <w:start w:val="6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4:58:00Z</dcterms:created>
  <dc:creator>AEP</dc:creator>
  <dc:description/>
  <cp:keywords/>
  <dc:language>en-US</dc:language>
  <cp:lastModifiedBy>AEP</cp:lastModifiedBy>
  <cp:lastPrinted>2011-04-05T09:48:00Z</cp:lastPrinted>
  <dcterms:modified xsi:type="dcterms:W3CDTF">2011-04-18T19:14:00Z</dcterms:modified>
  <cp:revision>6</cp:revision>
  <dc:subject/>
  <dc:title>Use Case MP31 – Enhancement to Premise/Service Address Subtypes</dc:title>
</cp:coreProperties>
</file>