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Case- Subtype for issues related to customer rescission following the completion of an 814_01 switch transaction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</w:t>
      </w:r>
    </w:p>
    <w:p>
      <w:pPr>
        <w:pStyle w:val="NoSpacing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Background:</w:t>
      </w:r>
    </w:p>
    <w:p>
      <w:pPr>
        <w:pStyle w:val="NoSpacing"/>
        <w:numPr>
          <w:ilvl w:val="1"/>
          <w:numId w:val="9"/>
        </w:numPr>
        <w:rPr/>
      </w:pPr>
      <w:r>
        <w:rPr>
          <w:rFonts w:cs="Arial" w:ascii="Arial" w:hAnsi="Arial"/>
          <w:sz w:val="20"/>
          <w:szCs w:val="20"/>
        </w:rPr>
        <w:t>In Summer 2009, several changes were made to PUCT rule 25.474, including  an expedited timeline for the processing of 814_01 switch transactions</w:t>
      </w:r>
    </w:p>
    <w:p>
      <w:pPr>
        <w:pStyle w:val="NoSpacing"/>
        <w:numPr>
          <w:ilvl w:val="1"/>
          <w:numId w:val="9"/>
        </w:numPr>
        <w:rPr/>
      </w:pPr>
      <w:r>
        <w:rPr>
          <w:rFonts w:cs="Arial" w:ascii="Arial" w:hAnsi="Arial"/>
          <w:sz w:val="20"/>
          <w:szCs w:val="20"/>
        </w:rPr>
        <w:t>Despite the new switching timelines, the period for customer rescission of an order did not change, meaning the customer’s rescission period could actually overlap the completion of a switch</w:t>
      </w:r>
    </w:p>
    <w:p>
      <w:pPr>
        <w:pStyle w:val="NoSpacing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such an instance, the rule allows the customer to return to its previous CR without incurring any charges normally associated with the inadvertent gain process</w:t>
      </w:r>
    </w:p>
    <w:p>
      <w:pPr>
        <w:pStyle w:val="NoSpacing"/>
        <w:numPr>
          <w:ilvl w:val="1"/>
          <w:numId w:val="9"/>
        </w:numPr>
        <w:rPr/>
      </w:pPr>
      <w:r>
        <w:rPr>
          <w:rFonts w:cs="Arial" w:ascii="Arial" w:hAnsi="Arial"/>
          <w:sz w:val="20"/>
          <w:szCs w:val="20"/>
        </w:rPr>
        <w:t xml:space="preserve">An interim solution was developed using the </w:t>
      </w:r>
      <w:r>
        <w:rPr>
          <w:rFonts w:cs="Arial" w:ascii="Arial" w:hAnsi="Arial"/>
          <w:i/>
          <w:sz w:val="20"/>
          <w:szCs w:val="20"/>
        </w:rPr>
        <w:t>Inadvertent Gaining</w:t>
      </w:r>
      <w:r>
        <w:rPr>
          <w:rFonts w:cs="Arial" w:ascii="Arial" w:hAnsi="Arial"/>
          <w:sz w:val="20"/>
          <w:szCs w:val="20"/>
        </w:rPr>
        <w:t xml:space="preserve"> subtype</w:t>
      </w:r>
    </w:p>
    <w:p>
      <w:pPr>
        <w:pStyle w:val="NoSpacing"/>
        <w:numPr>
          <w:ilvl w:val="2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ssue must be submitted within 25 calendar days of the switch, or it is processed as an inadvertent gain with the Gaining CR incurring all charges</w:t>
      </w:r>
    </w:p>
    <w:p>
      <w:pPr>
        <w:pStyle w:val="NoSpacing"/>
        <w:numPr>
          <w:ilvl w:val="2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osing CR cannot refuse to regain the location, and must regain to date of loss</w:t>
      </w:r>
    </w:p>
    <w:p>
      <w:pPr>
        <w:pStyle w:val="NoSpacing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lems with Current Workflow</w:t>
      </w:r>
    </w:p>
    <w:p>
      <w:pPr>
        <w:pStyle w:val="NoSpacing"/>
        <w:numPr>
          <w:ilvl w:val="1"/>
          <w:numId w:val="9"/>
        </w:numPr>
        <w:rPr/>
      </w:pPr>
      <w:r>
        <w:rPr>
          <w:rFonts w:cs="Arial" w:ascii="Arial" w:hAnsi="Arial"/>
          <w:sz w:val="20"/>
          <w:szCs w:val="20"/>
        </w:rPr>
        <w:t xml:space="preserve">Issue relies on specific comments to differentiate issues from regular issues within the </w:t>
      </w:r>
      <w:r>
        <w:rPr>
          <w:rFonts w:cs="Arial" w:ascii="Arial" w:hAnsi="Arial"/>
          <w:i/>
          <w:sz w:val="20"/>
          <w:szCs w:val="20"/>
        </w:rPr>
        <w:t>Inadvertent Gaining</w:t>
      </w:r>
      <w:r>
        <w:rPr>
          <w:rFonts w:cs="Arial" w:ascii="Arial" w:hAnsi="Arial"/>
          <w:sz w:val="20"/>
          <w:szCs w:val="20"/>
        </w:rPr>
        <w:t xml:space="preserve"> subtype</w:t>
      </w:r>
    </w:p>
    <w:p>
      <w:pPr>
        <w:pStyle w:val="NoSpacing"/>
        <w:numPr>
          <w:ilvl w:val="2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s may have trouble identifying issues, and all MPs may not be able to accurately report based on comments.</w:t>
      </w:r>
    </w:p>
    <w:p>
      <w:pPr>
        <w:pStyle w:val="NoSpacing"/>
        <w:numPr>
          <w:ilvl w:val="2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built in validations to ensure correct regain date or that issue is being filed within the timeframe allowed by Market guidelines.</w:t>
      </w:r>
    </w:p>
    <w:p>
      <w:pPr>
        <w:pStyle w:val="NoSpacing"/>
        <w:numPr>
          <w:ilvl w:val="2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validation to ensure the initiating transaction was an 814_01.</w:t>
      </w:r>
    </w:p>
    <w:p>
      <w:pPr>
        <w:pStyle w:val="NoSpacing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Functionality</w:t>
      </w:r>
    </w:p>
    <w:p>
      <w:pPr>
        <w:pStyle w:val="NoSpacing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ations to ensure the issue is being submitted within the RMG-specified timelines</w:t>
      </w:r>
    </w:p>
    <w:p>
      <w:pPr>
        <w:pStyle w:val="NoSpacing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sed (required) regain date and BGN automatically populated once ESIID has been validated</w:t>
      </w:r>
    </w:p>
    <w:p>
      <w:pPr>
        <w:pStyle w:val="NoSpacing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ation that initiating transaction is an 814_01, and error message which disallows further progress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ew Fields: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I:</w:t>
      </w:r>
    </w:p>
    <w:p>
      <w:pPr>
        <w:pStyle w:val="NoSpacing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commentRangeStart w:id="0"/>
      <w:r>
        <w:rPr>
          <w:rFonts w:cs="Arial" w:ascii="Arial" w:hAnsi="Arial"/>
          <w:sz w:val="20"/>
          <w:szCs w:val="20"/>
        </w:rPr>
        <w:t>New dropdown for “Unexecutable” reason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/max length – character count of selected option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- List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mitted Values &amp; Defs</w:t>
      </w:r>
    </w:p>
    <w:p>
      <w:pPr>
        <w:pStyle w:val="NoSpacing"/>
        <w:numPr>
          <w:ilvl w:val="3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BD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 Value- Blank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 Location- Issue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 Only (Y,N)- No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able-No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ically Populated (Y,N)- No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y- visible to all MPs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ld Screen Title- Unexecutable Reason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ition(s) enabled:  Unexecutable 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flow(s) Involved: “Customer Rescission” subtype</w:t>
      </w:r>
    </w:p>
    <w:p>
      <w:pPr>
        <w:pStyle w:val="NoSpacing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Transitions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no new transitions which are not present in other subtypes</w:t>
      </w:r>
    </w:p>
    <w:p>
      <w:pPr>
        <w:pStyle w:val="NoSpacing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Issue States</w:t>
      </w:r>
    </w:p>
    <w:p>
      <w:pPr>
        <w:pStyle w:val="NoSpacing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 no new issue states which are not present in other subtypes.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s Update</w:t>
      </w:r>
    </w:p>
    <w:p>
      <w:pPr>
        <w:pStyle w:val="NoSpacing"/>
        <w:numPr>
          <w:ilvl w:val="1"/>
          <w:numId w:val="6"/>
        </w:numPr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Begin Working”</w:t>
      </w:r>
    </w:p>
    <w:p>
      <w:pPr>
        <w:pStyle w:val="NoSpacing"/>
        <w:numPr>
          <w:ilvl w:val="1"/>
          <w:numId w:val="6"/>
        </w:numPr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Ready to Receive”</w:t>
      </w:r>
    </w:p>
    <w:p>
      <w:pPr>
        <w:pStyle w:val="NoSpacing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Send to TDSP” 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lk Insert</w:t>
      </w:r>
    </w:p>
    <w:p>
      <w:pPr>
        <w:pStyle w:val="NoSpacing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should be able to submit ESIIDs through the Bulk feature.  However, the user should not have the ability to bypass ESIID, 814_01 and timeframe validations.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I</w:t>
      </w:r>
    </w:p>
    <w:p>
      <w:pPr>
        <w:pStyle w:val="NoSpacing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ed further input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onditions: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and processing issues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ccess Guarantee: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is successfully created and able to be transitioned to a resolution; or, ERCOT validations successfully identify ESIIDs which do not meet all requirements, and the user is not able to proceed unless a valid ESIID is enter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flow Scenario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 Success Scenario: Gaining CR submits issue, Losing CR agrees to regain, Losing CR submits BDMI, reinstates ESIID one day following DOL</w:t>
      </w:r>
    </w:p>
    <w:p>
      <w:pPr>
        <w:pStyle w:val="NoSpacing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selects “Customer Rescission” from Submit Tree</w:t>
      </w:r>
    </w:p>
    <w:p>
      <w:pPr>
        <w:pStyle w:val="NoSpacing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populates comments, enters ESIID, and selects “OK”</w:t>
      </w:r>
    </w:p>
    <w:p>
      <w:pPr>
        <w:pStyle w:val="NoSpacing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ERCOT validates Gaining and Losing CR, originating transaction and timeframe</w:t>
      </w:r>
    </w:p>
    <w:p>
      <w:pPr>
        <w:pStyle w:val="NoSpacing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Once validation is complete, MarkeTrak Issue is created and ERCOT provides other applicable information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new fields in addition to current fields, except Regain Date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New (Losing CR)” with the Losing CR as the Responsible Party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user selects “Begin Working”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In Progress (Losing CR)” with the Losing CR as the Responsible Party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Send to TDSP”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is in a state of “New(TDSP)” with TDSP as Responsible MP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Begin Working”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Issue is in a state of “In Progress (TDSP)” with TDSP as Responsible MP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Ready to Receive”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is in a state of “New (Losing CR Submit)” with the Losing CR as Responsible MP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Begin Working”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is in a state of “In Progress (Submit Regaining)” with the Losing CR as Responsible MP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Provide Regaining BGN02”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populates all required information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ining Transaction Submit Date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GN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commentRangeStart w:id="1"/>
      <w:r>
        <w:rPr>
          <w:rFonts w:cs="Arial" w:ascii="Arial" w:hAnsi="Arial"/>
          <w:sz w:val="20"/>
          <w:szCs w:val="20"/>
        </w:rPr>
        <w:t>Reinstatement Date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Issue is in a state of “Regaining Transaction Submitted (PC) with the Gaining (Submitting CR) as Responsible MP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nce the regaining transaction has been successfully sent to the Market by (Losing/Original CR), Siebel will automatically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heck Regaining Transaction Siebel Status every 30 minutes using the BGN 02 from the new initiating transac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date the issue with the current Regaining Transaction Siebel Statu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issue will move to a state of “Complete” with the Submitting MP as the Responsible Party once the Regaining Transaction Siebel Status is Complete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sion Scenario: Gaining CR submits issue, Losing CR clicks Unexecutable, issue is close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selects “Customer Rescission” from Submit Tre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populates comments, enters ESIID, and selects “OK”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validates Gaining and Losing CR, originating transaction and timefram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ce validation is complete, MarkeTrak Issue is created and ERCOT provides other applicable information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No new fields in addition to current fields, except Regain Dat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New (Losing CR)” with the Losing CR as the Responsible Par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user selects “Begin Working”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In Progress (Losing CR)” with the Losing CR as the Responsible Par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commentRangeStart w:id="2"/>
      <w:r>
        <w:rPr>
          <w:rFonts w:cs="Arial" w:ascii="Arial" w:hAnsi="Arial"/>
          <w:sz w:val="20"/>
          <w:szCs w:val="20"/>
        </w:rPr>
        <w:t>Losing CR selects “Unexecutable”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is in a state of “Unexecutable (PC)” with Gaining CR as Responsible MP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clicks “Accept”, issue is closed.</w:t>
      </w:r>
    </w:p>
    <w:p>
      <w:pPr>
        <w:pStyle w:val="ListParagraph"/>
        <w:spacing w:lineRule="auto" w:line="240" w:before="0" w:after="0"/>
        <w:ind w:left="1875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sion Scenario: Gaining CR attempts to submit issue, ERCOT performs validations, determines ESIID was not enrolled via 814_01, displays error message, user cancels submission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selects “Customer Rescission” from Submit Tre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populates comments, enters ESIID, and selects “OK”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validates Gaining and Losing CR, originating transaction and timeframe; determines ESIID was not enrolled via 814_01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ror message is displayed: “This issue is unable to proceed because the current REP of Record did not enroll this premise via 814_01.  Please enter a different ESIID or consult the Retail Market Guide to determine the proper course of action.”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Gaining CR clicks “Cancel”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receives the following message: “The submit action was successfully cancelled.”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tension Scenario:  Gaining CR attempts to submit issue, ERCOT performs validations, determines ESIID was enrolled more than 25 calendar days in the past, error message is generated, issue cannot proceed.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Gaining CR selects “Customer Rescission” from Submit Tree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populates comments, enters ESIID, and selects “OK”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validates Gaining and Losing CR, originating transaction and timeframe; determines that effective date of 814_01 transaction occurred more than 25 calendar days in the pas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receives error message: “This issue is unable to proceed because the effective date of the originating transaction at this premise was more than 25 calendar days in the past.  Please enter a different ESIID or consult the Retail Market Guide to determine the proper course of action.”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clicks “Cancel”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receives the following message: “The submit action was successfully cancelled.”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sion Scenario: Gaining CR attempts to submit issue, ERCOT displays error message (in this example, 814_01 error), Gaining CR enters new ESIID which passes validation, issue proceeds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selects “Customer Rescission” from Submit Tre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populates comments, enters ESIID, and selects “OK”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validates Gaining and Losing CR, originating transaction and timeframe; determines ESIID was not enrolled via 814_01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Error message is displayed: “This issue is unable to proceed because the current REP of Record did not enroll this premise via 814_01.  Please enter a different ESIID or consult the Retail Market Guide to determine the proper course of action.”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enters new ESIID and clicks “OK”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validates Gaining and Losing CR, originating transaction and timefram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validation is complete, MarkeTrak Issue is created and ERCOT provides other applicable information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No new fields in addition to current fields, except Regain Dat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New (Losing CR)” with the Losing CR as the Responsible Party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user selects “Begin Working”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issue is assigned to the state of “In Progress (Losing CR)” with the Losing CR as the Responsible Party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Send to TDSP”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is in a state of “New(TDSP)” with TDSP as Responsible MP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Ready to Receive”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is in a state of “New (Losing CR Submit)” with the Losing CR as Responsible MP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Begin Working”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Issue is in a state of “In Progress (Submit Regaining)”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selects “Provide Regaining BGN02”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ing CR populates all required information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ining Transaction Submit Dat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GN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commentRangeStart w:id="3"/>
      <w:r>
        <w:rPr>
          <w:rFonts w:cs="Arial" w:ascii="Arial" w:hAnsi="Arial"/>
          <w:sz w:val="20"/>
          <w:szCs w:val="20"/>
        </w:rPr>
        <w:t>Reinstatement Date</w:t>
      </w:r>
      <w:commentRangeEnd w:id="3"/>
      <w:r>
        <w:commentReference w:id="3"/>
      </w:r>
      <w:r>
        <w:rPr>
          <w:rStyle w:val="CommentReference"/>
          <w:vanish w:val="false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Issue is in a state of “Regaining Transaction Submitted (PC)” with the Gaining (Submitting CR) as Responsible MP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nce the regaining transaction has been successfully sent to the Market by (Losing/Original CR), Siebel will automatically: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ck Regaining Transaction Siebel Status every 30 minutes using the BGN 02 from the new initiating transaction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date the issue with the current Regaining Transaction Siebel Status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issue will move to a state of “Complete” with the Submitting MP as the Responsible Party once the Regaining Transaction Siebel Status is Complete.</w:t>
      </w:r>
    </w:p>
    <w:p>
      <w:pPr>
        <w:pStyle w:val="ListParagraph"/>
        <w:spacing w:lineRule="auto" w:line="240" w:before="0" w:after="0"/>
        <w:ind w:left="1815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sion Scenario: CR who is not REP of Record attempts to submit issue under this subtype, ERCOT displays error message, issue does not procee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“Customer Rescission” from Submit Tre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populates comments, enters ESIID, and selects “OK”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validates Gaining and Losing CR, originating transaction and timeframe; determines CR attempting to submit issue is not REP of Record at ESII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Error message is displayed: “This issue is unable to proceed because the submitting CR is not REP of Record at this ESIID.  Please enter a different ESIID or consult the Retail Market Guide to determine the proper course of action.”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clicks “Cancel”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ining CR receives the following message: “The submit action was successfully cancelled.”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sion Scenario: CR attempts to submit issue using invalid ESIID, receives error message, does not proceed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“Customer Rescission” from Submit Tree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populates comments, enters ESIID, and selects “OK”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validates Gaining and Losing CR, originating transaction and timeframe; determines ESIID is invalid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Error message is displayed: “ESIID ___________ is not valid according to the ERCOT Registration System.  Please enter a different ESIID or consult the Retail Market Guide to determine the proper course of action.”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clicks “Cancel”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receives the following message: “The submit action was successfully cancelled.”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Spacing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nathan.landry" w:date="2010-12-07T16:55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If necessary… must determine legitimate Unexecutable reasons</w:t>
      </w:r>
    </w:p>
  </w:comment>
  <w:comment w:id="1" w:author="jonathan.landry" w:date="2010-11-23T10:32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Is this necessary?</w:t>
      </w:r>
    </w:p>
  </w:comment>
  <w:comment w:id="2" w:author="jonathan.landry" w:date="2010-11-30T10:40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Need a dropdown/list of acceptable reasons</w:t>
      </w:r>
    </w:p>
  </w:comment>
  <w:comment w:id="3" w:author="jonathan.landry" w:date="2010-12-03T12:43:00Z" w:initials="j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Is this necessary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5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3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75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6:05:00Z</dcterms:created>
  <dc:creator>jonathan.landry</dc:creator>
  <dc:description/>
  <cp:keywords/>
  <dc:language>en-US</dc:language>
  <cp:lastModifiedBy>cdillon</cp:lastModifiedBy>
  <cp:lastPrinted>2010-12-07T18:53:00Z</cp:lastPrinted>
  <dcterms:modified xsi:type="dcterms:W3CDTF">2010-12-08T16:05:00Z</dcterms:modified>
  <cp:revision>2</cp:revision>
  <dc:subject/>
  <dc:title/>
</cp:coreProperties>
</file>