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21 – Add Service History to DEV LS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Service History as a required field for DEV LSE for the TDSP when a CR is the submitting MP and the modify/reassign transition is executed by the TDSP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  <w:tab/>
        <w:tab/>
        <w:tab/>
        <w:t>Service Histor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3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left="360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>Immediately after “First Touched by TDSP” fiel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 xml:space="preserve">No,  once a TDSP has began working on the issue and has hit the modify/reassign button, this will be a mandatory field that must be populated.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Service History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  <w:t>Non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“Service History” field should be populated with the service order that the TDSP believes has caused the issue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Modify/Reassign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08:00Z</dcterms:created>
  <dc:creator>jfrederick</dc:creator>
  <dc:description/>
  <cp:keywords/>
  <dc:language>en-US</dc:language>
  <cp:lastModifiedBy>Scott Coughran</cp:lastModifiedBy>
  <dcterms:modified xsi:type="dcterms:W3CDTF">2010-12-09T15:15:00Z</dcterms:modified>
  <cp:revision>4</cp:revision>
  <dc:subject/>
  <dc:title>1</dc:title>
</cp:coreProperties>
</file>