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nergy Offer Curve Requirements for Generation Resources Assigned Reg-Up and RR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29,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 (Industri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TIEC submits these comments to memorialize the stakeholder discussion at PRS regarding how Private Use Networks (PUNs) will comply with this NPR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a Generation Resource within a PUN is offering Responsive Reserve Service (RRS), a question has arisen as to whether the RRS portion of the Energy Offer Curve (EOC) would be considered to fall (a) at the end of the </w:t>
      </w:r>
      <w:r>
        <w:rPr>
          <w:rFonts w:cs="Arial" w:ascii="Arial" w:hAnsi="Arial"/>
          <w:i/>
        </w:rPr>
        <w:t>entire</w:t>
      </w:r>
      <w:r>
        <w:rPr>
          <w:rFonts w:cs="Arial" w:ascii="Arial" w:hAnsi="Arial"/>
        </w:rPr>
        <w:t xml:space="preserve"> EOC for the Generation Resource, or (b) at the end of the part of the curve representing the quantity of energy potentially available to the grid.  At PRS, the stakeholders agreed that offering the last portion of the </w:t>
      </w:r>
      <w:r>
        <w:rPr>
          <w:rFonts w:cs="Arial" w:ascii="Arial" w:hAnsi="Arial"/>
          <w:i/>
        </w:rPr>
        <w:t>entire</w:t>
      </w:r>
      <w:r>
        <w:rPr>
          <w:rFonts w:cs="Arial" w:ascii="Arial" w:hAnsi="Arial"/>
        </w:rPr>
        <w:t xml:space="preserve"> EOC at the cap to correspond with an RRS offer is consistent with the language of this NPRR, and would satisfy its requirements.  TIEC respectfully requests that these comments be added to the record for this NPRR to avoid any confusion regarding this issu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pPr>
      <w:r>
        <w:rPr>
          <w:rFonts w:cs="Arial" w:ascii="Arial" w:hAnsi="Arial"/>
          <w:color w:val="000000"/>
        </w:rPr>
        <w:t xml:space="preserve">None.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48290.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48290.1 </w:t>
                    </w:r>
                    <w:r>
                      <w:rPr>
                        <w:rStyle w:val="DocID"/>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38:00Z</dcterms:created>
  <dc:creator>ERCOT/if</dc:creator>
  <dc:description/>
  <cp:keywords/>
  <dc:language>en-US</dc:language>
  <cp:lastModifiedBy>ERCOT 112911</cp:lastModifiedBy>
  <cp:lastPrinted>2001-06-20T11:28:00Z</cp:lastPrinted>
  <dcterms:modified xsi:type="dcterms:W3CDTF">2011-11-29T19: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48290.1 </vt:lpwstr>
  </property>
</Properties>
</file>