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Public Access to Select MIS Dashboard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vember 21, 201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y Morris on behalf of the Protocol Revision Subcommittee (PR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morris@lcra.org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73-359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11/17/11, PRS considered the recommendation in the 11/8/11 Market Information System User Group (MISUG) and 11/10/11 ERCOT comments to remove the requirement for the LMP Ticker dashboard from the scope of System Change Request (SCR) 764, Public Access to Select MIS Dashboards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PRS unanimously voted to endorse the proposed scope reduction for SCR764 by removing the LMP Ticker Dashboard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64SCR-12 PRS Comments 112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rris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32:00Z</dcterms:created>
  <dc:creator>ERCOT/if</dc:creator>
  <dc:description/>
  <cp:keywords/>
  <dc:language>en-US</dc:language>
  <cp:lastModifiedBy>Tindall</cp:lastModifiedBy>
  <cp:lastPrinted>2001-06-20T11:28:00Z</cp:lastPrinted>
  <dcterms:modified xsi:type="dcterms:W3CDTF">2011-11-21T15:32:00Z</dcterms:modified>
  <cp:revision>2</cp:revision>
  <dc:subject/>
  <dc:title>Protocols Workshop</dc:title>
</cp:coreProperties>
</file>