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2:  Timeline for Initiation of a Mass Transition on a Business Day not Prior to a Weekend or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sz w:val="36"/>
          <w:szCs w:val="36"/>
        </w:rPr>
        <w:t xml:space="preserve">Appendix </w:t>
      </w:r>
      <w:r>
        <w:rPr>
          <w:rFonts w:cs="Times New Roman Bold" w:ascii="Times New Roman Bold" w:hAnsi="Times New Roman Bold"/>
          <w:b w:val="false"/>
          <w:sz w:val="36"/>
          <w:szCs w:val="36"/>
        </w:rPr>
        <w:t>F2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bCs/>
          <w:iCs/>
          <w:sz w:val="28"/>
          <w:szCs w:val="28"/>
        </w:rPr>
        <w:t>Timeline for Initiation of a Mass Transition on a Business Day</w:t>
      </w:r>
      <w:r>
        <w:rPr>
          <w:bCs/>
        </w:rPr>
        <w:t xml:space="preserve"> </w:t>
      </w:r>
      <w:r>
        <w:rPr>
          <w:b/>
          <w:bCs/>
          <w:iCs/>
          <w:sz w:val="28"/>
          <w:szCs w:val="28"/>
        </w:rPr>
        <w:t>not Prior to a Weekend or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2.1, Mass Transition Initiation on a Business Day not Prior to a Weekend or ERCOT Holiday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04870</wp:posOffset>
                </wp:positionH>
                <wp:positionV relativeFrom="line">
                  <wp:posOffset>-42545</wp:posOffset>
                </wp:positionV>
                <wp:extent cx="6858000" cy="488315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883040"/>
                          <a:chOff x="0" y="0"/>
                          <a:chExt cx="6858000" cy="488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8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4680" y="3796560"/>
                            <a:ext cx="5655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3797280"/>
                            <a:ext cx="65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3796560"/>
                            <a:ext cx="434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838960"/>
                            <a:ext cx="25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6160"/>
                            <a:ext cx="1087920" cy="18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207000"/>
                            <a:ext cx="1087920" cy="315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3796560"/>
                            <a:ext cx="434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9680" y="4015080"/>
                            <a:ext cx="26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4232160"/>
                            <a:ext cx="55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915360" y="1513800"/>
                            <a:ext cx="1087920" cy="184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3796560"/>
                            <a:ext cx="217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3796560"/>
                            <a:ext cx="3992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55960" y="1077480"/>
                            <a:ext cx="1087920" cy="2284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527280"/>
                            <a:ext cx="542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527280"/>
                            <a:ext cx="570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528000"/>
                            <a:ext cx="684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528000"/>
                            <a:ext cx="539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527280"/>
                            <a:ext cx="544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440" y="1077480"/>
                            <a:ext cx="720" cy="27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3527280"/>
                            <a:ext cx="539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796560"/>
                            <a:ext cx="410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349200"/>
                            <a:ext cx="1088280" cy="301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361680"/>
                            <a:ext cx="72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080" y="4449600"/>
                            <a:ext cx="4024080" cy="21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8.1pt;margin-top:-3.35pt;width:540pt;height:384.5pt" coordorigin="-5362,-67" coordsize="10800,7690">
                <v:rect id="shape_0" stroked="f" o:allowincell="f" style="position:absolute;left:-5362;top:-67;width:10799;height:7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4504,5912" to="4401,591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19;top:5913;width:10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93;top:5912;width:68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4404;width:3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362;top:1722;width:1712;height:2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 and Notification e-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51;top:259;width:1712;height:4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BCI file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736;top:5912;width:68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49,6256" to="1660,6256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334,6598" to="4353,6598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4;top:2317;width:1712;height:290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self-selected switch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89;top:5912;width:341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5912;width:62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5;top:1630;width:1712;height:359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–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, ERCOT sends to POLR C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4461;top:5488;width:854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81;top:5488;width:89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;top:5489;width:1077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5489;width:848;height:3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5488;width:856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630" to="3031,5933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97;top:5488;width:848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5912;width:64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306;top:483;width:1713;height:4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itial Market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calendar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4504,5227" to="-4504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449,5227" to="-2449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94,5227" to="-394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60,5227" to="1660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01,5227" to="4401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3135;top:6940;width:633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4"/>
        </w:rPr>
      </w:pPr>
      <w:r>
        <w:rPr>
          <w:b/>
          <w:bCs/>
          <w:iCs/>
          <w:caps/>
          <w:sz w:val="28"/>
          <w:szCs w:val="24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 Bold" w:hAnsi="Times New Roman Bold" w:cs="Times New Roman Bold"/>
          <w:b/>
          <w:b/>
          <w:sz w:val="45"/>
          <w:szCs w:val="64"/>
        </w:rPr>
      </w:pPr>
      <w:r>
        <w:rPr>
          <w:rFonts w:cs="Times New Roman Bold" w:ascii="Times New Roman Bold" w:hAnsi="Times New Roman Bold"/>
          <w:b/>
          <w:sz w:val="45"/>
          <w:szCs w:val="64"/>
        </w:rPr>
      </w:r>
    </w:p>
    <w:p>
      <w:pPr>
        <w:pStyle w:val="Normal"/>
        <w:autoSpaceDE w:val="false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tbl>
      <w:tblPr>
        <w:tblW w:w="10815" w:type="dxa"/>
        <w:jc w:val="left"/>
        <w:tblInd w:w="-27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0815"/>
      </w:tblGrid>
      <w:tr>
        <w:trPr>
          <w:trHeight w:val="1184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0"/>
              <w:rPr/>
            </w:pPr>
            <w:r>
              <w:rPr/>
              <w:t xml:space="preserve">[RMGRR100:  Replace Appendix F2 above with the following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sz w:val="36"/>
                <w:szCs w:val="36"/>
              </w:rPr>
              <w:t xml:space="preserve">Appendix </w:t>
            </w:r>
            <w:r>
              <w:rPr>
                <w:rFonts w:cs="Times New Roman Bold" w:ascii="Times New Roman Bold" w:hAnsi="Times New Roman Bold"/>
                <w:b w:val="false"/>
                <w:sz w:val="36"/>
                <w:szCs w:val="36"/>
              </w:rPr>
              <w:t>F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jc w:val="center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Timeline for Initiation of a Mass Transition on a Business Day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not Prior to a Weekend or ERCOT Holida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1.1.1, Mass Transition Initiation on a Business Day not Prior to a Weekend or ERCOT Holi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R = Competitive Retail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= Transmission and/or Distribution Service Provid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= Provider of Last Resort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ESI ID = Electric Service Identifi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-3404870</wp:posOffset>
                      </wp:positionH>
                      <wp:positionV relativeFrom="line">
                        <wp:posOffset>-15240</wp:posOffset>
                      </wp:positionV>
                      <wp:extent cx="6858000" cy="4610100"/>
                      <wp:effectExtent l="635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0" cy="4610160"/>
                                <a:chOff x="0" y="0"/>
                                <a:chExt cx="6858000" cy="4610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0" cy="461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4680" y="3690000"/>
                                  <a:ext cx="5655240" cy="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3690720"/>
                                  <a:ext cx="6523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ay   -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160" y="3690720"/>
                                  <a:ext cx="4348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6480" y="2732400"/>
                                  <a:ext cx="2516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9240"/>
                                  <a:ext cx="1087920" cy="184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fault confirmed and Notification e-mail s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360" y="100800"/>
                                  <a:ext cx="1087920" cy="31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67_02, Historical Usa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14_04s, Enrollment Notification Responses, from TDSP to ERCO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14s, Drop Enrollment Requests, from ERCOT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ustomer billing information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BCI file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7600" y="3690720"/>
                                  <a:ext cx="4345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49680" y="3908520"/>
                                  <a:ext cx="261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2680" y="4125600"/>
                                  <a:ext cx="551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915360" y="1407240"/>
                                  <a:ext cx="1087920" cy="184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ransition Da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performs meter reads or estimates for self-selected switch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50240" y="369072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1760" y="3690720"/>
                                  <a:ext cx="3992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655960" y="971640"/>
                                  <a:ext cx="1087920" cy="228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sends to ERCOT – final 867_03, Monthly or Final Usage, will include out-of-cycle meter read char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67_04, Initial Meter Read, ERCOT sends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3421440"/>
                                  <a:ext cx="5428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3421440"/>
                                  <a:ext cx="5709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ue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1840" y="3421440"/>
                                  <a:ext cx="6843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edne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160" y="3421440"/>
                                  <a:ext cx="5392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hur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0760" y="3421440"/>
                                  <a:ext cx="5443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9440" y="971640"/>
                                  <a:ext cx="720" cy="27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1560" y="3421440"/>
                                  <a:ext cx="5392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ri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1640" y="3690720"/>
                                  <a:ext cx="4107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720" y="242640"/>
                                  <a:ext cx="1088280" cy="30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nitial Market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ss Transition proces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alloc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03, Enrollment Notification Request, flow requesting second calendar 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lists for POLRs/TDSPs generat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4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4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96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560" y="3255120"/>
                                  <a:ext cx="72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080" y="4343400"/>
                                  <a:ext cx="4024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9900"/>
                                        <w:lang w:val="en-US" w:bidi="ar-SA"/>
                                      </w:rPr>
                                      <w:t>Customer transition should be completed in no more than five calendar days.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8.1pt;margin-top:-1.2pt;width:540pt;height:363pt" coordorigin="-5362,-24" coordsize="10800,7260">
                      <v:rect id="shape_0" stroked="f" o:allowincell="t" style="position:absolute;left:-5362;top:-24;width:10799;height:7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-4504,5787" to="4401,5791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019;top:5788;width:102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793;top:5788;width:684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6;top:4279;width:395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-5362;top:1597;width:1712;height:29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-1251;top:135;width:1712;height:49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-736;top:5788;width:683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2449,6131" to="1660,6131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334,6473" to="4353,6473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804;top:2192;width:1712;height:2909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489;top:5788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58;top:5788;width:628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545;top:1506;width:1712;height:3595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-4461;top:5364;width:854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481;top:5364;width:898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20;top:5364;width:1077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7;top:5364;width:848;height:34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6;top:5364;width:856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31,1506" to="3031,5809" stroked="t" o:allowincell="t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97;top:5364;width:848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8;top:5788;width:64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-3306;top:358;width:1713;height:47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-4504,5102" to="-4504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449,5102" to="-2449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94,5102" to="-394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0,5102" to="1660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1,5102" to="4401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3135;top:6816;width:633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iCs/>
                <w:caps/>
                <w:sz w:val="28"/>
                <w:szCs w:val="24"/>
              </w:rPr>
            </w:pPr>
            <w:r>
              <w:rPr>
                <w:b/>
                <w:bCs/>
                <w:iCs/>
                <w:caps/>
                <w:sz w:val="28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 Bold" w:hAnsi="Times New Roman Bold" w:cs="Times New Roman Bold"/>
                <w:b/>
                <w:b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 Bold" w:hAnsi="Times New Roman Bold" w:cs="Times New Roman Bold"/>
                <w:b/>
                <w:b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sz w:val="45"/>
                <w:szCs w:val="64"/>
              </w:rPr>
            </w:pPr>
            <w:r>
              <w:rPr>
                <w:rFonts w:cs="Times New Roman Bold" w:ascii="Times New Roman Bold" w:hAnsi="Times New Roman Bold"/>
                <w:b/>
                <w:sz w:val="45"/>
                <w:szCs w:val="64"/>
              </w:rPr>
            </w:r>
          </w:p>
          <w:p>
            <w:pPr>
              <w:pStyle w:val="Normal"/>
              <w:autoSpaceDE w:val="false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List"/>
              <w:spacing w:before="240" w:after="240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28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4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