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Contents1"/>
        <w:rPr/>
      </w:pPr>
      <w:r>
        <w:rPr/>
        <w:t>7</w:t>
        <w:tab/>
        <w:t>Market Processe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and Assumption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Synchronization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Cancel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2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y-to-Day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ta Extract Variance Processes</w:t>
        <w:tab/>
        <w:t>7-4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advertent Gain Process</w:t>
        <w:tab/>
        <w:t>7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calation Process</w:t>
        <w:tab/>
        <w:t>7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calation Process</w:t>
        <w:tab/>
        <w:t>7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etitive Retailer’s Inadvertent Gain Process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Buyer’s Remorse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vention of Inadvertent Gains</w:t>
        <w:tab/>
        <w:t>7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olution of Inadvertent Gains</w:t>
        <w:tab/>
        <w:t>7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Valid Reject Reasons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valid Reject Reasons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ut-of-Sync Condition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No Losing Competitive Retailer of Record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rges Associated with Returning the Customer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Inadvertent Gain Process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Dates Greater than 150 Days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Order is Pending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hird Party has Gained Electric Service Identifier (Leapfrog Scenario)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Billing</w:t>
        <w:tab/>
        <w:t>7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Rescission after Completion of a Switch Transaction</w:t>
        <w:tab/>
        <w:t>7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dditional Valid Reasons for Rejection of a Rescission-based Issue</w:t>
        <w:tab/>
        <w:t>7-1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afety-Nets</w:t>
        <w:tab/>
        <w:t>7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urpose of Safety-Net Move-In</w:t>
        <w:tab/>
        <w:t>7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ppropriate Use of the Safety-Net Process</w:t>
        <w:tab/>
        <w:t>7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tandard Move-In Safety-Net Spreadsheet Format and Timing</w:t>
        <w:tab/>
        <w:t>7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iority Move-In Safety-Net Spreadsheet Format and Timing</w:t>
        <w:tab/>
        <w:t>7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tandard and Priority Safety Net Procedures</w:t>
        <w:tab/>
        <w:t>7-1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tandard Historical Usage Request</w:t>
        <w:tab/>
        <w:t>7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the Letter of Authorization for Historical Usage</w:t>
        <w:tab/>
        <w:t>7-1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Disconnect and Reconnect for Non-Payment Process</w:t>
        <w:tab/>
        <w:t>7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umptions and Market Processes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Forecasts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 Nets</w:t>
        <w:tab/>
        <w:t>7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ss Overview</w:t>
        <w:tab/>
        <w:t>7-2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Process Overview</w:t>
        <w:tab/>
        <w:t>7-2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Process Overview</w:t>
        <w:tab/>
        <w:t>7-2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ment Process Overview</w:t>
        <w:tab/>
        <w:t>7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ment Process Overview</w:t>
        <w:tab/>
        <w:t>7-2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action Processing</w:t>
        <w:tab/>
        <w:t>7-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imelines for Transaction Delivery</w:t>
        <w:tab/>
        <w:t>7-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action Validations</w:t>
        <w:tab/>
        <w:t>7-2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ng Orders</w:t>
        <w:tab/>
        <w:t>7-2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 and Disconnect for Non-Pay Processing Order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t Premium Disconnect Location</w:t>
        <w:tab/>
        <w:t>7-3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leted Unexecutable and Rejected Orders</w:t>
        <w:tab/>
        <w:t>7-3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3.7</w:t>
        <w:tab/>
        <w:t>Same Day/Priority or Weekend Non Holiday Reconnect or Disconnect for Non-Payment</w:t>
        <w:tab/>
        <w:t>7-3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ervice Order Cancellations</w:t>
        <w:tab/>
        <w:t>7-3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ponse Transactions</w:t>
        <w:tab/>
        <w:t>7-3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ield Service Activities</w:t>
        <w:tab/>
        <w:t>7-3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Service Orders</w:t>
        <w:tab/>
        <w:t>7-3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ion Service Orders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quirements for Reconnecting Service</w:t>
        <w:tab/>
        <w:t>7-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ceipting Issue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mise Access Issu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oor Hanger Polici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4.7</w:t>
        <w:tab/>
        <w:t>Meter Seal Policies for Disconnection at Premises Without Remote Disconnect/Reconnect Capability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xceptions</w:t>
        <w:tab/>
        <w:t>7-4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mergency Reconnects</w:t>
        <w:tab/>
        <w:t>7-4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ritical Load/Critical Care</w:t>
        <w:tab/>
        <w:t>7-4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ield Service Exceptions</w:t>
        <w:tab/>
        <w:t>7-4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Weather Moratoriums</w:t>
        <w:tab/>
        <w:t>7-4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ce Majeure Event</w:t>
        <w:tab/>
        <w:t>7-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ter Metered Premises</w:t>
        <w:tab/>
        <w:t>7-4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Unmetered Service</w:t>
        <w:tab/>
        <w:t>7-4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ultiple Metered Service (not Master Metered)</w:t>
        <w:tab/>
        <w:t>7-4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5.9</w:t>
        <w:tab/>
        <w:t>Customer Threatens Transmission and/or Distribution Service Provider Field Service Representative</w:t>
        <w:tab/>
        <w:t>7-4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  <w:tab/>
        <w:t>Transmission and/or Distribution Service Provider Charges for Reconnect and Disconnect Services</w:t>
        <w:tab/>
        <w:t>7-4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retionary Charges</w:t>
        <w:tab/>
        <w:t>7-4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ther Charges</w:t>
        <w:tab/>
        <w:t>7-4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System Outage</w:t>
        <w:tab/>
        <w:t>7-50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action Timing Matrix</w:t>
        <w:tab/>
        <w:t>7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824, Application Advices, Reject Transaction Timing</w:t>
        <w:tab/>
        <w:t>7-5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8</w:t>
        <w:tab/>
        <w:t>Formal Invoice Dispute Process for Competitive Retailers and Transmission and/or Distribution Service Providers</w:t>
        <w:tab/>
        <w:t>7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Formal Invoice Dispute Process</w:t>
        <w:tab/>
        <w:t>7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Notification of Invoice Dispute</w:t>
        <w:tab/>
        <w:t>7-52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No Retail Electric Provider of Record or Left in Hot</w:t>
        <w:tab/>
        <w:t>7-5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es and Communications Related to Critical Care Customers</w:t>
        <w:tab/>
        <w:t>7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1</w:t>
        <w:tab/>
        <w:t>Transmission and/or Distribution Service Provider Interim Solution for Communication of Critical Care Status and Secondary Contact Information</w:t>
        <w:tab/>
        <w:t>7-5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ss Transition</w:t>
        <w:tab/>
        <w:t>7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  <w:tab/>
        <w:t>Mass Transition Process of Competitive Retailer’s Electric Service Identifiers to Provider of Last Resort or Designated Competitive Retailer</w:t>
        <w:tab/>
        <w:t>7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ss Transition Initiation</w:t>
        <w:tab/>
        <w:t>7-5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2.1</w:t>
        <w:tab/>
        <w:t>Mass Transition Initiation on a Business Day not Prior to a Weekend or ERCOT Holiday</w:t>
        <w:tab/>
        <w:t>7-5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2.2</w:t>
        <w:tab/>
        <w:t>Mass Transition Initiation on a Business Day Prior to a Weekend or ERCOT Holiday</w:t>
        <w:tab/>
        <w:t>7-5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  <w:tab/>
        <w:t>Handling Pending Texas Standard Electronic Transactions During a Mass Transition</w:t>
        <w:tab/>
        <w:t>7-5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etitive Retailer Mass Transition Meter Reading</w:t>
        <w:tab/>
        <w:t>7-6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ss Transition Roles/Responsibilities</w:t>
        <w:tab/>
        <w:t>7-6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Roles/Responsibilities (Pre-Launch)</w:t>
        <w:tab/>
        <w:t>7-6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Roles/Responsibilities During the Mass Transition</w:t>
        <w:tab/>
        <w:t>7-6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5.3</w:t>
        <w:tab/>
        <w:t>Mass Transition Roles and Responsibilities (After the Scheduled Completion Date)</w:t>
        <w:tab/>
        <w:t>7-7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Billing Contact Information File</w:t>
        <w:tab/>
        <w:t>7-8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light Testing Submission of Customer Billing Contact Information</w:t>
        <w:tab/>
        <w:t>7-8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nthly Submission of Customer Billing Contact Information</w:t>
        <w:tab/>
        <w:t>7-8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6.3</w:t>
        <w:tab/>
        <w:t>Submission of Customer Billing Contact Information During a Mass Transition Event</w:t>
        <w:tab/>
        <w:t>7-8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porting by ERCOT to the Public Utility Commission of Texas</w:t>
        <w:tab/>
        <w:t>7-8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  <w:tab/>
        <w:t>Mass Transition Process of Transmission and/or Distribution Service Provider Electric Service Identifier</w:t>
        <w:tab/>
        <w:t>7-8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8</w:t>
        <w:tab/>
        <w:t>Transmission and/or Distribution Service Provider Electric Service Identifier Transition Roles and Responsibilities</w:t>
        <w:tab/>
        <w:t>7-9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9</w:t>
        <w:tab/>
        <w:t>Transmission and/or Distribution Service Provider Transition Process Narrative</w:t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0</w:t>
        <w:tab/>
        <w:t>Transmission and/or Distribution Service Provider Electric Service Identifier Transition Detailed Process Steps</w:t>
        <w:tab/>
        <w:t>7-9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stimated Meter Readings</w:t>
        <w:tab/>
        <w:t>7-10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xas Standard Electronic Transaction 867_03, Monthly Usage</w:t>
        <w:tab/>
        <w:t>7-10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Due to Safety and/or Meter Removal</w:t>
        <w:tab/>
        <w:t>7-10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Based on Denial of Access</w:t>
        <w:tab/>
        <w:t>7-10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connection and Reconnection for Denial of Access</w:t>
        <w:tab/>
        <w:t>7-10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for Denial of Access by Non-residential Critical Load Customers</w:t>
        <w:tab/>
        <w:t>7-10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for Reasons Other than Denial of Access by the Customer</w:t>
        <w:tab/>
        <w:t>7-108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ter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Data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cord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Met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mo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and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Installation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Process</w:t>
        <w:tab/>
        <w:t>7-10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Optional Removal Process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quest for Removal of Interval Data Recorder Meter</w:t>
        <w:tab/>
        <w:t>7-10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Optional Removal Request Form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Processing</w:t>
        <w:tab/>
        <w:t>7-1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13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Installation Process</w:t>
        <w:tab/>
        <w:t>7-1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Meter Requirement Report</w:t>
        <w:tab/>
        <w:t>7-1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7.13.2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ndatory Interval Data Recorder Installation Process</w:t>
        <w:tab/>
        <w:t>7-1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ptional Interval Data Recorder Installation Request Process</w:t>
        <w:tab/>
        <w:t>7-1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Installation Request Form</w:t>
        <w:tab/>
        <w:t>7-115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ut-flow Energy from Distributed Generation Facilities</w:t>
        <w:tab/>
        <w:t>7-1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1</w:t>
        <w:tab/>
        <w:t>Primary Requirements for Receiving a Settlement Adjustment for Out-flow Energy</w:t>
        <w:tab/>
        <w:t>7-1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2</w:t>
        <w:tab/>
        <w:t>Transmission and/or Distribution Service Provider Communication to ERCOT and the Retail Electric Provider of Record of Technical Information from Distributed Generation Interconnection Agreements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3</w:t>
        <w:tab/>
        <w:t>Metering Required for Measurement and Settlement of Out-flow Energy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4</w:t>
        <w:tab/>
        <w:t>Transmittal of Out-flow Power Energy Data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5</w:t>
        <w:tab/>
        <w:t>ERCOT Processing of Meter Data for Out-flow Energy</w:t>
        <w:tab/>
        <w:t>7-118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Advanced Meter Interval Data File Format and Submission</w:t>
        <w:tab/>
        <w:t>7-1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5.1</w:t>
        <w:tab/>
        <w:t>Ad Hoc Connectivity Test of Advanced Metering System Interval Data</w:t>
        <w:tab/>
        <w:t>7-1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</w:rPr>
        <w:t>7.15.2</w:t>
        <w:tab/>
        <w:t>Submission of Interval Data on Electric Service Identifier(s) with Advanced Metering Systems</w:t>
        <w:tab/>
        <w:t>7-1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issing Data or Gaps in Data</w:t>
        <w:tab/>
        <w:t>7-1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  <w:tab/>
        <w:t>Posting Data to Transmission and/or Distribution Service Provider File Transfer Protocol Site</w:t>
        <w:tab/>
        <w:t>7-1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Interval Data for Provisioned Advanced Metering Systems</w:t>
        <w:tab/>
        <w:t>7-12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6</w:t>
        <w:tab/>
        <w:t>Business Processes and Communications Related to Meter Tampering</w:t>
        <w:tab/>
        <w:t>7-1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1</w:t>
        <w:tab/>
        <w:t>Transmission and/or Distribution Service Provider Discovery of Meter Tampering During Field Service Activities</w:t>
        <w:tab/>
        <w:t>7-1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nd Reconnection for Non-Payment Field Service Activities</w:t>
        <w:tab/>
        <w:t>7-1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2</w:t>
        <w:tab/>
        <w:t>Notification to Transmission and/or Distribution Service Provider of Potential Meter Tampering</w:t>
        <w:tab/>
        <w:t>7-1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3</w:t>
        <w:tab/>
        <w:t>Transmission and/or Distribution Service Provider Switch Hold Notification for Meter Tampering</w:t>
        <w:tab/>
        <w:t>7-1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4</w:t>
        <w:tab/>
        <w:t>Switch Hold Process for Meter Tampering</w:t>
        <w:tab/>
        <w:t>7-1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witch Rejected Due to a Switch Hold for Meter Tampering</w:t>
        <w:tab/>
        <w:t>7-1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ve-in Rejected Due to a Switch-Hold for Meter Tampering</w:t>
        <w:tab/>
        <w:t>7-1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Meter Tampering for Purposes of a Move-in</w:t>
        <w:tab/>
        <w:t>7-1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4</w:t>
        <w:tab/>
        <w:t>Removal of Switch Hold for Meter Tampering by Retail Electric Provider of Record Request</w:t>
        <w:tab/>
        <w:t>7-1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5</w:t>
        <w:tab/>
        <w:t>Removal of a Switch Hold for Meter Tampering Due to a Move-out</w:t>
        <w:tab/>
        <w:t>7-1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6</w:t>
        <w:tab/>
        <w:t>Removal of Switch Hold for Meter Tampering for a Continuous Service Agreement</w:t>
        <w:tab/>
        <w:t>7-1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7</w:t>
        <w:tab/>
        <w:t>Electronic Availability of Transmission and/or Distribution Service Provider Meter Tampering Investigation Information</w:t>
        <w:tab/>
        <w:t>7-1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5</w:t>
        <w:tab/>
        <w:t>Transmission and/or Distribution Service Provider Application of Charges Related to Meter Tampering</w:t>
        <w:tab/>
        <w:t>7-1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Cancel Rebill No Change in Consumption</w:t>
        <w:tab/>
        <w:t>7-1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Cancel/Rebill Consumption Changes</w:t>
        <w:tab/>
        <w:t>7-13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7</w:t>
        <w:tab/>
        <w:t>Business Processes and Communications for Switch Holds Related to Deferred Payment Plans</w:t>
        <w:tab/>
        <w:t>7-1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7.1</w:t>
        <w:tab/>
        <w:t>Addition and Removal of Switch Hold by Retail Electric Provider of Record Request for Deferred Payment Plans</w:t>
        <w:tab/>
        <w:t>7-13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1.1</w:t>
        <w:tab/>
        <w:t>Addition of Switch Hold by Retail Electric Provider of Record for Deferred Payment Plans</w:t>
        <w:tab/>
        <w:t>7-13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1.2</w:t>
        <w:tab/>
        <w:t>Removal of Competitive Retailer Initiated Switch Hold for Deferred Payment Plans</w:t>
        <w:tab/>
        <w:t>7-1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7.2</w:t>
        <w:tab/>
        <w:t>Transmission and/or Distribution Service Provider Switch Hold Notification for Deferred Payment Plans</w:t>
        <w:tab/>
        <w:t>7-14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witch Hold Process for Deferred Payment Plans</w:t>
        <w:tab/>
        <w:t>7-14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1</w:t>
        <w:tab/>
        <w:t>Switch Rejected Due to a Switch Hold for Deferred Payment Plans</w:t>
        <w:tab/>
        <w:t>7-14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2</w:t>
        <w:tab/>
        <w:t>Move-in Rejected Due to a Switch-Hold for Deferred Payment Plans</w:t>
        <w:tab/>
        <w:t>7-1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3</w:t>
        <w:tab/>
        <w:t>Removal of a Switch Hold for Deferred Payment Plans for Purposes of a Move-in</w:t>
        <w:tab/>
        <w:t>7-1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4</w:t>
        <w:tab/>
        <w:t>Removal of a Switch Hold for Deferred Payment Plans Due to a Move-out</w:t>
        <w:tab/>
        <w:t>7-15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5</w:t>
        <w:tab/>
        <w:t>Removal of Switch Hold for Deferred Payment Plans for a Continuous Service Agreement</w:t>
        <w:tab/>
        <w:t>7-15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1</w:t>
        <w:tab/>
        <w:t>Municipally Owned Utility and/or Electric Cooperative Transmission and/or Distribution Service Provider Market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2</w:t>
        <w:tab/>
        <w:t>Municipally Owned Utilities and Electric Cooperatives Tariff Requirement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3</w:t>
        <w:tab/>
        <w:t>Municipally Owned Utilities and Electric Cooperatives Disconnect and Reconnect for Non-Payment Process</w:t>
        <w:tab/>
        <w:t>8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umptions and Market Processes</w:t>
        <w:tab/>
        <w:t>8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Forecasts</w:t>
        <w:tab/>
        <w:t>8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ervice Order Dispatching</w:t>
        <w:tab/>
        <w:t>8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 Nets</w:t>
        <w:tab/>
        <w:t>8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ss Overview</w:t>
        <w:tab/>
        <w:t>8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2.1</w:t>
        <w:tab/>
        <w:t>Disconnect for Non-Payment Process Overview</w:t>
        <w:tab/>
        <w:t>8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2.2</w:t>
        <w:tab/>
        <w:t>Disconnect for Non-Payment Process Overview When Municipally Owned Utility or Electric Cooperative Initiates</w:t>
        <w:tab/>
        <w:t>8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2.3</w:t>
        <w:tab/>
        <w:t>Reconnect for Non-Payment Process Overview</w:t>
        <w:tab/>
        <w:t>8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2.4</w:t>
        <w:tab/>
        <w:t>Reconnect for Non-Payment Process Overview When Disconnect for Non-Payment was Initiated by Municipally Owned Utility or Electric Cooperative</w:t>
        <w:tab/>
        <w:t>8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action Processing</w:t>
        <w:tab/>
        <w:t>8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imelines for Transaction Delivery</w:t>
        <w:tab/>
        <w:t>8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action Validations</w:t>
        <w:tab/>
        <w:t>8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ng Orders</w:t>
        <w:tab/>
        <w:t>8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 and Disconnect for Non-Pay Processing Order</w:t>
        <w:tab/>
        <w:t>8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t Premium Disconnect Location</w:t>
        <w:tab/>
        <w:t>8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leted Unexecutable and Rejected Orders</w:t>
        <w:tab/>
        <w:t>8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3.7</w:t>
        <w:tab/>
        <w:t>Same Day/Priority or Weekend Non Holiday Reconnect or Disconnect for Non-Payment</w:t>
        <w:tab/>
        <w:t>8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3.8</w:t>
        <w:tab/>
        <w:t>Service Order cancellations</w:t>
        <w:tab/>
        <w:t>8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ponse Transactions</w:t>
        <w:tab/>
        <w:t>8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ield Service Activities</w:t>
        <w:tab/>
        <w:t>8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Service Orders</w:t>
        <w:tab/>
        <w:t>8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ion Service Orders</w:t>
        <w:tab/>
        <w:t>8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quirements for Reconnecting Service</w:t>
        <w:tab/>
        <w:t>8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ceipting Issue</w:t>
        <w:tab/>
        <w:t>8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mise Access Issues</w:t>
        <w:tab/>
        <w:t>8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oor Hanger Policies</w:t>
        <w:tab/>
        <w:t>8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Seal Policies for Disconnection</w:t>
        <w:tab/>
        <w:t>8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xceptions</w:t>
        <w:tab/>
        <w:t>8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mergency Reconnects</w:t>
        <w:tab/>
        <w:t>8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ritical Load/Critical Care</w:t>
        <w:tab/>
        <w:t>8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ield Service Exceptions</w:t>
        <w:tab/>
        <w:t>8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Weather Moratoriums</w:t>
        <w:tab/>
        <w:t>8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ce Majeure Event</w:t>
        <w:tab/>
        <w:t>8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ter Metered Premises</w:t>
        <w:tab/>
        <w:t>8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Unmetered Service</w:t>
        <w:tab/>
        <w:t>8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ultiple Metered Service (not Master Metered)</w:t>
        <w:tab/>
        <w:t>8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Issues</w:t>
        <w:tab/>
        <w:t>8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5.10</w:t>
        <w:tab/>
        <w:t>Customer Threatens Municipally Owned Utility or Electric Cooperative Field Service Representative</w:t>
        <w:tab/>
        <w:t>8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6</w:t>
        <w:tab/>
        <w:t>Municipally Owned Utility or Electric Cooperative Charges for Reconnect and Disconnect Services</w:t>
        <w:tab/>
        <w:t>8-2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retionary Charges</w:t>
        <w:tab/>
        <w:t>8-2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ther Charges</w:t>
        <w:tab/>
        <w:t>8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System Outage</w:t>
        <w:tab/>
        <w:t>8-25</w:t>
      </w:r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ompetitive Retailer Safety 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-in Safety 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Weekly Retail Electric Provider Disconnect for Non-Payment Forecast Report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824, Application Advices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 xml:space="preserve">Timeline for Initiation of a Mass Transition on a Business Day not Prior to a Weekend or ERCOT Holiday </w:t>
        <w:tab/>
        <w:t>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Critical Care and Secondary Contact List</w:t>
        <w:tab/>
        <w:t>9(K)</w:t>
      </w:r>
    </w:p>
    <w:p>
      <w:pPr>
        <w:pStyle w:val="Contents1"/>
        <w:rPr/>
      </w:pPr>
      <w:r>
        <w:rPr/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Contents1"/>
        <w:rPr/>
      </w:pPr>
      <w:r>
        <w:rPr/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jection Rules</w:t>
      </w:r>
      <w:r>
        <w:rPr>
          <w:i/>
          <w:iCs/>
          <w:sz w:val="20"/>
          <w:szCs w:val="20"/>
          <w:lang w:val="en-US" w:eastAsia="en-US"/>
        </w:rPr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Two Retail Business Days of Scheduled Meter Read Date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 and Mass Transition Drops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 and Mass Transition Drop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Mass Transition Drop with Same Date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Concurrent Processing Rules</w:t>
      </w:r>
      <w:r>
        <w:rPr>
          <w:i/>
          <w:iCs/>
          <w:sz w:val="20"/>
          <w:szCs w:val="20"/>
          <w:lang w:val="en-US" w:eastAsia="en-US"/>
        </w:rPr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Mass Transition Drop or Switch Prior to Move In or Move Out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Mass Transition Drop Prior to a Switch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sz w:val="18"/>
          <w:szCs w:val="18"/>
          <w:lang w:val="en-US" w:eastAsia="en-US"/>
        </w:rPr>
        <w:t>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sz w:val="18"/>
          <w:szCs w:val="18"/>
          <w:lang w:val="en-US" w:eastAsia="en-US"/>
        </w:rPr>
        <w:t>Pending Transaction Rules</w:t>
      </w:r>
      <w:r>
        <w:rPr>
          <w:sz w:val="18"/>
          <w:szCs w:val="18"/>
          <w:lang w:val="en-US" w:eastAsia="en-US"/>
        </w:rPr>
        <w:tab/>
        <w:t>11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Drop Due to Switch/Move-In Request</w:t>
        <w:tab/>
        <w:t>11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ontinuous Service Agreement (CSA) CR Move-In Request</w:t>
        <w:tab/>
        <w:t>11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Additional Operating Rules</w:t>
      </w:r>
      <w:r>
        <w:rPr>
          <w:i/>
          <w:iCs/>
          <w:sz w:val="20"/>
          <w:szCs w:val="20"/>
          <w:lang w:val="en-US" w:eastAsia="en-US"/>
        </w:rPr>
        <w:tab/>
        <w:t>11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Switch/Move-In CR Notification Response</w:t>
        <w:tab/>
        <w:t>11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3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</w:r>
      <w:r>
        <w:rPr>
          <w:i/>
          <w:iCs/>
          <w:sz w:val="20"/>
          <w:szCs w:val="20"/>
          <w:lang w:val="en-US" w:eastAsia="en-US"/>
        </w:rPr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</w:r>
      <w:r>
        <w:rPr>
          <w:i/>
          <w:iCs/>
          <w:sz w:val="20"/>
          <w:szCs w:val="20"/>
          <w:lang w:val="en-US" w:eastAsia="en-US"/>
        </w:rPr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3:  814_08, Cancel Switch/Move-In/Move-Out/Mass Transition Drop Request, Cancel Processing</w:t>
      </w:r>
      <w:r>
        <w:rPr>
          <w:i/>
          <w:iCs/>
          <w:sz w:val="20"/>
          <w:szCs w:val="20"/>
          <w:lang w:val="en-US" w:eastAsia="en-US"/>
        </w:rPr>
        <w:tab/>
        <w:t>11-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</w:r>
      <w:r>
        <w:rPr>
          <w:i/>
          <w:iCs/>
          <w:sz w:val="20"/>
          <w:szCs w:val="20"/>
          <w:lang w:val="en-US" w:eastAsia="en-US"/>
        </w:rPr>
        <w:tab/>
        <w:t>11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</w:r>
      <w:r>
        <w:rPr>
          <w:i/>
          <w:iCs/>
          <w:sz w:val="20"/>
          <w:szCs w:val="20"/>
          <w:lang w:val="en-US" w:eastAsia="en-US"/>
        </w:rPr>
        <w:tab/>
        <w:t>11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</w:r>
      <w:r>
        <w:rPr>
          <w:i/>
          <w:iCs/>
          <w:sz w:val="20"/>
          <w:szCs w:val="20"/>
          <w:lang w:val="en-US" w:eastAsia="en-US"/>
        </w:rPr>
        <w:tab/>
        <w:t>11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7:  814_09, Cancel Switch/Move-In/Move-Out/Mass Transition Drop Response, Rejection Echo</w:t>
      </w:r>
      <w:r>
        <w:rPr>
          <w:i/>
          <w:iCs/>
          <w:sz w:val="20"/>
          <w:szCs w:val="20"/>
          <w:lang w:val="en-US" w:eastAsia="en-US"/>
        </w:rPr>
        <w:tab/>
        <w:t>11-5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</w:r>
      <w:r>
        <w:rPr>
          <w:i/>
          <w:iCs/>
          <w:sz w:val="20"/>
          <w:szCs w:val="20"/>
          <w:lang w:val="en-US" w:eastAsia="en-US"/>
        </w:rPr>
        <w:tab/>
        <w:t>11-5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:  Cancel Move Out</w:t>
      </w:r>
      <w:r>
        <w:rPr>
          <w:i/>
          <w:iCs/>
          <w:sz w:val="20"/>
          <w:szCs w:val="20"/>
          <w:lang w:val="en-US" w:eastAsia="en-US"/>
        </w:rPr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2:  Cancel Move In</w:t>
      </w:r>
      <w:r>
        <w:rPr>
          <w:i/>
          <w:iCs/>
          <w:sz w:val="20"/>
          <w:szCs w:val="20"/>
          <w:lang w:val="en-US" w:eastAsia="en-US"/>
        </w:rPr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</w:r>
      <w:r>
        <w:rPr>
          <w:i/>
          <w:iCs/>
          <w:sz w:val="20"/>
          <w:szCs w:val="20"/>
          <w:lang w:val="en-US" w:eastAsia="en-US"/>
        </w:rPr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4:  Permit Name Matches Move In</w:t>
      </w:r>
      <w:r>
        <w:rPr>
          <w:i/>
          <w:iCs/>
          <w:sz w:val="20"/>
          <w:szCs w:val="20"/>
          <w:lang w:val="en-US" w:eastAsia="en-US"/>
        </w:rPr>
        <w:tab/>
        <w:t>11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5:  Establish Continuous Service Agreement After Move Out Results in De-energized Premise</w:t>
      </w:r>
      <w:r>
        <w:rPr>
          <w:i/>
          <w:iCs/>
          <w:sz w:val="20"/>
          <w:szCs w:val="20"/>
          <w:lang w:val="en-US" w:eastAsia="en-US"/>
        </w:rPr>
        <w:tab/>
        <w:t>11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6:  Continuous Service Agreement Move Out Results in Switch to Continuous Service Agreement</w:t>
      </w:r>
      <w:r>
        <w:rPr>
          <w:i/>
          <w:iCs/>
          <w:sz w:val="20"/>
          <w:szCs w:val="20"/>
          <w:lang w:val="en-US" w:eastAsia="en-US"/>
        </w:rPr>
        <w:tab/>
        <w:t>11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7:  Cancel or Date Change after 814_06, Drop Due to Switch/Move-In Request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8:  814_13, Date Change Response, Iteration Counter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0:  No Duplicate Cancel Requests From Retail Electric Providers</w:t>
      </w:r>
      <w:r>
        <w:rPr>
          <w:i/>
          <w:iCs/>
          <w:sz w:val="20"/>
          <w:szCs w:val="20"/>
          <w:lang w:val="en-US" w:eastAsia="en-US"/>
        </w:rPr>
        <w:tab/>
        <w:t>11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1:  Duplicates</w:t>
      </w:r>
      <w:r>
        <w:rPr>
          <w:i/>
          <w:iCs/>
          <w:sz w:val="20"/>
          <w:szCs w:val="20"/>
          <w:lang w:val="en-US" w:eastAsia="en-US"/>
        </w:rPr>
        <w:tab/>
        <w:t>11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2:  Same Day Move In</w:t>
      </w:r>
      <w:r>
        <w:rPr>
          <w:i/>
          <w:iCs/>
          <w:sz w:val="20"/>
          <w:szCs w:val="20"/>
          <w:lang w:val="en-US" w:eastAsia="en-US"/>
        </w:rPr>
        <w:tab/>
        <w:t>11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right="720" w:hanging="0"/>
        <w:rPr>
          <w:rFonts w:ascii="Calibri" w:hAnsi="Calibri" w:cs="Calibri"/>
          <w:iCs/>
          <w:sz w:val="20"/>
          <w:szCs w:val="20"/>
          <w:lang w:val="en-US" w:eastAsia="en-US"/>
        </w:rPr>
      </w:pPr>
      <w:r>
        <w:rPr>
          <w:rFonts w:cs="Calibri" w:ascii="Calibri" w:hAnsi="Calibri"/>
          <w:iCs/>
          <w:sz w:val="20"/>
          <w:szCs w:val="20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December 1, 201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character" w:styleId="Heading6Char">
    <w:name w:val="Heading 6 Char"/>
    <w:basedOn w:val="DefaultParagraphFont"/>
    <w:qFormat/>
    <w:rPr>
      <w:b/>
      <w:bCs/>
      <w:sz w:val="24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4"/>
      <w:szCs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color w:val="FF0000"/>
      <w:sz w:val="24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SubtitleChar">
    <w:name w:val="Subtitle Char"/>
    <w:basedOn w:val="DefaultParagraphFont"/>
    <w:qFormat/>
    <w:rPr>
      <w:b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DateChar">
    <w:name w:val="Date Char"/>
    <w:basedOn w:val="DefaultParagraphFont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HeaderChar">
    <w:name w:val="Header Char"/>
    <w:basedOn w:val="DefaultParagraphFont"/>
    <w:qFormat/>
    <w:rPr>
      <w:smallCaps/>
    </w:rPr>
  </w:style>
  <w:style w:type="character" w:styleId="EmailStyle145">
    <w:name w:val="EmailStyle1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iCs/>
      <w:sz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EmailStyle176">
    <w:name w:val="EmailStyle17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hanging="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hanging="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2"/>
      </w:numPr>
      <w:tabs>
        <w:tab w:val="clear" w:pos="1728"/>
        <w:tab w:val="left" w:pos="1296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2"/>
      </w:numPr>
      <w:tabs>
        <w:tab w:val="clear" w:pos="1872"/>
        <w:tab w:val="left" w:pos="144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2"/>
      </w:numPr>
      <w:tabs>
        <w:tab w:val="clear" w:pos="2160"/>
        <w:tab w:val="left" w:pos="1584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/>
    <w:rPr/>
  </w:style>
  <w:style w:type="paragraph" w:styleId="Instructions">
    <w:name w:val="Instructions"/>
    <w:basedOn w:val="TextBody"/>
    <w:qFormat/>
    <w:pPr/>
    <w:rPr/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/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/>
    <w:rPr/>
  </w:style>
  <w:style w:type="paragraph" w:styleId="TableBullet">
    <w:name w:val="Table Bullet"/>
    <w:basedOn w:val="TableBody"/>
    <w:qFormat/>
    <w:pPr>
      <w:numPr>
        <w:ilvl w:val="0"/>
        <w:numId w:val="6"/>
      </w:num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/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/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  <w:tab w:val="left" w:pos="1800" w:leader="none"/>
      </w:tabs>
      <w:spacing w:before="240" w:after="240"/>
      <w:ind w:left="1440" w:firstLine="540"/>
    </w:pPr>
    <w:rPr>
      <w:iCs w:val="false"/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2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4"/>
      </w:numPr>
      <w:tabs>
        <w:tab w:val="clear" w:pos="720"/>
        <w:tab w:val="left" w:pos="1440" w:leader="none"/>
      </w:tabs>
      <w:spacing w:before="0" w:after="0"/>
      <w:ind w:left="1440" w:hanging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>
      <w:spacing w:before="0" w:after="24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>
      <w:b/>
      <w:i/>
    </w:rPr>
  </w:style>
  <w:style w:type="paragraph" w:styleId="Style41">
    <w:name w:val="Style4"/>
    <w:basedOn w:val="Normal"/>
    <w:qFormat/>
    <w:pPr>
      <w:spacing w:before="280" w:after="280"/>
    </w:pPr>
    <w:rPr>
      <w:i/>
    </w:rPr>
  </w:style>
  <w:style w:type="paragraph" w:styleId="Style5">
    <w:name w:val="Style5"/>
    <w:basedOn w:val="Normal"/>
    <w:qFormat/>
    <w:pPr>
      <w:spacing w:before="280" w:after="280"/>
    </w:pPr>
    <w:rPr/>
  </w:style>
  <w:style w:type="paragraph" w:styleId="Style6">
    <w:name w:val="Style6"/>
    <w:basedOn w:val="Normal"/>
    <w:qFormat/>
    <w:pPr>
      <w:spacing w:before="0" w:after="280"/>
    </w:pPr>
    <w:rPr>
      <w:b/>
      <w:i/>
      <w:szCs w:val="20"/>
    </w:rPr>
  </w:style>
  <w:style w:type="paragraph" w:styleId="Style7">
    <w:name w:val="Style7"/>
    <w:basedOn w:val="Normal"/>
    <w:qFormat/>
    <w:pPr>
      <w:spacing w:before="280" w:after="280"/>
    </w:pPr>
    <w:rPr>
      <w:szCs w:val="20"/>
    </w:rPr>
  </w:style>
  <w:style w:type="paragraph" w:styleId="Style8">
    <w:name w:val="Style8"/>
    <w:basedOn w:val="Normal"/>
    <w:qFormat/>
    <w:pPr>
      <w:spacing w:before="0" w:after="280"/>
    </w:pPr>
    <w:rPr>
      <w:b/>
      <w:i/>
      <w:szCs w:val="20"/>
    </w:rPr>
  </w:style>
  <w:style w:type="paragraph" w:styleId="Style9">
    <w:name w:val="Style9"/>
    <w:basedOn w:val="Normal"/>
    <w:qFormat/>
    <w:pPr>
      <w:spacing w:before="280" w:after="280"/>
    </w:pPr>
    <w:rPr>
      <w:i/>
    </w:rPr>
  </w:style>
  <w:style w:type="paragraph" w:styleId="Style10">
    <w:name w:val="Style10"/>
    <w:basedOn w:val="Normal"/>
    <w:next w:val="Normal"/>
    <w:qFormat/>
    <w:pPr>
      <w:spacing w:before="280" w:after="28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/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2">
    <w:name w:val="Style22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3">
    <w:name w:val="Style23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4">
    <w:name w:val="Style24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5">
    <w:name w:val="Style25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1:57:00Z</dcterms:created>
  <dc:creator>ERCOT</dc:creator>
  <dc:description/>
  <cp:keywords/>
  <dc:language>en-US</dc:language>
  <cp:lastModifiedBy>ERCOT</cp:lastModifiedBy>
  <dcterms:modified xsi:type="dcterms:W3CDTF">2011-11-28T05:36:00Z</dcterms:modified>
  <cp:revision>13</cp:revision>
  <dc:subject>Table of Contents</dc:subject>
  <dc:title>ERCOT Protocols</dc:title>
</cp:coreProperties>
</file>