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A. Donohoo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donoho1@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528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At its November 10, 2011 meeting, the Reliability and Operations Subcommittee (ROS) reviewed the questions raised by the 11/1/11 Morgan Stanley comments and the reply comments submitted by ERCOT on 11/9/11 on Nodal Protocol Revision Request (NPRR) 315.  ERCOT recommended rejection of NPRR315 due to the results from testing with Morgan Stanley of assigning the MWs to a "dummy value”.  This approach could create a risk should there be a need for the “dummy value” being shown as an Ancillary Service.  This also creates a greater discrepancy in the amount of Ancillary Services available.  After discussion, ROS unanimously voted to recommend rejection of NPRR315 as recommended by ERCOT.  All Market Segments were present for the vote.</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H2"/>
        <w:spacing w:before="240" w:after="240"/>
        <w:rPr>
          <w:rFonts w:ascii="Arial" w:hAnsi="Arial" w:cs="Arial"/>
          <w:b w:val="false"/>
          <w:b w:val="false"/>
        </w:rPr>
      </w:pPr>
      <w:r>
        <w:rPr>
          <w:rFonts w:cs="Arial" w:ascii="Arial" w:hAnsi="Arial"/>
          <w:b w:val="false"/>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315NPRR-26 ROS Comments 1115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9</w:t>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onoho1@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00:00Z</dcterms:created>
  <dc:creator>Jim Street</dc:creator>
  <dc:description/>
  <cp:keywords/>
  <dc:language>en-US</dc:language>
  <cp:lastModifiedBy>Oncor Electric Delivery 111411</cp:lastModifiedBy>
  <cp:lastPrinted>2011-06-21T18:51:00Z</cp:lastPrinted>
  <dcterms:modified xsi:type="dcterms:W3CDTF">2011-11-15T20:00:00Z</dcterms:modified>
  <cp:revision>2</cp:revision>
  <dc:subject/>
  <dc:title>Protocols Workshop</dc:title>
</cp:coreProperties>
</file>