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080"/>
        <w:gridCol w:w="630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Standing Non-Spin Deployment in the Operating Hour for Generation Resources Providing On-Line Non-Spi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Cs w:val="22"/>
              </w:rPr>
              <w:t>November 9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77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21:57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1-11-09T21:5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