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  <w:br/>
        <w:br/>
        <w:t>Table of Contents</w:t>
        <w:b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[date]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6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(CCWG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68267633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i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6826766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Communications Working Grou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7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Review and Ac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port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Review of Impact Analysi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68267684"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Revision Implementatio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  <w:t>1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>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938549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9385499">
            <w:r>
              <w:rPr>
                <w:rStyle w:val="IndexLink"/>
                <w:i w:val="false"/>
              </w:rPr>
              <w:t>5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 w:val="false"/>
              </w:rPr>
              <w:t>Market Participant Communication Process</w:t>
              <w:tab/>
              <w:t>5-1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23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4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5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6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7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8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9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3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1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s (CRR) Settlement Invoices</w:t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2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3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4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5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6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7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8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0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1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2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3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4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5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6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7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8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73521746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XTRACTS AND REPORTS</w:t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7">
            <w:r>
              <w:rPr>
                <w:rStyle w:val="IndexLink"/>
              </w:rPr>
              <w:t>10</w:t>
            </w:r>
            <w:r>
              <w:rPr>
                <w:rStyle w:val="IndexLink"/>
                <w:bCs/>
              </w:rPr>
              <w:t>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</w:rPr>
              <w:t>Delivery Point</w:t>
            </w:r>
            <w:r>
              <w:rPr>
                <w:rStyle w:val="IndexLink"/>
              </w:rPr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8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Type of Delivery Element</w:t>
              <w:tab/>
              <w:t>10-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9">
            <w:r>
              <w:rPr>
                <w:rStyle w:val="IndexLink"/>
              </w:rPr>
              <w:t>10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nregistered Distributed Generation Report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0">
            <w:r>
              <w:rPr>
                <w:rStyle w:val="IndexLink"/>
                <w:lang w:val="en-US" w:eastAsia="en-US"/>
              </w:rPr>
              <w:t>10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Reporting Requirements for Non Opt-In Entitie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1">
            <w:r>
              <w:rPr>
                <w:rStyle w:val="IndexLink"/>
                <w:lang w:val="en-US" w:eastAsia="en-US"/>
              </w:rPr>
              <w:t>10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Competitive Areas</w:t>
              <w:tab/>
              <w:t>10-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3521752">
            <w:r>
              <w:rPr>
                <w:rStyle w:val="IndexLink"/>
                <w:i w:val="false"/>
                <w:iCs w:val="false"/>
                <w:lang w:val="en-US" w:eastAsia="en-US"/>
              </w:rPr>
              <w:t>10.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porting Requirements for ERCOT</w:t>
              <w:tab/>
              <w:t>10-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450" w:hanging="45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752970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1775296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752973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pict>
        <v:shape id="PowerPlusWaterMarkObject17752971" o:spid="shape_0" fillcolor="silver" stroked="f" o:allowincell="f" style="position:absolute;margin-left:-1.6pt;margin-top:242.1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59:00Z</dcterms:created>
  <dc:creator>COPS Market Guide and Communication Working Group</dc:creator>
  <dc:description/>
  <cp:keywords/>
  <dc:language>en-US</dc:language>
  <cp:lastModifiedBy>CCWG_20111108</cp:lastModifiedBy>
  <cp:lastPrinted>2006-02-07T10:01:00Z</cp:lastPrinted>
  <dcterms:modified xsi:type="dcterms:W3CDTF">2011-11-14T18:33:00Z</dcterms:modified>
  <cp:revision>4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