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Niemeyer on behalf of the Performance Disturbance Compliance Working Group (PD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Sydney.niemeyer@nrg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G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-537-37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-655-04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On November 2, 2011, the PDCWG reviewed the 11/1/11 Morgan Stanley comments regarding Nodal Protocol Revision Request (NPRR) 315.  After discussion, the PDCWG was in consensus that ROS should review the questions raised by the 11/1/11 Morgan Stanley comments. </w:t>
      </w:r>
    </w:p>
    <w:p>
      <w:pPr>
        <w:pStyle w:val="NormalArial"/>
        <w:rPr>
          <w:rFonts w:cs="Arial"/>
        </w:rPr>
      </w:pPr>
      <w:r>
        <w:rPr>
          <w:rFonts w:eastAsia="Arial" w:cs="Arial"/>
        </w:rPr>
        <w:t xml:space="preserve">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H2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315NPRR-24 PDCWG Comments 110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dney.niemeyer@nrg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38:00Z</dcterms:created>
  <dc:creator>Jim Street</dc:creator>
  <dc:description/>
  <cp:keywords/>
  <dc:language>en-US</dc:language>
  <cp:lastModifiedBy>ERCOT</cp:lastModifiedBy>
  <cp:lastPrinted>2011-06-21T18:51:00Z</cp:lastPrinted>
  <dcterms:modified xsi:type="dcterms:W3CDTF">2011-11-09T15:38:00Z</dcterms:modified>
  <cp:revision>2</cp:revision>
  <dc:subject/>
  <dc:title>Protocols Workshop</dc:title>
</cp:coreProperties>
</file>