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November 10, 2011 / 9:30a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53 322 788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88.894.0587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Passcode: 248 528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b/>
          <w:i/>
          <w:color w:val="000000"/>
          <w:sz w:val="22"/>
          <w:szCs w:val="22"/>
        </w:rPr>
        <w:t>Please submit questions on reports two days in advance of the meeting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23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529"/>
        <w:gridCol w:w="6113"/>
        <w:gridCol w:w="1440"/>
        <w:gridCol w:w="1152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enda Revie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C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 Donohoo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S Special Meeting/Workshop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1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tential Opportunities to Reduce the Reliance on Mitigation Plans in Real-Time Operations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1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commendation for Addressing Gaps between Operations and Planning Processes to Be Able to Identify Constraints Not Resolvable by SCED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1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tion Items (Possible Vote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1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rmation of Task Force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minan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S Voting Item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aft October 13, 2011 ROS Meeting Minute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aft October 21, 2011 ROS Meeting Minut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GRR082, Synchronization with NPRR258 and Alignment of Primary Frequency Response Test Procedur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198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lores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334, </w:t>
            </w:r>
            <w:r>
              <w:rPr>
                <w:color w:val="000000"/>
                <w:sz w:val="22"/>
                <w:szCs w:val="22"/>
              </w:rPr>
              <w:t xml:space="preserve">Incorporate Resource Limit for the Amount of Regulation Service that may be Provided from a Generation Resource During any Operating Hour (Vote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315, Revision of Responsive Reserve Measure to High Emergency Limit (formerly “Revision of Responsive Reserve Measure to Net Dependable Capability)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66, </w:t>
            </w:r>
            <w:r>
              <w:rPr>
                <w:color w:val="000000"/>
                <w:sz w:val="22"/>
                <w:szCs w:val="22"/>
              </w:rPr>
              <w:t>Generation Resource Power Factor Criteria Clarification 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85, Security Violation Analysis and Reporting and Negative Price Floor (Possible Vote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. Landi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11, Planning Criteria Clarifications and Enhancements to Narrow the Gap Between Operations and Planning (Possible 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409,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Outage Planning Criteria Clarifications and Enhancements to Narrow Gap Between Real-Time Operations and Outage Planning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Lan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S 2012 Roadmap and Goals - Discus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 Upd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ctober System Planning Report</w:t>
            </w:r>
          </w:p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ngestion Cos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ctober Operations Re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dal Planning Go Live Status Repor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 Working Group (SSWG) Repor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: SCR760,</w:t>
            </w:r>
            <w:r>
              <w:rPr>
                <w:color w:val="000000"/>
                <w:sz w:val="22"/>
                <w:szCs w:val="22"/>
              </w:rPr>
              <w:t xml:space="preserve"> Recommended Changes Needed for Information Model Manager and Topology Processor for Planning Model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ud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merging Technologies Working Group (ETWG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edrich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S Working Group/Task Force Reports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ck Start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Zaragoz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itical Infrastructure Protection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rubb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DeWit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work Data Support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V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dal Protocol and Guides Resolution Task For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RC Reliability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ulberso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Task For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orri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, Disturbance, Compliance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iemeye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ning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Lan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rotection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Belki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8, 201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2, 20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296" w:right="1296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20:47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11-11-03T21:20:00Z</dcterms:modified>
  <cp:revision>4</cp:revision>
  <dc:subject/>
  <dc:title>ERCOT Reliability and Operations Subcommittee (ROS) MEETING</dc:title>
</cp:coreProperties>
</file>