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Oct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11 0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602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11 10: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861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4/2011 8: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613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5/2011 10: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361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9/2011 8: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704 MW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4/2011 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 Deviation +1200 MW in 4 mins. Out of DR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1/2011 5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 Deviation +1000 MW in 4 mins. Out of DRS.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487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678" w:leader="none"/>
        </w:tabs>
        <w:ind w:left="-720" w:hanging="0"/>
        <w:rPr/>
      </w:pPr>
      <w:r>
        <w:rPr>
          <w:b/>
          <w:color w:val="0000FF"/>
          <w:sz w:val="26"/>
          <w:szCs w:val="26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one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985510" cy="434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140"/>
        <w:gridCol w:w="720"/>
      </w:tblGrid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Aspermont 138 kV</w:t>
              <w:tab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essa North Transformer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Austrop - Garfield &amp; Zor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345/138kV 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Greens Bayou - Gable &amp; Hardy - Crocket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il Sub - Key Sub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Golde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P - Elm Creek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essing - Lolita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TP - Blessing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olumbus - Staffor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WA Parish - Obri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STP - Hillje &amp; Elm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lessing - Lolita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onora - Live Oak AEP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ldorado - Live Oak AE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launion - Abilene Mulberry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er Road Switch - Wichita Fall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Switch - Limesto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wett - Rattlesnake Rd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Switch - Limesto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mestone Plant - Jewett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tnam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sville - Pearsa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sall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nel Energy Center - Baytown Energy Cent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ytown Energy Center 345/138 kV 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Marion - Zorn &amp; Clear Spring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uin - Seguin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TP - Elmcreek &amp; WA Paris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P - Hillj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er Road Switch - Wichita Fall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er Road Switch - Wind Cree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rownwood Switch - Zephyr BEPC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ning - Rising Sta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CKT STP - DOW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P - Hillj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ingleton Tomball &amp; Roans Prairi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ton - Zenith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nis Creek Switch XFMR1 69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ora - Cauthor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Switch - Limesto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Jewett - Big Brown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er Road Switch - Wichita Fall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Edinburg - Rio Hondo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erhold Sub - Els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bo 345/138 kV XFMR #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sall - Paloduro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- Parker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on Switch - Oran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adow - Oasi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rott - Midtow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ann - South Lane City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umbus - Staffor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Odessa High Voltage - Morgan Creek SES &amp;Quail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dland East - Windwoo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gan Creek SES 345/138 kV Auto XFMR #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gan Creek SES 345/138 XFMR 2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eens Bayou - King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n Bayou 345/138 kV AXFMR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enaska TMPP - Concord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aska TMPP - Keene BEPC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TP - Hillje &amp; Whitepoint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klins Camp Sub - Sargent Sub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dow 5 - Sandow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dow SES - Sandow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Comanche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on Switch - Flat Cree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Switch - Twinbut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345/138 kV XFMR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gan Creek SES - Sun Switch 138Kv/6474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Conoco - Asher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Batesville - Uvald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r - Aspermo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Calavera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essing - Lolita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uff Creek Switch - Exxon Sharon Ridg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San Miguel - Elmcreek &amp; Mari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on - Skylin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 Sub - Barto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an Sub - Breckenridg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Elmcreek - Hill Country &amp; Skyli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on - Skylin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rn - Mari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ear Springs - Mari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CKT Garfield - Hicross &amp; Onion - Pilo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kV 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nkawa Switch - Jack 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8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0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03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9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7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9/03 17:00 </w:t>
      </w:r>
      <w:r>
        <w:rPr>
          <w:bCs/>
        </w:rPr>
        <w:t>49,452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7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:00 – 21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:00 – 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-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- 20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– 18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– 21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:00 – 19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3:00 – 18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:00 – 21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:00 – 20: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10/09 12:30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 xml:space="preserve">ERCOT issued a Transmission Watch in Eagle Pass area due to forced outages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/>
      </w:pPr>
      <w:r>
        <w:rPr/>
        <w:t>None</w:t>
      </w:r>
      <w:r>
        <w:rPr>
          <w:rFonts w:eastAsia="+mn-ea"/>
          <w:bCs/>
          <w:color w:val="000000"/>
        </w:rPr>
        <w:t xml:space="preserve"> 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1/Power_Operations_Bulletin_562.doc" TargetMode="External"/><Relationship Id="rId5" Type="http://schemas.openxmlformats.org/officeDocument/2006/relationships/hyperlink" Target="http://www.ercot.com/content/services/comm/mkt_notices/pobs/2011/Power_Operations_Bulletin_561.doc" TargetMode="External"/><Relationship Id="rId6" Type="http://schemas.openxmlformats.org/officeDocument/2006/relationships/hyperlink" Target="http://www.ercot.com/content/services/comm/mkt_notices/pobs/2011/Power_Operations_Bulletin_560.doc" TargetMode="External"/><Relationship Id="rId7" Type="http://schemas.openxmlformats.org/officeDocument/2006/relationships/hyperlink" Target="http://www.ercot.com/content/services/comm/mkt_notices/pobs/2011/Power_Operations_Bulletin_558.doc" TargetMode="External"/><Relationship Id="rId8" Type="http://schemas.openxmlformats.org/officeDocument/2006/relationships/hyperlink" Target="http://www.ercot.com/content/services/comm/mkt_notices/pobs/2011/Power_Operations_Bulletin_55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04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1-11-04T14:46:00Z</dcterms:modified>
  <cp:revision>5</cp:revision>
  <dc:subject/>
  <dc:title/>
</cp:coreProperties>
</file>