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utage Planning Criteria Clarifications and Enhancements to Narrow Gap Between Real-Time Operations and Outage Planning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6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A.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528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At its September 15, 2011, ROS reviewed Nodal Protocol Revision Request (NPRR) 409.  After discussion, ROS unanimously voted to recommend that the Protocol Revision Subcommittee (PRS) table NPRR409 until a special ROS meeting and workshop are held to further review this NPRR and associated revision requests. 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409NPRR-03 ROS Comments 09161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9:44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1-09-16T20:05:00Z</dcterms:modified>
  <cp:revision>4</cp:revision>
  <dc:subject/>
  <dc:title>Protocols Workshop</dc:title>
</cp:coreProperties>
</file>