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350"/>
        <w:gridCol w:w="6300"/>
      </w:tblGrid>
      <w:tr>
        <w:trPr>
          <w:trHeight w:val="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tate Estimator Data Redaction Methodology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ptember 19, 2011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ystem Implementation Cost:  $155k – $175k 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nnual Recurring Operations and Maintenance (O&amp;M) Budget Cost:  $240k – $260k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five to eight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The time-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re will be ongoing operational impacts across the following ERCOT departments totaling 1.4 Full-Time Employees (FTEs) to support this NPRR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perations Suppor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Managemen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Energy and Market Management System (EMMS) Production Suppor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Enterprise Information Services (EIS) Production Support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lient Services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has assessed its ability to absorb the ongoing efforts of this NPRR with current staff.  The following departments are unable to absorb the effort and require additional staff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Operations Support:  1 FTE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Management:  1 FTE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nager (ISM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etwork Modeling and Management System (NMMS)</w:t>
            </w:r>
          </w:p>
        </w:tc>
      </w:tr>
      <w:tr>
        <w:trPr>
          <w:trHeight w:val="118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functions to implement the posting and redaction requirements of this NPRR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on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1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ne propos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 xml:space="preserve">None propos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42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7NPRR-10 Impact Analysis 091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30"/>
      </w:rPr>
    </w:pPr>
    <w:r>
      <w:rPr>
        <w:sz w:val="30"/>
      </w:rPr>
      <w:t xml:space="preserve">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2:00Z</dcterms:created>
  <dc:creator>ERCOT/if</dc:creator>
  <dc:description/>
  <cp:keywords/>
  <dc:language>en-US</dc:language>
  <cp:lastModifiedBy>CenterPoint Energy</cp:lastModifiedBy>
  <cp:lastPrinted>2011-09-12T15:55:00Z</cp:lastPrinted>
  <dcterms:modified xsi:type="dcterms:W3CDTF">2011-11-01T13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