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RMG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RMG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Business Process Changes Related to SCR756, Enhancements to the MarkeTrak Applic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12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  The cost and budget impacts of this Retail Market Guide Revision Request (RMGRR) are already captured under ERCOT capital project PR010-01, MarkeTrak Upgrade and Enhancements.</w:t>
            </w:r>
          </w:p>
        </w:tc>
      </w:tr>
      <w:tr>
        <w:trPr>
          <w:trHeight w:val="117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additional project required.  Project time-line would be managed under PR010-01, MarkeTrak Upgrade and Enhancements. 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additional Full Time Employees (FTEs) needed.  </w:t>
            </w:r>
          </w:p>
        </w:tc>
      </w:tr>
      <w:tr>
        <w:trPr>
          <w:trHeight w:val="80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additional ERCOT system changes requir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additional ERCOT business function impact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b w:val="false"/>
              </w:rPr>
              <w:t xml:space="preserve">No additional impacts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1F497D"/>
                <w:sz w:val="20"/>
                <w:szCs w:val="20"/>
              </w:rPr>
            </w:pPr>
            <w:r>
              <w:rPr>
                <w:rFonts w:cs="Arial" w:ascii="Arial" w:hAnsi="Arial"/>
              </w:rPr>
              <w:t>The requirements of this RMGRR are managed under PR010-01, MarkeTrak Upgrade and Enhancement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02RMGRR-03 Impact Analysis 1012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1">
    <w:name w:val="s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3:17:00Z</dcterms:created>
  <dc:creator>ERCOT/if</dc:creator>
  <dc:description/>
  <cp:keywords/>
  <dc:language>en-US</dc:language>
  <cp:lastModifiedBy>Tindall</cp:lastModifiedBy>
  <cp:lastPrinted>2011-10-11T13:00:00Z</cp:lastPrinted>
  <dcterms:modified xsi:type="dcterms:W3CDTF">2011-10-21T13:17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E642444B60F5A41A03ED77101FD333C</vt:lpwstr>
  </property>
  <property fmtid="{D5CDD505-2E9C-101B-9397-08002B2CF9AE}" pid="3" name="Information Classification">
    <vt:lpwstr>ERCOT Limited</vt:lpwstr>
  </property>
  <property fmtid="{D5CDD505-2E9C-101B-9397-08002B2CF9AE}" pid="4" name="_NewReviewCycle">
    <vt:lpwstr/>
  </property>
</Properties>
</file>