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December 1, 2010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74616898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919027024"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