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TDSP Submittal of Consumption and Demand Values for AMS ESI IDs 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9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Kyle Patrick and Kathy Scott on behalf of the </w:t>
            </w:r>
            <w:r>
              <w:rPr>
                <w:rFonts w:cs="Arial"/>
                <w:color w:val="000000"/>
              </w:rPr>
              <w:t>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patrick@relian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Kathy.scott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/ Center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497-3396 / 713-207-783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304-0698 / 713-582-865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the October 19, 2011 RMS meeting, RMS reviewed NPRR417, TDSP Submittal of Consumption and Demand Values for AMS ESI IDs.  RMS unanimously voted to endorse NPRR417 as submitted by ERCOT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/>
      </w:pPr>
      <w:r>
        <w:rPr/>
        <w:t>None at this time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17NPRR-03 RMS Comments 1019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atrick@reliant.com" TargetMode="External"/><Relationship Id="rId3" Type="http://schemas.openxmlformats.org/officeDocument/2006/relationships/hyperlink" Target="mailto:Kathy.scott@Centerpoint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9:25:00Z</dcterms:created>
  <dc:creator>ERCOT/if</dc:creator>
  <dc:description/>
  <cp:keywords/>
  <dc:language>en-US</dc:language>
  <cp:lastModifiedBy>Mingo </cp:lastModifiedBy>
  <cp:lastPrinted>2001-06-20T11:28:00Z</cp:lastPrinted>
  <dcterms:modified xsi:type="dcterms:W3CDTF">2011-10-19T19:25:00Z</dcterms:modified>
  <cp:revision>2</cp:revision>
  <dc:subject/>
  <dc:title>Protocols Workshop</dc:title>
</cp:coreProperties>
</file>