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w:t>
            </w:r>
          </w:p>
          <w:p>
            <w:pPr>
              <w:pStyle w:val="NormalArial"/>
              <w:rPr/>
            </w:pPr>
            <w:r>
              <w:rPr/>
              <w:t>3.3.1,  ERCOT Approval of New or Relocated Facilities</w:t>
            </w:r>
          </w:p>
          <w:p>
            <w:pPr>
              <w:pStyle w:val="NormalArial"/>
              <w:rPr/>
            </w:pPr>
            <w:r>
              <w:rPr/>
              <w:t>16.5, Registration as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sz w:val="23"/>
          <w:szCs w:val="23"/>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63815471"/>
      <w:bookmarkStart w:id="1" w:name="__Fieldmark__0_46381547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63815471"/>
      <w:bookmarkStart w:id="3" w:name="__Fieldmark__1_46381547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63815471"/>
      <w:bookmarkStart w:id="5" w:name="__Fieldmark__2_46381547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63815471"/>
      <w:bookmarkStart w:id="7" w:name="__Fieldmark__3_46381547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63815471"/>
      <w:bookmarkStart w:id="9" w:name="__Fieldmark__4_46381547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463815471"/>
        <w:bookmarkStart w:id="11" w:name="__Fieldmark__5_463815471"/>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63815471"/>
      <w:bookmarkStart w:id="13" w:name="__Fieldmark__6_463815471"/>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463815471"/>
      <w:bookmarkStart w:id="17" w:name="__Fieldmark__7_463815471"/>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463815471"/>
            <w:bookmarkStart w:id="23" w:name="__Fieldmark__8_463815471"/>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463815471"/>
            <w:bookmarkStart w:id="25" w:name="__Fieldmark__9_463815471"/>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463815471"/>
            <w:bookmarkStart w:id="27" w:name="__Fieldmark__10_463815471"/>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463815471"/>
            <w:bookmarkStart w:id="29" w:name="__Fieldmark__11_463815471"/>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463815471"/>
            <w:bookmarkStart w:id="31" w:name="__Fieldmark__12_463815471"/>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463815471"/>
              <w:bookmarkStart w:id="33" w:name="__Fieldmark__13_463815471"/>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463815471"/>
            <w:bookmarkStart w:id="35" w:name="__Fieldmark__14_463815471"/>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463815471"/>
            <w:bookmarkStart w:id="37" w:name="__Fieldmark__15_463815471"/>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463815471"/>
            <w:bookmarkStart w:id="39" w:name="__Fieldmark__16_463815471"/>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463815471"/>
      <w:bookmarkStart w:id="41" w:name="__Fieldmark__17_463815471"/>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463815471"/>
      <w:bookmarkStart w:id="43" w:name="__Fieldmark__18_463815471"/>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463815471"/>
      <w:bookmarkStart w:id="45" w:name="__Fieldmark__19_463815471"/>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463815471"/>
      <w:bookmarkStart w:id="47" w:name="__Fieldmark__20_463815471"/>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463815471"/>
      <w:bookmarkStart w:id="49" w:name="__Fieldmark__21_463815471"/>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463815471"/>
      <w:bookmarkStart w:id="51" w:name="__Fieldmark__22_463815471"/>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463815471"/>
        <w:bookmarkStart w:id="53" w:name="__Fieldmark__23_463815471"/>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463815471"/>
      <w:bookmarkStart w:id="55" w:name="__Fieldmark__24_463815471"/>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spacing w:before="0" w:after="240"/>
        <w:rPr>
          <w:color w:val="333300"/>
        </w:rPr>
      </w:pPr>
      <w:r>
        <w:rPr>
          <w:color w:val="33330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8T14:06: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08T14:07: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1 Registration Requirements for Interconnecting Entities 060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sz w:val="20"/>
        <w:szCs w:val="20"/>
      </w:rPr>
      <w:t>381NPRR-01 Registration Requirements for Interconnecting Entities 0608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4">
    <w:name w:val="WW8Num10z4"/>
    <w:qFormat/>
    <w:rPr>
      <w:caps w:val="false"/>
      <w:smallCaps w:val="false"/>
      <w:strike w:val="false"/>
      <w:dstrike w:val="false"/>
      <w:outline w:val="false"/>
      <w:shadow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DocumentMapChar">
    <w:name w:val="Document Map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BulletChar">
    <w:name w:val="Bullet Char"/>
    <w:basedOn w:val="DefaultParagraphFont"/>
    <w:qFormat/>
    <w:rPr>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32:00Z</dcterms:created>
  <dc:creator>Jim Street</dc:creator>
  <dc:description/>
  <cp:keywords/>
  <dc:language>en-US</dc:language>
  <cp:lastModifiedBy>ERCOT</cp:lastModifiedBy>
  <cp:lastPrinted>2011-05-02T14:22:00Z</cp:lastPrinted>
  <dcterms:modified xsi:type="dcterms:W3CDTF">2011-06-08T21:32:00Z</dcterms:modified>
  <cp:revision>2</cp:revision>
  <dc:subject/>
  <dc:title>Protocols Workshop</dc:title>
</cp:coreProperties>
</file>