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utage Planning Criteria Clarifications and Enhancements to Narrow Gap Between Real-Time Operations and Outage Plann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4,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oody Rick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ricker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
        <w:jc w:val="both"/>
        <w:rPr>
          <w:rFonts w:ascii="Arial" w:hAnsi="Arial" w:cs="Arial"/>
        </w:rPr>
      </w:pPr>
      <w:r>
        <w:rPr>
          <w:rFonts w:cs="Arial" w:ascii="Arial" w:hAnsi="Arial"/>
        </w:rPr>
        <w:t xml:space="preserve">The changes requested in Nodal Protocol Revision Request (NPRR) 409, if implemented, will have wide-ranging effects on both the operation and the maintenance of the ERCOT System.  In particular, ERCOT anticipates a reduction in the number, and duration, of Planned Outages that are approved by ERCOT.  This, in turn, will negatively impact the maintenance that is required to operate the ERCOT System reliably and result in the delayed implementation of approved transmission improvement projects that are designed to reduce existing congestion.  The extensive use of Load-shed focused mitigation plans and Transmission Outage Action Plans (TOAPS), which would be required if these changes were implemented on an electric grid designed to the current standards, is not an operationally desirable option.   It may be appropriate to reconsider the language in NPRR409 at a future date, dependant on the acceptance and implementation of the reforms in Planning Guide Revision Request (PGRR) 011, Planning Criteria Clarifications and Enhancements To Narrow The Gap Between Operations and Planning, which is scheduled for review at the October 21, 2011 ROS meeting.  </w:t>
      </w:r>
    </w:p>
    <w:p>
      <w:pPr>
        <w:pStyle w:val="Normal"/>
        <w:jc w:val="both"/>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409NPRR-05 ERCOT Comments 1014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ricker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1:12:00Z</dcterms:created>
  <dc:creator>ERCOT/if</dc:creator>
  <dc:description/>
  <cp:keywords/>
  <dc:language>en-US</dc:language>
  <cp:lastModifiedBy>Y. Landin</cp:lastModifiedBy>
  <cp:lastPrinted>2001-06-20T11:28:00Z</cp:lastPrinted>
  <dcterms:modified xsi:type="dcterms:W3CDTF">2011-10-14T21:56:00Z</dcterms:modified>
  <cp:revision>4</cp:revision>
  <dc:subject/>
  <dc:title>Protocols Workshop</dc:title>
</cp:coreProperties>
</file>