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osting of the ERCOT Short-Term Load  Forecast and the Aggregated HDL and LDL Used in SCE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7,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p>
            <w:pPr>
              <w:pStyle w:val="NormalArial"/>
              <w:rPr/>
            </w:pPr>
            <w:r>
              <w:rPr/>
            </w:r>
          </w:p>
        </w:tc>
        <w:tc>
          <w:tcPr>
            <w:tcW w:w="7560" w:type="dxa"/>
            <w:gridSpan w:val="2"/>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ecision Being Appeal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jection by Protocol Revision Subcommittee (P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1</w:t>
            </w:r>
          </w:p>
        </w:tc>
      </w:tr>
      <w:tr>
        <w:trPr>
          <w:trHeight w:val="440" w:hRule="atLeast"/>
        </w:trPr>
        <w:tc>
          <w:tcPr>
            <w:tcW w:w="10440" w:type="dxa"/>
            <w:gridSpan w:val="4"/>
            <w:tcBorders>
              <w:top w:val="single" w:sz="4" w:space="0" w:color="000000"/>
              <w:bottom w:val="single" w:sz="4" w:space="0" w:color="000000"/>
            </w:tcBorders>
            <w:shd w:fill="FFFFFF" w:val="clear"/>
            <w:vAlign w:val="center"/>
          </w:tcPr>
          <w:p>
            <w:pPr>
              <w:pStyle w:val="Header"/>
              <w:snapToGrid w:val="false"/>
              <w:jc w:val="center"/>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W. Smit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smith@smithtrostle.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eel Mills (Chaparral, Nucor, and CM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1-04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5-79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 (Industri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is is an appeal to the Technical Advisory Committee (“TAC”) by Chaparral Steel, Nucor and CMC (“ERCOT Steel Mills”) of the rejection by PRS of NPRR378 on June 23, 2011. An appeal of NPRR351, Calculate and Post Projected Non-Binding LMPs for the Next 15 Minutes, which was rejected by PRS on the same date, has also been filed by the ERCOT Steel Mills.  This is a companion to that appeal.  Both NPRRs and both appeals address the same set of issues.  This appeal has been filed within ten business days of the date of the PRS action rejecting NPRR378, and as such is timely filed in accordance with Section 21.4.10.1 of the ERCOT Nodal Protocols.  Pursuant to the ERCOT timeline for TAC consideration, this appeal will be taken up at TAC’s August meeting, currently scheduled for August 4, 2011.</w:t>
      </w:r>
    </w:p>
    <w:p>
      <w:pPr>
        <w:pStyle w:val="NormalArial"/>
        <w:rPr/>
      </w:pPr>
      <w:r>
        <w:rPr/>
      </w:r>
    </w:p>
    <w:p>
      <w:pPr>
        <w:pStyle w:val="NormalArial"/>
        <w:rPr/>
      </w:pPr>
      <w:r>
        <w:rPr/>
        <w:t>Please refer to the procedural and substantive comments in the NPRR351, which are incorporated herein by reference.</w:t>
      </w:r>
    </w:p>
    <w:p>
      <w:pPr>
        <w:pStyle w:val="NormalArial"/>
        <w:rPr/>
      </w:pPr>
      <w:r>
        <w:rPr/>
      </w:r>
    </w:p>
    <w:p>
      <w:pPr>
        <w:pStyle w:val="NormalArial"/>
        <w:rPr/>
      </w:pPr>
      <w:r>
        <w:rPr/>
        <w:t xml:space="preserve">The votes at PRS to reject NPRRs 351 and 378 were ill considered and should be reversed by TAC with instructions that both NPRRs be approved by PRS for the performance of impact analyses on the two NPRRs, on an expedited basis. </w:t>
      </w:r>
    </w:p>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78NPRR-05 ERCOT Steel Mills Appeal 070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Appeal of Decision</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mith@smithtrostl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5:41:00Z</dcterms:created>
  <dc:creator>ERCOT/if</dc:creator>
  <dc:description/>
  <cp:keywords/>
  <dc:language>en-US</dc:language>
  <cp:lastModifiedBy>jlevine</cp:lastModifiedBy>
  <cp:lastPrinted>2001-06-20T11:28:00Z</cp:lastPrinted>
  <dcterms:modified xsi:type="dcterms:W3CDTF">2011-07-07T15:43:00Z</dcterms:modified>
  <cp:revision>5</cp:revision>
  <dc:subject/>
  <dc:title>Protocols Workshop</dc:title>
</cp:coreProperties>
</file>