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October 20, 201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0 710 92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88.894.058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Passcode: 248 528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8, 2011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2, 2011</w:t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4, Incorporate Resource Limit for the Amount of Regulation Service that may be Provided from a Generation Resource During any Operating Hou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inding Documents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ition of Transmission Element Naming Convention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ingo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7, State Estimator Data Redaction Methodolog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51, Calculate and Post Projected Non-Binding LMPs for the Next 15 Minu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77, Alternate Inputs to Base Point Deviation Char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3, SCED Constraint Management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1, Clarification of Timing for a Generation Resource to be Considered Self-Committ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3, Revised FASD Calculation for TX SET Version 4.0 Releas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4, Clarification of Form of Notice of Suspension of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6, Clarification of the Timeline for Calculating the Value of X at Minimum Energy Leve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66, Generation Resource Power Factor Criteria Clar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mallCaps/>
                <w:sz w:val="22"/>
                <w:szCs w:val="22"/>
              </w:rPr>
              <w:t>NPRR378</w:t>
            </w:r>
            <w:r>
              <w:rPr>
                <w:sz w:val="22"/>
                <w:szCs w:val="22"/>
              </w:rPr>
              <w:t>, Posting of the ERCOT Short-Term Load Forecast and the Aggregated HDL and LDL Used in SC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1, Registration Requirements for Interconnecting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4, Outage Repor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97, Balance of the Day Ancillary Service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2, Clarification of Pre-DAM RUC Instruction Seque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5, Clarification of DC Tie Load into Operational Systems and Proces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7, Credit Monitoring Credit Parameters Pos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8, Clarification of ERCOT Authority to Deny Energization of Non-Compliant Generato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9, Outage Planning Criteria Clarifications and Enhancements to Narrow Gap Between Real-Time Operations and Outage Plann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0, Definition of an Energy Storage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2, Quick Start Generation Resource Compliance Metric Adjust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3, Oklaunion Exemption Calculation Ve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4, UFE Calculation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5, Inadvertent Interchange and Inadvertent Energy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6, Removal of the RUC Clawback Charge for Resources Other than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7, TDSP Submittal of Consumption and Demand Values for AMS ESI I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8, Reporting of Resource Forced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19, Revise Real-Time Energy Imbalance and RMR Adjustment Char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0, Correct South Hub Back to Original Defi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71, Telemetered LSL for QSGR – </w:t>
            </w:r>
            <w:r>
              <w:rPr>
                <w:smallCaps/>
                <w:sz w:val="22"/>
                <w:szCs w:val="22"/>
              </w:rPr>
              <w:t>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7, 201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5, 20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35:00Z</dcterms:created>
  <dc:creator>ROS 091108</dc:creator>
  <dc:description/>
  <cp:keywords/>
  <dc:language>en-US</dc:language>
  <cp:lastModifiedBy>balbracht</cp:lastModifiedBy>
  <cp:lastPrinted>2011-06-16T11:06:00Z</cp:lastPrinted>
  <dcterms:modified xsi:type="dcterms:W3CDTF">2011-10-13T21:56:00Z</dcterms:modified>
  <cp:revision>4</cp:revision>
  <dc:subject/>
  <dc:title>1</dc:title>
</cp:coreProperties>
</file>