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>PLWG Report to ROS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ctober 13, 2011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PLWG Statu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PGRR008 Generator Interconnect Procedures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GRR013 Planning Guide Section for SPWG in comment period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PGRR012 Planning Guide Section for DWG in comment period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PGRR009 Resource Asset Registration Approved by TAC 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GRR010 Data Dictionary tabled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GRR003 SSWG Guide withdrawn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Review comments on NPRR408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Review planning Issues List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sz w:val="36"/>
          <w:szCs w:val="36"/>
        </w:rPr>
        <w:t>Next PLWG meeting scheduled for October 28, 20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06:00Z</dcterms:created>
  <dc:creator>Registered User</dc:creator>
  <dc:description/>
  <cp:keywords/>
  <dc:language>en-US</dc:language>
  <cp:lastModifiedBy>XJ7U</cp:lastModifiedBy>
  <cp:lastPrinted>2011-08-08T10:23:00Z</cp:lastPrinted>
  <dcterms:modified xsi:type="dcterms:W3CDTF">2011-10-11T12:48:00Z</dcterms:modified>
  <cp:revision>6</cp:revision>
  <dc:subject/>
  <dc:title/>
</cp:coreProperties>
</file>