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Sep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/2011 21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 Deviation -1700 MW in 4 mins. Out of URS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3/2011 0: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 Deviation -2500 MW in 6 mins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4/2011 0: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 Deviation -1500 MW in 2 mins. Out of URS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4/2011 3: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45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4/2011 10: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832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6/2011 4: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817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6/2011 15: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600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3/2011 21: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 Deviation -1200 MW in 3 mins.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9/2011 1: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811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5/2011 23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 Deviation -1700 MW in 3 mins. Out of URS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8/2011 12: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586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30/2011 12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trip with 700 MW online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9320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color w:val="0000FF"/>
          <w:sz w:val="26"/>
          <w:szCs w:val="26"/>
        </w:rPr>
        <w:tab/>
      </w:r>
      <w:r>
        <w:rPr>
          <w:b/>
          <w:color w:val="0000FF"/>
          <w:sz w:val="26"/>
          <w:szCs w:val="26"/>
          <w:u w:val="single"/>
        </w:rPr>
        <w:t>Deployed Responsive</w:t>
      </w:r>
      <w:r>
        <w:rPr>
          <w:b/>
          <w:color w:val="0000FF"/>
          <w:sz w:val="26"/>
          <w:szCs w:val="26"/>
        </w:rPr>
        <w:t xml:space="preserve"> (Reported Above)</w:t>
      </w:r>
      <w:r>
        <w:rPr/>
        <w:t xml:space="preserve">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990"/>
        <w:gridCol w:w="284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2/11 21:56: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2/11 22:01: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5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26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3/11 0:11: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3/11 0:13: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50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4/11 0:09: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4/11 0:13: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48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4/11 3:43: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4/11 3:46: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8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4/11 10:12: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4/11 10:15: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75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6/11 4:41: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6/11 4:48: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6: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25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6/11 15:46: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6/11 15:49: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67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13/11 21:58: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13/11 22:01: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76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19/11 1:35: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19/11 1:38: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86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25/11 23:03: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/25/11 23:08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54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apacity Purchases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</w:t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986145" cy="434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140"/>
        <w:gridCol w:w="720"/>
      </w:tblGrid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essa North Transformer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Roansprairie - Kuykendahl-King &amp; Singleton -Tomball 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ingleton - Zenith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yette Plant 2 - Lytton Springs &amp; Holman A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yette XFMR 6at2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Greens Bayou - Gable &amp; Hardy - Crocket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duro Sub - Pearsall Switching Stati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rsall Switching Station 138/69 kV XFM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Fayette Plant 2 - Lytton Springs &amp; Holman A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umbus - Staffor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rlwind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m Mott - Tradinghouse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sque Switch - Rogers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yette Plant 2 - Lytton Springs &amp; Holman A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atonia - Halletsvil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yette Plant 2 - Lytton Springs &amp; Holman A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inchester - Smithvil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yette Plant 2 - Lytton Springs &amp; Holman A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ell South - Peter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ane City - Blessi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ane Arco Tap - Pleasant Farms Tap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r - Aspermo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non 345/138 kV XFMR1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non 345/138 kV XFM4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luff Creek 345/138 kV Transformer 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ak Creek CSW - Nico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 Creek - Aspermon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STP - DOW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TP - Hillj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TP - Blessing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olumbus - Staffor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Elmcreek - Hill Country &amp; Skylin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ion - Skylin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Rodd Field - Barney Davi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irline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Nueces Bay - Koch Up River &amp; Lon Hi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iway - Air Liquid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Roansprairie - Kuykendahl-King &amp; Singleton -Tomball 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ton - Zenith 345  kV (other line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Roansprairie - Kuykendahl-King &amp; Singleton -Tomball 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wett - Rattlesnake Rd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in Oak Switch - BTU Jack Creek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abaniss - Airline CSW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ney Davis - Rodd Fiel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- Tricorner &amp; Trinidad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oville Switch - Kleberg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furias - Premont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Comanche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t Creek - Leon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Roansprairie - Kuykendahl-King &amp; Singleton -Tomball 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air - Staffor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e City - New Gulf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gers Hill - Elm Mot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non 345/138 kV XFM4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in Oak Switch - Gibbons Creek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bbons Creek - Singlet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tnam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rray - Paint Cree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Austrop - Lost Pin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yette Plant 1 - Fayette Plant 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Austrop - Lost Pin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op 345/138kV AT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bo - San Migue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Miguel - San Miguel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rsall - Paloduro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TP - Hillje &amp; Elm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P - Hillj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Tradinghouse SES - Venu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wett - Rattlesnake Rd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Twinbut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inbute 345/138 kV XFMR1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point 345/138 kV XFMR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gleside Du Pont - Ingleside Cogen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gleside Du Pont - Du Pont Switch Inglesid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im Gideon - Bastwe &amp; Lockhar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rn - Poolr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r Liquid AEP - Valero East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chup River 138/69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go North - Hiway 9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eces Bay - Hiway 9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illa 138/69 kV XFMR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amito Creek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launion - Abilene Mulberry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her Road Switch - Wichita Fall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stonio - Falfuria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- Lolita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ictoria - Victoria Du Pont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luff creek Switch - Exxon Sharon Ridg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Ball Park - JT Deely &amp; JT De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everas - Strei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reen Mt - Parkway &amp; Skylin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kyline - Nacogdoch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138/69 kV XFMR TR2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138/69 kV XFMR TR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ytton Springs 345/138 kV AXFMR  #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ytton Springs 345/138 kV AXFMR #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s Switch - Westove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s Switch - Amoco North Cowden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Royse Switch - Allen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ollo - Richardson 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10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6</w:t>
              </w:r>
            </w:hyperlink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7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5</w:t>
              </w:r>
            </w:hyperlink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9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4</w:t>
              </w:r>
            </w:hyperlink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Desk V1 Rev9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3</w:t>
              </w:r>
            </w:hyperlink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10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2</w:t>
              </w:r>
            </w:hyperlink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8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1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9/03 17:00 </w:t>
      </w:r>
      <w:r>
        <w:rPr>
          <w:bCs/>
        </w:rPr>
        <w:t>63,135</w:t>
      </w:r>
      <w:r>
        <w:rPr/>
        <w:t xml:space="preserve"> 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6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3:00 19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 21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0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:00 18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0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7:00 18:00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0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:00 19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:00 18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 17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 17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3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:00 19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3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>
          <w:color w:val="FF0000"/>
        </w:rPr>
      </w:pPr>
      <w:r>
        <w:rPr/>
        <w:t>None</w:t>
      </w:r>
      <w:r>
        <w:rPr>
          <w:rFonts w:eastAsia="+mn-ea"/>
          <w:bCs/>
          <w:color w:val="00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1/Power_Operations_Bulletin_556.doc" TargetMode="External"/><Relationship Id="rId5" Type="http://schemas.openxmlformats.org/officeDocument/2006/relationships/hyperlink" Target="http://www.ercot.com/content/services/comm/mkt_notices/pobs/2011/Power_Operations_Bulletin_555.doc" TargetMode="External"/><Relationship Id="rId6" Type="http://schemas.openxmlformats.org/officeDocument/2006/relationships/hyperlink" Target="http://www.ercot.com/content/services/comm/mkt_notices/pobs/2011/Power_Operations_Bulletin_554.doc" TargetMode="External"/><Relationship Id="rId7" Type="http://schemas.openxmlformats.org/officeDocument/2006/relationships/hyperlink" Target="http://www.ercot.com/content/services/comm/mkt_notices/pobs/2011/Power_Operations_Bulletin_553.doc" TargetMode="External"/><Relationship Id="rId8" Type="http://schemas.openxmlformats.org/officeDocument/2006/relationships/hyperlink" Target="http://www.ercot.com/content/services/comm/mkt_notices/pobs/2011/Power_Operations_Bulletin_552.doc" TargetMode="External"/><Relationship Id="rId9" Type="http://schemas.openxmlformats.org/officeDocument/2006/relationships/hyperlink" Target="http://www.ercot.com/content/services/comm/mkt_notices/pobs/2011/Power_Operations_Bulletin_551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8:00Z</dcterms:created>
  <dc:creator>nkota</dc:creator>
  <dc:description/>
  <cp:keywords/>
  <dc:language>en-US</dc:language>
  <cp:lastModifiedBy>nkota</cp:lastModifiedBy>
  <cp:lastPrinted>2011-10-06T14:45:00Z</cp:lastPrinted>
  <dcterms:modified xsi:type="dcterms:W3CDTF">2011-10-12T14:52:00Z</dcterms:modified>
  <cp:revision>3</cp:revision>
  <dc:subject/>
  <dc:title/>
</cp:coreProperties>
</file>