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October 13, 2011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52 187 06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88.894.0587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Passcode: 248 528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b/>
          <w:i/>
          <w:color w:val="000000"/>
          <w:sz w:val="22"/>
          <w:szCs w:val="22"/>
        </w:rPr>
        <w:t>Please submit questions on reports two days in advance of the meeting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23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529"/>
        <w:gridCol w:w="6113"/>
        <w:gridCol w:w="1440"/>
        <w:gridCol w:w="1152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enda Revie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31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334, </w:t>
            </w:r>
            <w:r>
              <w:rPr>
                <w:color w:val="000000"/>
                <w:sz w:val="22"/>
                <w:szCs w:val="22"/>
              </w:rPr>
              <w:t>Incorporate Resource Limit for the Amount of Regulation Service that may be Provided from a Generation Resource During any Operating Hour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S Voting Item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September 15, 2011 ROS Meeting Minut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Williams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5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nnual Review of Telemetry Standards and State Estimator Performance Standard (Vote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08, New Planning Guide Section 4 – Generation Resource Interconnection (Vote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NPRR381, Registration Requirements for Interconnecting Entities (Possible 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08,</w:t>
            </w:r>
            <w:r>
              <w:rPr>
                <w:color w:val="000000"/>
                <w:sz w:val="22"/>
                <w:szCs w:val="22"/>
              </w:rPr>
              <w:t xml:space="preserve"> Clarification of ERCOT Authority to Deny Energization of Non-Compliant Generator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ill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66, </w:t>
            </w:r>
            <w:r>
              <w:rPr>
                <w:color w:val="000000"/>
                <w:sz w:val="22"/>
                <w:szCs w:val="22"/>
              </w:rPr>
              <w:t>Generation Resource Power Factor Criteria Clarification 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85, Security Violation Analysis and Reporting and Negative Price Floor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315, Revision of Responsive Reserve Measure to High Emergency Limit (formerly “Revision of Responsive Reserve Measure to Net Dependable Capability)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11, Planning Criteria Clarifications and Enhancements to Narrow the Gap Between Operations and Planning (Possible Vot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NOGRR078, Real-Time Security Analysis Language Clean Up to Reconcile Operating Guides with Current Operation Practice (Possible 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409,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Outage Planning Criteria Clarifications and Enhancements to Narrow Gap Between Real-Time Operations and Outage Planning (Possible 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Block Schedule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Lan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 Upd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0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ptember System Planning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ptember Operations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dal Planning Go Live Status Repor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(SSWG)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: SCR760,</w:t>
            </w:r>
            <w:r>
              <w:rPr>
                <w:color w:val="000000"/>
                <w:sz w:val="22"/>
                <w:szCs w:val="22"/>
              </w:rPr>
              <w:t xml:space="preserve"> Recommended Changes Needed for Information Model Manager and Topology Processor for Planning Model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RF Workshop Resul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ud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merging Technologies Working Group (ETWG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edrich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S Working Group/Task Force Reports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ck Start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Zaragoz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itical Infrastructure Protection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rubb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DeWit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work Data Support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V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Protocol and Guides Resolution Task For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RC Reliability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ulbers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Task For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rri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, Disturbance, Compliance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iemey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ning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Lan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rotection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Belki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GRR065, Authorize ERCOT to Procure Additional RRS During Severe Cold Weath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. Landi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0, 201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8, 20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296" w:right="1296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03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11-10-07T21:36:00Z</dcterms:modified>
  <cp:revision>18</cp:revision>
  <dc:subject/>
  <dc:title>ERCOT Reliability and Operations Subcommittee (ROS) MEETING</dc:title>
</cp:coreProperties>
</file>