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76101655"/>
      <w:bookmarkStart w:id="1" w:name="__Fieldmark__0_217610165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76101655"/>
      <w:bookmarkStart w:id="3" w:name="__Fieldmark__1_217610165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76101655"/>
      <w:bookmarkStart w:id="5" w:name="__Fieldmark__2_217610165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76101655"/>
      <w:bookmarkStart w:id="7" w:name="__Fieldmark__3_217610165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76101655"/>
      <w:bookmarkStart w:id="9" w:name="__Fieldmark__4_217610165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2176101655"/>
        <w:bookmarkStart w:id="11" w:name="__Fieldmark__5_2176101655"/>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76101655"/>
      <w:bookmarkStart w:id="13" w:name="__Fieldmark__6_2176101655"/>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176101655"/>
      <w:bookmarkStart w:id="17" w:name="__Fieldmark__7_2176101655"/>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176101655"/>
            <w:bookmarkStart w:id="23" w:name="__Fieldmark__8_2176101655"/>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176101655"/>
            <w:bookmarkStart w:id="25" w:name="__Fieldmark__9_2176101655"/>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176101655"/>
            <w:bookmarkStart w:id="27" w:name="__Fieldmark__10_2176101655"/>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176101655"/>
            <w:bookmarkStart w:id="29" w:name="__Fieldmark__11_2176101655"/>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176101655"/>
            <w:bookmarkStart w:id="31" w:name="__Fieldmark__12_2176101655"/>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2176101655"/>
              <w:bookmarkStart w:id="33" w:name="__Fieldmark__13_2176101655"/>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176101655"/>
            <w:bookmarkStart w:id="35" w:name="__Fieldmark__14_2176101655"/>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176101655"/>
            <w:bookmarkStart w:id="37" w:name="__Fieldmark__15_2176101655"/>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176101655"/>
            <w:bookmarkStart w:id="39" w:name="__Fieldmark__16_2176101655"/>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176101655"/>
      <w:bookmarkStart w:id="41" w:name="__Fieldmark__17_2176101655"/>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176101655"/>
      <w:bookmarkStart w:id="43" w:name="__Fieldmark__18_2176101655"/>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176101655"/>
      <w:bookmarkStart w:id="45" w:name="__Fieldmark__19_2176101655"/>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176101655"/>
      <w:bookmarkStart w:id="47" w:name="__Fieldmark__20_2176101655"/>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176101655"/>
      <w:bookmarkStart w:id="49" w:name="__Fieldmark__21_2176101655"/>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176101655"/>
      <w:bookmarkStart w:id="51" w:name="__Fieldmark__22_2176101655"/>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2176101655"/>
        <w:bookmarkStart w:id="53" w:name="__Fieldmark__23_2176101655"/>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176101655"/>
      <w:bookmarkStart w:id="55" w:name="__Fieldmark__24_2176101655"/>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