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p>
            <w:pPr>
              <w:pStyle w:val="NormalArial"/>
              <w:numPr>
                <w:ilvl w:val="0"/>
                <w:numId w:val="14"/>
              </w:numPr>
              <w:tabs>
                <w:tab w:val="clear" w:pos="720"/>
                <w:tab w:val="left" w:pos="432" w:leader="none"/>
              </w:tabs>
              <w:ind w:left="432" w:hanging="360"/>
              <w:rPr/>
            </w:pPr>
            <w:r>
              <w:rPr/>
              <w:t xml:space="preserve">On 7/18/11, WMS comments were posted. </w:t>
            </w:r>
          </w:p>
          <w:p>
            <w:pPr>
              <w:pStyle w:val="NormalArial"/>
              <w:numPr>
                <w:ilvl w:val="0"/>
                <w:numId w:val="14"/>
              </w:numPr>
              <w:tabs>
                <w:tab w:val="clear" w:pos="720"/>
                <w:tab w:val="left" w:pos="432" w:leader="none"/>
              </w:tabs>
              <w:ind w:left="432" w:hanging="360"/>
              <w:rPr/>
            </w:pPr>
            <w:r>
              <w:rPr/>
              <w:t xml:space="preserve">On 8/3/11, Planning Working Group (PLWG) comments were posted. </w:t>
            </w:r>
          </w:p>
          <w:p>
            <w:pPr>
              <w:pStyle w:val="NormalArial"/>
              <w:numPr>
                <w:ilvl w:val="0"/>
                <w:numId w:val="14"/>
              </w:numPr>
              <w:tabs>
                <w:tab w:val="clear" w:pos="720"/>
                <w:tab w:val="left" w:pos="432" w:leader="none"/>
              </w:tabs>
              <w:ind w:left="432" w:hanging="360"/>
              <w:rPr/>
            </w:pPr>
            <w:r>
              <w:rPr/>
              <w:t xml:space="preserve">On 8/11/11, ERCOT comments were posted. </w:t>
            </w:r>
          </w:p>
          <w:p>
            <w:pPr>
              <w:pStyle w:val="NormalArial"/>
              <w:numPr>
                <w:ilvl w:val="0"/>
                <w:numId w:val="14"/>
              </w:numPr>
              <w:tabs>
                <w:tab w:val="clear" w:pos="720"/>
                <w:tab w:val="left" w:pos="432" w:leader="none"/>
              </w:tabs>
              <w:ind w:left="432" w:hanging="360"/>
              <w:rPr/>
            </w:pPr>
            <w:r>
              <w:rPr/>
              <w:t xml:space="preserve">On 8/12/11, ROS comments were posted. </w:t>
            </w:r>
          </w:p>
          <w:p>
            <w:pPr>
              <w:pStyle w:val="NormalArial"/>
              <w:numPr>
                <w:ilvl w:val="0"/>
                <w:numId w:val="14"/>
              </w:numPr>
              <w:tabs>
                <w:tab w:val="clear" w:pos="720"/>
                <w:tab w:val="left" w:pos="432" w:leader="none"/>
              </w:tabs>
              <w:ind w:left="432" w:hanging="360"/>
              <w:rPr/>
            </w:pPr>
            <w:r>
              <w:rPr/>
              <w:t xml:space="preserve">On 8/21/11, PRS again considered NPRR38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p>
            <w:pPr>
              <w:pStyle w:val="NormalArial"/>
              <w:rPr/>
            </w:pPr>
            <w:r>
              <w:rPr/>
            </w:r>
          </w:p>
          <w:p>
            <w:pPr>
              <w:pStyle w:val="NormalArial"/>
              <w:rPr/>
            </w:pPr>
            <w:r>
              <w:rPr/>
              <w:t>On 8/18/11, PRS unanimously voted to table NPRR381.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p>
            <w:pPr>
              <w:pStyle w:val="NormalArial"/>
              <w:rPr/>
            </w:pPr>
            <w:r>
              <w:rPr/>
            </w:r>
          </w:p>
          <w:p>
            <w:pPr>
              <w:pStyle w:val="NormalArial"/>
              <w:rPr/>
            </w:pPr>
            <w:r>
              <w:rPr/>
              <w:t xml:space="preserve">On 8/18/11, it was requested that ROS discuss and clarify whether the requirements for IEs are applicable to interconnecting transmission Entiti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tabling NPRR381 for one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o clarify the IE application and registration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equirements to register as an I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for one month.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rPr/>
      </w:pPr>
      <w:r>
        <w:rPr>
          <w:rFonts w:cs="Arial" w:ascii="Arial" w:hAnsi="Arial"/>
        </w:rPr>
        <w:t>Please note that the baseline Nodal Protocol language in Section 1.6.5 has been updated due to the recent incorporation of NPRR264, Clarification of Nodal Protocol Requirements for Generators With Multiple Points of Interconnection into the July 1, 2011 Nodal Protocols.</w:t>
      </w:r>
    </w:p>
    <w:p>
      <w:pPr>
        <w:pStyle w:val="Normal"/>
        <w:tabs>
          <w:tab w:val="clear" w:pos="720"/>
          <w:tab w:val="left" w:pos="0" w:leader="none"/>
        </w:tabs>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b/>
        </w:rPr>
        <w:t xml:space="preserve">1.6.5 </w:t>
        <w:tab/>
      </w:r>
      <w:r>
        <w:rPr>
          <w:b/>
          <w:i/>
        </w:rPr>
        <w:t>Interconnection of New or Existing Generation</w:t>
      </w:r>
    </w:p>
    <w:p>
      <w:pPr>
        <w:pStyle w:val="Normal"/>
        <w:rPr>
          <w:b/>
          <w:b/>
          <w:i/>
          <w:i/>
        </w:rPr>
      </w:pPr>
      <w:r>
        <w:rPr>
          <w:b/>
          <w:i/>
        </w:rPr>
      </w:r>
    </w:p>
    <w:p>
      <w:pPr>
        <w:pStyle w:val="WWTextBody"/>
        <w:ind w:left="0" w:hanging="0"/>
        <w:rPr/>
      </w:pPr>
      <w:r>
        <w:rPr/>
        <w:t>Interconnection of new Generation Resources to the ERCOT Transmission Grid must be in accordance with the Protocol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 xml:space="preserve"> </w:t>
      </w:r>
      <w:r>
        <w:rPr/>
        <w:t>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0"/>
      <w:r>
        <w:rPr/>
        <w:t xml:space="preserve">Registration of a Resource Entity </w:t>
      </w:r>
      <w:commentRangeEnd w:id="0"/>
      <w:r>
        <w:commentReference w:id="0"/>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389133129"/>
      <w:bookmarkStart w:id="1" w:name="__Fieldmark__0_238913312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389133129"/>
      <w:bookmarkStart w:id="3" w:name="__Fieldmark__1_238913312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389133129"/>
      <w:bookmarkStart w:id="5" w:name="__Fieldmark__2_238913312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389133129"/>
      <w:bookmarkStart w:id="7" w:name="__Fieldmark__3_238913312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389133129"/>
      <w:bookmarkStart w:id="9" w:name="__Fieldmark__4_238913312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2389133129"/>
        <w:bookmarkStart w:id="11" w:name="__Fieldmark__5_2389133129"/>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389133129"/>
      <w:bookmarkStart w:id="13" w:name="__Fieldmark__6_2389133129"/>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389133129"/>
      <w:bookmarkStart w:id="17" w:name="__Fieldmark__7_2389133129"/>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389133129"/>
            <w:bookmarkStart w:id="23" w:name="__Fieldmark__8_2389133129"/>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389133129"/>
            <w:bookmarkStart w:id="25" w:name="__Fieldmark__9_2389133129"/>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389133129"/>
            <w:bookmarkStart w:id="27" w:name="__Fieldmark__10_2389133129"/>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389133129"/>
            <w:bookmarkStart w:id="29" w:name="__Fieldmark__11_2389133129"/>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389133129"/>
            <w:bookmarkStart w:id="31" w:name="__Fieldmark__12_2389133129"/>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2389133129"/>
              <w:bookmarkStart w:id="33" w:name="__Fieldmark__13_2389133129"/>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389133129"/>
            <w:bookmarkStart w:id="35" w:name="__Fieldmark__14_2389133129"/>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389133129"/>
            <w:bookmarkStart w:id="37" w:name="__Fieldmark__15_2389133129"/>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389133129"/>
            <w:bookmarkStart w:id="39" w:name="__Fieldmark__16_2389133129"/>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389133129"/>
      <w:bookmarkStart w:id="41" w:name="__Fieldmark__17_2389133129"/>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389133129"/>
      <w:bookmarkStart w:id="43" w:name="__Fieldmark__18_2389133129"/>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389133129"/>
      <w:bookmarkStart w:id="45" w:name="__Fieldmark__19_2389133129"/>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389133129"/>
      <w:bookmarkStart w:id="47" w:name="__Fieldmark__20_2389133129"/>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389133129"/>
      <w:bookmarkStart w:id="49" w:name="__Fieldmark__21_2389133129"/>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389133129"/>
      <w:bookmarkStart w:id="51" w:name="__Fieldmark__22_2389133129"/>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2389133129"/>
        <w:bookmarkStart w:id="53" w:name="__Fieldmark__23_2389133129"/>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389133129"/>
      <w:bookmarkStart w:id="55" w:name="__Fieldmark__24_2389133129"/>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8 PRS Report 081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3855" w:leader="none"/>
      </w:tabs>
      <w:spacing w:before="0" w:after="0"/>
      <w:rPr>
        <w:sz w:val="20"/>
        <w:szCs w:val="20"/>
      </w:rPr>
    </w:pPr>
    <w:r>
      <w:rPr>
        <w:sz w:val="20"/>
        <w:szCs w:val="20"/>
      </w:rPr>
      <w:t>381NPRR-083PRS Report 081811</w:t>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58:00Z</dcterms:created>
  <dc:creator>Jim Street</dc:creator>
  <dc:description/>
  <cp:keywords/>
  <dc:language>en-US</dc:language>
  <cp:lastModifiedBy>ERCOT 082311</cp:lastModifiedBy>
  <cp:lastPrinted>2004-09-29T09:26:00Z</cp:lastPrinted>
  <dcterms:modified xsi:type="dcterms:W3CDTF">2011-08-23T14:58:00Z</dcterms:modified>
  <cp:revision>2</cp:revision>
  <dc:subject/>
  <dc:title>Protocols Workshop</dc:title>
</cp:coreProperties>
</file>