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62952720"/>
      <w:bookmarkStart w:id="1" w:name="__Fieldmark__0_46295272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62952720"/>
      <w:bookmarkStart w:id="3" w:name="__Fieldmark__1_46295272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62952720"/>
      <w:bookmarkStart w:id="5" w:name="__Fieldmark__2_46295272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62952720"/>
      <w:bookmarkStart w:id="7" w:name="__Fieldmark__3_46295272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62952720"/>
      <w:bookmarkStart w:id="9" w:name="__Fieldmark__4_46295272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462952720"/>
        <w:bookmarkStart w:id="11" w:name="__Fieldmark__5_462952720"/>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62952720"/>
      <w:bookmarkStart w:id="13" w:name="__Fieldmark__6_46295272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462952720"/>
      <w:bookmarkStart w:id="17" w:name="__Fieldmark__7_46295272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62952720"/>
            <w:bookmarkStart w:id="23" w:name="__Fieldmark__8_46295272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62952720"/>
            <w:bookmarkStart w:id="25" w:name="__Fieldmark__9_46295272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62952720"/>
            <w:bookmarkStart w:id="27" w:name="__Fieldmark__10_46295272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62952720"/>
            <w:bookmarkStart w:id="29" w:name="__Fieldmark__11_46295272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62952720"/>
            <w:bookmarkStart w:id="31" w:name="__Fieldmark__12_46295272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462952720"/>
              <w:bookmarkStart w:id="33" w:name="__Fieldmark__13_462952720"/>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62952720"/>
            <w:bookmarkStart w:id="35" w:name="__Fieldmark__14_46295272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462952720"/>
            <w:bookmarkStart w:id="37" w:name="__Fieldmark__15_46295272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462952720"/>
            <w:bookmarkStart w:id="39" w:name="__Fieldmark__16_46295272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462952720"/>
      <w:bookmarkStart w:id="41" w:name="__Fieldmark__17_46295272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462952720"/>
      <w:bookmarkStart w:id="43" w:name="__Fieldmark__18_46295272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462952720"/>
      <w:bookmarkStart w:id="45" w:name="__Fieldmark__19_46295272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462952720"/>
      <w:bookmarkStart w:id="47" w:name="__Fieldmark__20_46295272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462952720"/>
      <w:bookmarkStart w:id="49" w:name="__Fieldmark__21_46295272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462952720"/>
      <w:bookmarkStart w:id="51" w:name="__Fieldmark__22_46295272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462952720"/>
        <w:bookmarkStart w:id="53" w:name="__Fieldmark__23_462952720"/>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462952720"/>
      <w:bookmarkStart w:id="55" w:name="__Fieldmark__24_46295272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