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gistration Requirements for Interconnecting Entit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June 8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$18,000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Arial"/>
              <w:rPr/>
            </w:pPr>
            <w:r>
              <w:rPr/>
              <w:t>The time-line for implementing this Nodal Protocol Revision Request (NPRR) is dependent upon ERCOT Board prioritization and approval.  Please see the Project Priority List (PPL) for additional informat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stimated Duration:  Between 6 to 7 week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staffing: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computers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Registration System (Siebel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Management System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Participant Identity Management (MPIM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isting business functions can accommodate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grid operations and practic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81NPRR-02 Preliminary Impact Analysis 0608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Calibri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1:22:00Z</dcterms:created>
  <dc:creator>ERCOT/if</dc:creator>
  <dc:description/>
  <cp:keywords/>
  <dc:language>en-US</dc:language>
  <cp:lastModifiedBy>ERCOT</cp:lastModifiedBy>
  <cp:lastPrinted>2007-01-12T09:31:00Z</cp:lastPrinted>
  <dcterms:modified xsi:type="dcterms:W3CDTF">2011-06-08T21:2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