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Modification of Voltage Support Requirements to Address Existing Non-Exempt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August 1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project required.  The N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inor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9NPRR-05 Impact Analysis 08111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51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11-08-11T19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