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60475823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368852247"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