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60574041"/>
      <w:bookmarkStart w:id="1" w:name="__Fieldmark__0_136057404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60574041"/>
      <w:bookmarkStart w:id="3" w:name="__Fieldmark__1_136057404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60574041"/>
      <w:bookmarkStart w:id="5" w:name="__Fieldmark__2_136057404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60574041"/>
      <w:bookmarkStart w:id="7" w:name="__Fieldmark__3_136057404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60574041"/>
      <w:bookmarkStart w:id="9" w:name="__Fieldmark__4_136057404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1360574041"/>
        <w:bookmarkStart w:id="11" w:name="__Fieldmark__5_1360574041"/>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360574041"/>
      <w:bookmarkStart w:id="13" w:name="__Fieldmark__6_1360574041"/>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360574041"/>
      <w:bookmarkStart w:id="17" w:name="__Fieldmark__7_1360574041"/>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360574041"/>
            <w:bookmarkStart w:id="23" w:name="__Fieldmark__8_1360574041"/>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360574041"/>
            <w:bookmarkStart w:id="25" w:name="__Fieldmark__9_1360574041"/>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360574041"/>
            <w:bookmarkStart w:id="27" w:name="__Fieldmark__10_1360574041"/>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360574041"/>
            <w:bookmarkStart w:id="29" w:name="__Fieldmark__11_1360574041"/>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360574041"/>
            <w:bookmarkStart w:id="31" w:name="__Fieldmark__12_1360574041"/>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1360574041"/>
              <w:bookmarkStart w:id="33" w:name="__Fieldmark__13_1360574041"/>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360574041"/>
            <w:bookmarkStart w:id="35" w:name="__Fieldmark__14_1360574041"/>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360574041"/>
            <w:bookmarkStart w:id="37" w:name="__Fieldmark__15_1360574041"/>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360574041"/>
            <w:bookmarkStart w:id="39" w:name="__Fieldmark__16_1360574041"/>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360574041"/>
      <w:bookmarkStart w:id="41" w:name="__Fieldmark__17_1360574041"/>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360574041"/>
      <w:bookmarkStart w:id="43" w:name="__Fieldmark__18_1360574041"/>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360574041"/>
      <w:bookmarkStart w:id="45" w:name="__Fieldmark__19_1360574041"/>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360574041"/>
      <w:bookmarkStart w:id="47" w:name="__Fieldmark__20_1360574041"/>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360574041"/>
      <w:bookmarkStart w:id="49" w:name="__Fieldmark__21_1360574041"/>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360574041"/>
      <w:bookmarkStart w:id="51" w:name="__Fieldmark__22_1360574041"/>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1360574041"/>
        <w:bookmarkStart w:id="53" w:name="__Fieldmark__23_1360574041"/>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360574041"/>
      <w:bookmarkStart w:id="55" w:name="__Fieldmark__24_1360574041"/>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