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2:  </w:t>
      </w:r>
      <w:r>
        <w:rPr>
          <w:b/>
          <w:bCs/>
          <w:iCs/>
          <w:color w:val="333300"/>
          <w:sz w:val="36"/>
          <w:szCs w:val="36"/>
        </w:rPr>
        <w:t xml:space="preserve">New Occupant Statemen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ew Occupant Statemen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6.4.3.2, Steps for Removal of a Switch Hold for Purposes of a Move-in</w:t>
      </w:r>
    </w:p>
    <w:p>
      <w:pPr>
        <w:pStyle w:val="Normal"/>
        <w:ind w:left="720" w:hanging="720"/>
        <w:rPr>
          <w:b/>
          <w:b/>
        </w:rPr>
      </w:pPr>
      <w:r>
        <w:rPr>
          <w:iCs/>
        </w:rPr>
        <w:t>ESI ID = Electric Service Identifie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Note:</w:t>
        <w:tab/>
      </w:r>
      <w:r>
        <w:rPr/>
        <w:t>New Occupant Statement must be accompanied by at least one of the following documents:  (1) copy of signed lease; (2) affidavit of landlord; (3) closing documents; (4) certificate of occupancy; or (5) utility bill in Customer’s name dated within last two months from a different Premis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205105</wp:posOffset>
                </wp:positionV>
                <wp:extent cx="4876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6.15pt" to="467.2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I ID Number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30810</wp:posOffset>
                </wp:positionV>
                <wp:extent cx="4876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0.3pt" to="467.2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rvice Address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42240</wp:posOffset>
                </wp:positionV>
                <wp:extent cx="454342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pt" to="467.2pt,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ity, State, Zip Code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44145</wp:posOffset>
                </wp:positionV>
                <wp:extent cx="4876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35pt" to="468.7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ccupancy Date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27000</wp:posOffset>
                </wp:positionV>
                <wp:extent cx="48768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pt" to="468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iling Address</w:t>
        <w:tab/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38430</wp:posOffset>
                </wp:positionV>
                <wp:extent cx="45624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.9pt" to="468.7pt,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ity, State, Zip Cod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121285</wp:posOffset>
                </wp:positionV>
                <wp:extent cx="4681855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9.55pt" to="468.7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phone Number </w:t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AUTHORIZATION</w:t>
      </w:r>
    </w:p>
    <w:p>
      <w:pPr>
        <w:pStyle w:val="TextBody"/>
        <w:rPr/>
      </w:pPr>
      <w:r>
        <w:rPr/>
        <w:t xml:space="preserve">I affirm that I am a new occupant to the above Service Address and I am not associated with the preceding occupant.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0"/>
        <w:rPr>
          <w:u w:val="single"/>
        </w:rPr>
      </w:pPr>
      <w:r>
        <w:rPr/>
        <w:t>(Signature)</w:t>
        <w:tab/>
        <w:tab/>
        <w:tab/>
        <w:tab/>
        <w:tab/>
        <w:tab/>
        <w:t>(Date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240"/>
        <w:rPr/>
      </w:pPr>
      <w:r>
        <w:rPr/>
        <w:t>(Name, printed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5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9T14:41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