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F5:  ERCOT Template – Electric Service Identifiers for New Competitive Retailer with Pending Transactions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5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b/>
          <w:b/>
        </w:rPr>
      </w:pPr>
      <w:r>
        <w:rPr>
          <w:b/>
          <w:sz w:val="28"/>
          <w:szCs w:val="28"/>
        </w:rPr>
        <w:t>ERCOT Template – Electric Service Identifiers for New Competitive Retailer with Pending Transac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5.1.2, ERCOT</w:t>
      </w:r>
    </w:p>
    <w:tbl>
      <w:tblPr>
        <w:tblW w:w="9990" w:type="dxa"/>
        <w:jc w:val="left"/>
        <w:tblInd w:w="-9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iCs/>
                <w:szCs w:val="24"/>
              </w:rPr>
              <w:t>[RMGRR100:  Replace reference above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620" w:hanging="1620"/>
              <w:outlineLvl w:val="4"/>
              <w:rPr/>
            </w:pPr>
            <w:r>
              <w:rPr>
                <w:bCs/>
                <w:i/>
                <w:iCs/>
                <w:szCs w:val="24"/>
              </w:rPr>
              <w:t>Reference:  Section 7.11.1.4.1.2, ERCOT Pre-Launch Responsibilities in a Mass Transit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3"/>
        <w:gridCol w:w="1260"/>
        <w:gridCol w:w="1620"/>
        <w:gridCol w:w="2070"/>
        <w:gridCol w:w="990"/>
        <w:gridCol w:w="1440"/>
        <w:gridCol w:w="1440"/>
      </w:tblGrid>
      <w:tr>
        <w:trPr>
          <w:trHeight w:val="437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Electric Service Identifier (ESI I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Pending Transactio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Transmission and/or Distribution Service Provider (TDSP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TDS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Gainin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Gaining</w:t>
            </w:r>
          </w:p>
        </w:tc>
      </w:tr>
      <w:tr>
        <w:trPr>
          <w:trHeight w:val="77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Stat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Requested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Scheduled Date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DUNS Numbe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Nam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Competitive Retailer (CR) Data Universal Numbering System (DUNS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CR Name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08" w:footer="432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1</w:t>
      <w:tab/>
      <w:tab/>
      <w:t>9F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5):  ERCOT Template – Electric Service Identifiers for New Competitive Retailer with Pending Transa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5):  ERCOT Template – Electric Service Identifiers for New Competitive Retailer with Pending Transa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03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9-29T19:04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