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</w:t>
        <w:tab/>
        <w:t>Overview and Assumption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2</w:t>
        <w:tab/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  <w:tab/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  <w:tab/>
        <w:t>MarkeTrak Day-to-Day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  <w:tab/>
        <w:t>MarkeTrak Data Extract Variance Processes</w:t>
        <w:tab/>
        <w:t>7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3</w:t>
        <w:tab/>
        <w:t>Inadvertent Gai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  <w:tab/>
        <w:t>Escalatio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  <w:tab/>
        <w:t>Competitive Retailer’s Inadvertent Gain Process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1</w:t>
        <w:tab/>
        <w:t>Buyer’s Remorse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2</w:t>
        <w:tab/>
        <w:t>Prevention of Inadvertent Gains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3</w:t>
        <w:tab/>
        <w:t>Resolution of Inadvertent Gains</w:t>
        <w:tab/>
        <w:t>7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4</w:t>
        <w:tab/>
        <w:t>Valid Reject Reasons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5</w:t>
        <w:tab/>
        <w:t>Invalid Reject Reasons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6</w:t>
        <w:tab/>
        <w:t>Out-of-Sync Condition</w:t>
        <w:tab/>
        <w:t>7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7</w:t>
        <w:tab/>
        <w:t>No Losing Competitive Retailer of Record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  <w:tab/>
        <w:t>Charges Associated with Returning the Customer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  <w:tab/>
        <w:t>Transmission and/or Distribution Service Provider Inadvertent Gain Process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1</w:t>
        <w:tab/>
        <w:t>Inadvertent Dates Greater than 150 Days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2</w:t>
        <w:tab/>
        <w:t>Inadvertent Order is Pending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3</w:t>
        <w:tab/>
        <w:t>Third Party has Gained Electric Service Identifier (Leapfrog Scenario)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4</w:t>
        <w:tab/>
        <w:t>Transmission and/or Distribution Service Provider Billing</w:t>
        <w:tab/>
        <w:t>7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  <w:tab/>
        <w:t>Customer Rescission after Completion of a Switch Transaction</w:t>
        <w:tab/>
        <w:t>7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5.1</w:t>
        <w:tab/>
        <w:t>Additional Valid Reasons for Rejection of a Rescission-based Issue</w:t>
        <w:tab/>
        <w:t>7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4</w:t>
        <w:tab/>
        <w:t>Safety-Nets</w:t>
        <w:tab/>
        <w:t>7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  <w:tab/>
        <w:t>Purpose of Safety-Net Move-In</w:t>
        <w:tab/>
        <w:t>7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1</w:t>
        <w:tab/>
        <w:t>Appropriate Use of the Safety-Net Process</w:t>
        <w:tab/>
        <w:t>7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2</w:t>
        <w:tab/>
        <w:t>Standard Move-In Safety-Net Spreadsheet Format and Timing</w:t>
        <w:tab/>
        <w:t>7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3</w:t>
        <w:tab/>
        <w:t>Priority Move-In Safety-Net Spreadsheet Format and Timing</w:t>
        <w:tab/>
        <w:t>7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4</w:t>
        <w:tab/>
        <w:t>Standard and Priority Safety Net Procedures</w:t>
        <w:tab/>
        <w:t>7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5</w:t>
        <w:tab/>
        <w:t>Standard Historical Usage Request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  <w:tab/>
        <w:t>Overview of the Letter of Authorization for Historical Usage</w:t>
        <w:tab/>
        <w:t>7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6</w:t>
        <w:tab/>
        <w:t>Disconnect and Reconnect for Non-Payment Process</w:t>
        <w:tab/>
        <w:t>7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  <w:tab/>
        <w:t>Assumptions and Market Processes</w:t>
        <w:tab/>
        <w:t>7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1.1</w:t>
        <w:tab/>
        <w:t>Disconnect for Non-Payment Forecasts</w:t>
        <w:tab/>
        <w:t>7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1.2</w:t>
        <w:tab/>
        <w:t>Safety Nets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  <w:tab/>
        <w:t>Process Overview</w:t>
        <w:tab/>
        <w:t>7-2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2.1</w:t>
        <w:tab/>
        <w:t>Disconnect for Non-Payment Process Overview</w:t>
        <w:tab/>
        <w:t>7-2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2.1</w:t>
        <w:tab/>
        <w:t>Disconnect for Non-Payment Process Overview</w:t>
        <w:tab/>
        <w:t>7-2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2.2</w:t>
        <w:tab/>
        <w:t>Reconnect for Non-Payment Process Overview</w:t>
        <w:tab/>
        <w:t>7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2.2</w:t>
        <w:tab/>
        <w:t>Reconnect for Non-Payment Process Overview</w:t>
        <w:tab/>
        <w:t>7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  <w:tab/>
        <w:t>Transaction Processing</w:t>
        <w:tab/>
        <w:t>7-2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1</w:t>
        <w:tab/>
        <w:t>Timelines for Transaction Delivery</w:t>
        <w:tab/>
        <w:t>7-2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2</w:t>
        <w:tab/>
        <w:t>Transaction Validations</w:t>
        <w:tab/>
        <w:t>7-2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3</w:t>
        <w:tab/>
        <w:t>Competing Orders</w:t>
        <w:tab/>
        <w:t>7-2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4</w:t>
        <w:tab/>
        <w:t>Reconnect for Non-Pay and Disconnect for Non-Pay Processing Order</w:t>
        <w:tab/>
        <w:t>7-2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5</w:t>
        <w:tab/>
        <w:t>Disconnection at Premium Disconnect Location</w:t>
        <w:tab/>
        <w:t>7-2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6</w:t>
        <w:tab/>
        <w:t>Completed Unexecutable and Rejected Orders</w:t>
        <w:tab/>
        <w:t>7-3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7</w:t>
        <w:tab/>
        <w:t>Same Day/Priority or Weekend Non Holiday Reconnect or Disconnect for Non-Payment</w:t>
        <w:tab/>
        <w:t>7-3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8</w:t>
        <w:tab/>
        <w:t>Service Order Cancellations</w:t>
        <w:tab/>
        <w:t>7-3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9</w:t>
        <w:tab/>
        <w:t>Response Transactions</w:t>
        <w:tab/>
        <w:t>7-3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  <w:tab/>
        <w:t>Field Service Activities</w:t>
        <w:tab/>
        <w:t>7-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1</w:t>
        <w:tab/>
        <w:t>Disconnection Service Orders</w:t>
        <w:tab/>
        <w:t>7-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2</w:t>
        <w:tab/>
        <w:t>Reconnection Service Orders</w:t>
        <w:tab/>
        <w:t>7-3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3</w:t>
        <w:tab/>
        <w:t>Requirements for Reconnecting Service</w:t>
        <w:tab/>
        <w:t>7-3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4</w:t>
        <w:tab/>
        <w:t>Customer Receipting Issue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5</w:t>
        <w:tab/>
        <w:t>Premise Access Issues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6</w:t>
        <w:tab/>
        <w:t>Door Hanger Policies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7</w:t>
        <w:tab/>
        <w:t>Meter Seal Policies for Disconnection at Premises Without Remote Disconnect/Reconnect Capability</w:t>
        <w:tab/>
        <w:t>7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  <w:tab/>
        <w:t>Exceptions</w:t>
        <w:tab/>
        <w:t>7-3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1</w:t>
        <w:tab/>
        <w:t>Emergency Reconnects</w:t>
        <w:tab/>
        <w:t>7-3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2</w:t>
        <w:tab/>
        <w:t>Critical Load/Critical Care</w:t>
        <w:tab/>
        <w:t>7-4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3</w:t>
        <w:tab/>
        <w:t>Field Service Exceptions</w:t>
        <w:tab/>
        <w:t>7-4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4</w:t>
        <w:tab/>
        <w:t>Weather Moratoriums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5</w:t>
        <w:tab/>
        <w:t>Force Majeure Event</w:t>
        <w:tab/>
        <w:t>7-4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6</w:t>
        <w:tab/>
        <w:t>Master Metered Premises</w:t>
        <w:tab/>
        <w:t>7-4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7</w:t>
        <w:tab/>
        <w:t>Unmetered Service</w:t>
        <w:tab/>
        <w:t>7-4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8</w:t>
        <w:tab/>
        <w:t>Multiple Metered Service (not Master Metered)</w:t>
        <w:tab/>
        <w:t>7-4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9</w:t>
        <w:tab/>
        <w:t>Customer Threatens Transmission and/or Distribution Service Provider Field Service Representative</w:t>
        <w:tab/>
        <w:t>7-4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4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6.1</w:t>
        <w:tab/>
        <w:t>Discretionary Charges</w:t>
        <w:tab/>
        <w:t>7-4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6.2</w:t>
        <w:tab/>
        <w:t>Other Charges</w:t>
        <w:tab/>
        <w:t>7-4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  <w:tab/>
        <w:t>Emergency System Outage</w:t>
        <w:tab/>
        <w:t>7-4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7</w:t>
        <w:tab/>
        <w:t>Transaction Timing Matrix</w:t>
        <w:tab/>
        <w:t>7-4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  <w:tab/>
        <w:t>824, Application Advices, Reject Transaction Timing</w:t>
        <w:tab/>
        <w:t>7-5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  <w:tab/>
        <w:t>Overview of Formal Invoice Dispute Process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  <w:tab/>
        <w:t>Guidelines for Notification of Invoice Dispute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9</w:t>
        <w:tab/>
        <w:t>No Retail Electric Provider of Record or Left in Hot</w:t>
        <w:tab/>
        <w:t>7-5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0</w:t>
        <w:tab/>
        <w:t>Business Processes and Communications Related to Critical Care Customers</w:t>
        <w:tab/>
        <w:t>7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5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11</w:t>
        <w:tab/>
        <w:t>Mass Transition</w:t>
        <w:tab/>
        <w:t>7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  <w:tab/>
        <w:t>Mass Transition Initiation</w:t>
        <w:tab/>
        <w:t>7-5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2.1</w:t>
        <w:tab/>
        <w:t>Mass Transition Initiation on a Business Day not Prior to a Weekend or ERCOT Holiday</w:t>
        <w:tab/>
        <w:t>7-5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2.2</w:t>
        <w:tab/>
        <w:t>Mass Transition Initiation on a Business Day Prior to a Weekend or ERCOT Holiday</w:t>
        <w:tab/>
        <w:t>7-5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5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  <w:tab/>
        <w:t>Competitive Retailer Mass Transition Meter Reading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  <w:tab/>
        <w:t>Mass Transition Roles/Responsibilities</w:t>
        <w:tab/>
        <w:t>7-6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5.1</w:t>
        <w:tab/>
        <w:t>Mass Transition Roles/Responsibilities (Pre-Launch)</w:t>
        <w:tab/>
        <w:t>7-6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5.2</w:t>
        <w:tab/>
        <w:t>Mass Transition Roles/Responsibilities During the Mass Transition</w:t>
        <w:tab/>
        <w:t>7-6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5.3</w:t>
        <w:tab/>
        <w:t>Mass Transition Roles and Responsibilities (After the Scheduled Completion Date)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  <w:tab/>
        <w:t>Customer Billing Contact Information File</w:t>
        <w:tab/>
        <w:t>7-8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1</w:t>
        <w:tab/>
        <w:t>Flight Testing Submission of Customer Billing Contact Information</w:t>
        <w:tab/>
        <w:t>7-8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2</w:t>
        <w:tab/>
        <w:t>Monthly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3</w:t>
        <w:tab/>
        <w:t>Submission of Customer Billing Contact Information During a Mass Transition Event</w:t>
        <w:tab/>
        <w:t>7-8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4</w:t>
        <w:tab/>
        <w:t>Reporting by ERCOT to the Public Utility Commission of Texas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9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12</w:t>
        <w:tab/>
        <w:t>Estimated Meter Readings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  <w:tab/>
        <w:t>Texas Standard Electronic Transaction 867_03, Monthly Usage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  <w:tab/>
        <w:t>Estimations Due to Safety and/or Meter Removal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  <w:tab/>
        <w:t>Estimation Based on Denial of Access</w:t>
        <w:tab/>
        <w:t>7-10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  <w:tab/>
        <w:t>Disconnection and Reconnection for Denial of Access</w:t>
        <w:tab/>
        <w:t>7-10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  <w:tab/>
        <w:t>Estimation for Denial of Access by Non-residential Critical Load Customers</w:t>
        <w:tab/>
        <w:t>7-10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  <w:tab/>
        <w:t>Estimations for Reasons Other than Denial of Access by the Customer</w:t>
        <w:tab/>
        <w:t>7-10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13</w:t>
        <w:tab/>
        <w:t>Interval Data Recorder Meter Removal and Installation Proces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  <w:tab/>
        <w:t>Interval Data Recorder Meter Optional Removal Process</w:t>
        <w:tab/>
        <w:t>7-10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1.1</w:t>
        <w:tab/>
        <w:t>Customer Request for Removal of Interval Data Recorder Meter</w:t>
        <w:tab/>
        <w:t>7-10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1.2</w:t>
        <w:tab/>
        <w:t>Interval Data Recorder Optional Removal Request Form</w:t>
        <w:tab/>
        <w:t>7-10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1.3</w:t>
        <w:tab/>
        <w:t>Transmission and/or Distribution Service Provider Processing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  <w:tab/>
        <w:t>Interval Data Recorder Meter Installation Process</w:t>
        <w:tab/>
        <w:t>7-1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2.1</w:t>
        <w:tab/>
        <w:t>Interval Data Recorder Meter Requirement Report</w:t>
        <w:tab/>
        <w:t>7-1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7.13.2.2 </w:t>
        <w:tab/>
        <w:t>Mandatory Interval Data Recorder Installation Process</w:t>
        <w:tab/>
        <w:t>7-1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2.3</w:t>
        <w:tab/>
        <w:t>Optional Interval Data Recorder Installation Request Process</w:t>
        <w:tab/>
        <w:t>7-1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2.4</w:t>
        <w:tab/>
        <w:t>Interval Data Recorder Installation Request Form</w:t>
        <w:tab/>
        <w:t>7-1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4</w:t>
        <w:tab/>
        <w:t>Out-flow Energy from Distributed Generation Facilities</w:t>
        <w:tab/>
        <w:t>7-1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4.1</w:t>
        <w:tab/>
        <w:t>Primary Requirements for Receiving a Settlement Adjustment for Out-flow Energy</w:t>
        <w:tab/>
        <w:t>7-1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11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5</w:t>
        <w:tab/>
        <w:t>Advanced Meter Interval Data File Format and Submission</w:t>
        <w:tab/>
        <w:t>7-1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  <w:tab/>
        <w:t>Ad Hoc Connectivity Test of Advanced Metering System Interval Data</w:t>
        <w:tab/>
        <w:t>7-1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  <w:tab/>
        <w:t>Submission of Interval Data on Electric Service Identifier(s) with Advanced Metering Systems</w:t>
        <w:tab/>
        <w:t>7-1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5.2.1</w:t>
        <w:tab/>
        <w:t>Missing Data or Gaps in Data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  <w:tab/>
        <w:t>Availability of Interval Data for Provisioned Advanced Metering Systems</w:t>
        <w:tab/>
        <w:t>7-12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  <w:tab/>
        <w:t>Transmission and/or Distribution Service Provider Discovery of Meter Tampering During Field Service Activities</w:t>
        <w:tab/>
        <w:t>7-1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1.1</w:t>
        <w:tab/>
        <w:t>Disconnection and Reconnection for Non-Payment Field Service Activities</w:t>
        <w:tab/>
        <w:t>7-1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  <w:tab/>
        <w:t>Notification to Transmission and/or Distribution Service Provider of Potential Meter Tampering</w:t>
        <w:tab/>
        <w:t>7-1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  <w:tab/>
        <w:t>Transmission and/or Distribution Service Provider Switch Hold Notification for Meter Tampering</w:t>
        <w:tab/>
        <w:t>7-1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</w:t>
        <w:tab/>
        <w:t>Switch Hold Process for Meter Tampering</w:t>
        <w:tab/>
        <w:t>7-12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1</w:t>
        <w:tab/>
        <w:t>Switch Rejected Due to a Switch Hold for Meter Tampering</w:t>
        <w:tab/>
        <w:t>7-12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2</w:t>
        <w:tab/>
        <w:t>Move-in Rejected Due to a Switch-Hold for Meter Tampering</w:t>
        <w:tab/>
        <w:t>7-12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3</w:t>
        <w:tab/>
        <w:t>Removal of a Switch Hold for Meter Tampering for Purposes of a Move-in</w:t>
        <w:tab/>
        <w:t>7-12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4</w:t>
        <w:tab/>
        <w:t>Removal of Switch Hold for Meter Tampering by Retail Electric Provider of Record Request</w:t>
        <w:tab/>
        <w:t>7-13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5</w:t>
        <w:tab/>
        <w:t>Removal of a Switch Hold for Meter Tampering Due to a Move-out</w:t>
        <w:tab/>
        <w:t>7-13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6</w:t>
        <w:tab/>
        <w:t>Removal of Switch Hold for Meter Tampering for a Continuous Service Agreement</w:t>
        <w:tab/>
        <w:t>7-13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13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5</w:t>
        <w:tab/>
        <w:t>Transmission and/or Distribution Service Provider Application of Charges Related to Meter Tampering</w:t>
        <w:tab/>
        <w:t>7-13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5.1</w:t>
        <w:tab/>
        <w:t>Meter Tampering Cancel Rebill No Change in Consumption</w:t>
        <w:tab/>
        <w:t>7-13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5.2</w:t>
        <w:tab/>
        <w:t>Meter Tampering Cancel/Rebill Consumption Changes</w:t>
        <w:tab/>
        <w:t>7-13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7</w:t>
        <w:tab/>
        <w:t>Business Processes and Communications for Switch Holds Related to Deferred Payment Plans</w:t>
        <w:tab/>
        <w:t>7-1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1</w:t>
        <w:tab/>
        <w:t>Addition and Removal of Switch Hold by Retail Electric Provider of Record Request for Deferred Payment Plans</w:t>
        <w:tab/>
        <w:t>7-1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1.1</w:t>
        <w:tab/>
        <w:t>Addition of Switch Hold by Retail Electric Provider of Record for Deferred Payment Plans</w:t>
        <w:tab/>
        <w:t>7-1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1.2</w:t>
        <w:tab/>
        <w:t>Removal of Competitive Retailer Initiated Switch Hold for Deferred Payment Plans</w:t>
        <w:tab/>
        <w:t>7-1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2</w:t>
        <w:tab/>
        <w:t>Transmission and/or Distribution Service Provider Switch Hold Notification for Deferred Payment Plans</w:t>
        <w:tab/>
        <w:t>7-1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  <w:tab/>
        <w:t>Switch Hold Process for Deferred Payment Plans</w:t>
        <w:tab/>
        <w:t>7-13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3.1</w:t>
        <w:tab/>
        <w:t>Switch Rejected Due to a Switch Hold for Deferred Payment Plans</w:t>
        <w:tab/>
        <w:t>7-13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3.2</w:t>
        <w:tab/>
        <w:t>Move-in Rejected Due to a Switch-Hold for Deferred Payment Plans</w:t>
        <w:tab/>
        <w:t>7-13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3.3</w:t>
        <w:tab/>
        <w:t>Removal of a Switch Hold for Deferred Payment Plans for Purposes of a Move-in</w:t>
        <w:tab/>
        <w:t>7-13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3.4</w:t>
        <w:tab/>
        <w:t>Removal of a Switch Hold for Deferred Payment Plans Due to a Move-out</w:t>
        <w:tab/>
        <w:t>7-14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7.3.5</w:t>
        <w:tab/>
        <w:t>Removal of Switch Hold for Deferred Payment Plans for a Continuous Service Agreement</w:t>
        <w:tab/>
        <w:t>7-14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  <w:tab/>
        <w:t>Assumptions and Market Processe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1</w:t>
        <w:tab/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2</w:t>
        <w:tab/>
        <w:t>Service Order Dispatching</w:t>
        <w:tab/>
        <w:t>8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3</w:t>
        <w:tab/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  <w:tab/>
        <w:t>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2</w:t>
        <w:tab/>
        <w:t>Disconnect for Non-Payment Process Overview When Municipally Owned Utility or Electric Cooperative Initiates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  <w:tab/>
        <w:t>Transaction Processing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1</w:t>
        <w:tab/>
        <w:t>Timelines for Transaction Delivery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2</w:t>
        <w:tab/>
        <w:t>Transaction Validations</w:t>
        <w:tab/>
        <w:t>8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3</w:t>
        <w:tab/>
        <w:t>Competing Orders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4</w:t>
        <w:tab/>
        <w:t>Reconnect for Non-Pay and Disconnect for Non-Pay Processing Order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5</w:t>
        <w:tab/>
        <w:t>Disconnection at Premium Disconnect Location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6</w:t>
        <w:tab/>
        <w:t>Completed Unexecutable and Rejected Order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7</w:t>
        <w:tab/>
        <w:t>Same Day/Priority or Weekend Non Holiday Reconnect or Disconnect for Non-Payment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8</w:t>
        <w:tab/>
        <w:t>Service Order cancellations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9</w:t>
        <w:tab/>
        <w:t>Response Transactions</w:t>
        <w:tab/>
        <w:t>8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  <w:tab/>
        <w:t>Field Service Activitie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1</w:t>
        <w:tab/>
        <w:t>Disconnection Service Order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2</w:t>
        <w:tab/>
        <w:t>Reconnection Service Order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3</w:t>
        <w:tab/>
        <w:t>Requirements for Reconnecting Service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4</w:t>
        <w:tab/>
        <w:t>Customer Receipting Issue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5</w:t>
        <w:tab/>
        <w:t>Premise Access Issue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6</w:t>
        <w:tab/>
        <w:t>Door Hanger Policie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7</w:t>
        <w:tab/>
        <w:t>Meter Seal Policies for Disconnection</w:t>
        <w:tab/>
        <w:t>8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  <w:tab/>
        <w:t>Exceptions</w:t>
        <w:tab/>
        <w:t>8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</w:t>
        <w:tab/>
        <w:t>Emergency Reconnects</w:t>
        <w:tab/>
        <w:t>8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2</w:t>
        <w:tab/>
        <w:t>Critical Load/Critical Care</w:t>
        <w:tab/>
        <w:t>8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3</w:t>
        <w:tab/>
        <w:t>Field Service Exceptions</w:t>
        <w:tab/>
        <w:t>8-1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4</w:t>
        <w:tab/>
        <w:t>Weather Moratoriums</w:t>
        <w:tab/>
        <w:t>8-1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5</w:t>
        <w:tab/>
        <w:t>Force Majeure Event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6</w:t>
        <w:tab/>
        <w:t>Master Metered Premis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7</w:t>
        <w:tab/>
        <w:t>Unmetered Service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8</w:t>
        <w:tab/>
        <w:t>Multiple Metered Service (not Master Metered)</w:t>
        <w:tab/>
        <w:t>8-2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9</w:t>
        <w:tab/>
        <w:t>Meter Tampering Issues</w:t>
        <w:tab/>
        <w:t>8-2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0</w:t>
        <w:tab/>
        <w:t>Customer Threatens Municipally Owned Utility or Electric Cooperative Field Service Representative</w:t>
        <w:tab/>
        <w:t>8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1</w:t>
        <w:tab/>
        <w:t>Discretionary Charges</w:t>
        <w:tab/>
        <w:t>8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2</w:t>
        <w:tab/>
        <w:t>Other Charges</w:t>
        <w:tab/>
        <w:t>8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  <w:tab/>
        <w:t>Emergency System Outage</w:t>
        <w:tab/>
        <w:t>8-25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une 1, 201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57:00Z</dcterms:created>
  <dc:creator>ERCOT</dc:creator>
  <dc:description/>
  <cp:keywords/>
  <dc:language>en-US</dc:language>
  <cp:lastModifiedBy>ERCOT</cp:lastModifiedBy>
  <dcterms:modified xsi:type="dcterms:W3CDTF">2011-09-30T21:14:00Z</dcterms:modified>
  <cp:revision>4</cp:revision>
  <dc:subject>Table of Contents</dc:subject>
  <dc:title>ERCOT Protocols</dc:title>
</cp:coreProperties>
</file>