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4:  ERCOT Template – Electric Service Identifiers for Gaining Competitive Retailer/Transmission and/or Distribution Service Provider U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4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93675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152.5pt" to="529.6pt,-15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  <w:szCs w:val="28"/>
        </w:rPr>
        <w:t>ERCOT Template – Electric Service Identifiers for Gaining Competitive Retailer/Transmission and/or Distribution Service Provider U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5.1.2, ERCOT</w:t>
      </w:r>
    </w:p>
    <w:p>
      <w:pPr>
        <w:pStyle w:val="Normal"/>
        <w:spacing w:before="0" w:after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etailed Electric Service Identifier (ESI ID) List</w:t>
      </w:r>
    </w:p>
    <w:p>
      <w:pPr>
        <w:pStyle w:val="Normal"/>
        <w:spacing w:before="0" w:after="240"/>
        <w:rPr/>
      </w:pPr>
      <w:r>
        <w:rPr>
          <w:iCs/>
          <w:szCs w:val="24"/>
        </w:rPr>
        <w:t>ERCOT e-mails this spreadsheet to the Gaining Competitive Retailers (CRs) and Transmission and/or Distribution Service Providers (TDSPs) containing the information below for each Electric Service Identifier (ESI ID) affected.  In addition, the e-mail will note the Losing CR Name and DUNS Number (DUNS #)</w:t>
      </w:r>
      <w:r>
        <w:rPr/>
        <w:t>.</w:t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525"/>
      </w:tblGrid>
      <w:tr>
        <w:trPr>
          <w:tblHeader w:val="true"/>
          <w:trHeight w:val="504" w:hRule="atLeast"/>
          <w:cantSplit w:val="true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Element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finition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iting CR DUNS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CR Losing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R DUN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Provider of Last Resort (POLR) CR Gaining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DUN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TDSP associated with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I ID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basic identifier assigned to each Service Delivery Point (SDP)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4_03 or 814_16 Designation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ignates whether ERCOT will generate an 814_03, Switch CR Notification Request or the POLR should submit an 814_16, Move-In Request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quested Date of Cancelled 814_16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f POLR needs to submit an 814_16, this is the requested date that should be populated on the 814_16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olunteer Retail Electric Provider (VREP) or Large Service Provider (LSP) Designation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ignates whether the POLR is being assigned the ESI ID as a VREP or LSP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83" w:type="dxa"/>
        <w:jc w:val="left"/>
        <w:tblInd w:w="-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120"/>
              <w:rPr/>
            </w:pPr>
            <w:r>
              <w:rPr/>
              <w:t>[RMGRR100:  Replace Appendix F4 above with the following upon system implementation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36"/>
                <w:szCs w:val="36"/>
              </w:rPr>
              <w:t>Appendix F4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Cs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1936750</wp:posOffset>
                      </wp:positionV>
                      <wp:extent cx="67437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-152.5pt" to="529.6pt,-152.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iCs/>
                <w:sz w:val="28"/>
                <w:szCs w:val="28"/>
              </w:rPr>
              <w:t>ERCOT Template – Electric Service Identifiers for Gaining Competitive Retailer/Transmission and/or Distribution Service Provider U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620" w:hanging="1620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 7.11.1.4.1.2, ERCOT Pre-Launch Responsibilities in a Mass Transition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etailed Electric Service Identifier (ESI ID) List</w:t>
            </w:r>
          </w:p>
          <w:p>
            <w:pPr>
              <w:pStyle w:val="Normal"/>
              <w:spacing w:before="0" w:after="240"/>
              <w:rPr/>
            </w:pPr>
            <w:r>
              <w:rPr>
                <w:iCs/>
                <w:szCs w:val="24"/>
              </w:rPr>
              <w:t>ERCOT e-mails this spreadsheet to the Gaining Competitive Retailers (CRs) and Transmission and/or Distribution Service Providers (TDSPs) containing the information below for each Electric Service Identifier (ESI ID) affected.  In addition, the e-mail will note the Losing CR Name and DUNS Number (DUNS #)</w:t>
            </w:r>
            <w:r>
              <w:rPr/>
              <w:t>.</w:t>
            </w:r>
          </w:p>
          <w:tbl>
            <w:tblPr>
              <w:tblW w:w="92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6525"/>
            </w:tblGrid>
            <w:tr>
              <w:trPr>
                <w:tblHeader w:val="true"/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Data Element</w:t>
                  </w:r>
                </w:p>
              </w:tc>
              <w:tc>
                <w:tcPr>
                  <w:tcW w:w="65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Definition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xiting CR DUNS</w:t>
                  </w:r>
                </w:p>
              </w:tc>
              <w:tc>
                <w:tcPr>
                  <w:tcW w:w="65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UNS # of the CR Losing the ESI ID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LR CR DUNS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UNS # of the Provider of Last Resort (POLR) CR Gaining the ESI ID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DSP DUNS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UNS # of the TDSP associated with the ESI ID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SI ID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he basic identifier assigned to each Service Delivery Point (SDP)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1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1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2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Address line 2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City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city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State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state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Zip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ervice zip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14_03 or 814_16 Designation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Designates whether ERCOT will generate an 814_03, Enrollment Notification Request or the POLR should submit an 814_16, Move In Request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Requested Date of Cancelled 814_16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If POLR needs to submit an 814_16 transaction, this is the requested date that should be populated on the 814_16 transaction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LR Customer Class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LR Customer class associated with the ESI ID in ERCOT system.</w:t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27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Volunteer Retail Electric Provider (VREP) or Large Service Provider (LSP) Designation</w:t>
                  </w:r>
                </w:p>
              </w:tc>
              <w:tc>
                <w:tcPr>
                  <w:tcW w:w="65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esignates whether the POLR is being assigned the ESI ID as a VREP or LSP.</w:t>
                  </w:r>
                </w:p>
              </w:tc>
            </w:tr>
          </w:tbl>
          <w:p>
            <w:pPr>
              <w:pStyle w:val="List"/>
              <w:spacing w:before="240" w:after="240"/>
              <w:ind w:left="1440" w:hanging="720"/>
              <w:rPr/>
            </w:pPr>
            <w:r>
              <w:rPr/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4):  ERCOT Template – Electric Service Identifiers for Gaining Competitive Retailer/Transmission and/or Distribution Service Provi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4):  ERCOT Template – Electric Service Identifiers for Gaining Competitive Retailer/Transmission and/or Distribution Service Provi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58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9:00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