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C1:  Weekly Retail Electric Provider Disconnect for Non-Payment Forecast Repor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Weekly Retail Electric Provider Disconnect for Non-Payment Forecast Repor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/>
      </w:pPr>
      <w:r>
        <w:rPr>
          <w:b w:val="false"/>
          <w:bCs/>
          <w:i/>
          <w:iCs/>
          <w:szCs w:val="24"/>
        </w:rPr>
        <w:t>Reference:  Sections 7.6.1.1, Disconnect for Non-Payment Forecasts,</w:t>
      </w:r>
      <w:r>
        <w:rPr/>
        <w:t xml:space="preserve"> and 8.3.1.1, Disconnect for Non-Payment Forecasts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080"/>
        <w:gridCol w:w="1080"/>
        <w:gridCol w:w="1080"/>
        <w:gridCol w:w="990"/>
        <w:gridCol w:w="900"/>
        <w:gridCol w:w="990"/>
        <w:gridCol w:w="1080"/>
      </w:tblGrid>
      <w:tr>
        <w:trPr>
          <w:trHeight w:val="308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e Report Created: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1/20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me Report Created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:00 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etitive Retailer (CR) DUNS Number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5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Nam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 Youn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Phon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-201-1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E-mail Address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.young@DCRNP.co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ekly Disconnect for Non-Payment Forecast       Sunday - Satur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y of Week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dnes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ursda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i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for Week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quested Dat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6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7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8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9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0/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1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2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Number per 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-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structions"/>
              <w:rPr/>
            </w:pPr>
            <w:r>
              <w:rPr/>
              <w:t>[RMGRR100:  Replace Appendix C1 above with the following upon system implementation:]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ERCOT Retail Market Guid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Section 9: Appendic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Times New Roman Bold" w:hAnsi="Times New Roman Bold" w:cs="Times New Roman Bold"/>
                <w:b/>
                <w:b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  <w:t>Appendix C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tionally Left Blank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20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October 1, 2011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October 1, 2011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32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6:3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