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99359479"/>
      <w:bookmarkStart w:id="1" w:name="__Fieldmark__0_2199359479"/>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199359479"/>
      <w:bookmarkStart w:id="3" w:name="__Fieldmark__1_2199359479"/>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199359479"/>
      <w:bookmarkStart w:id="5" w:name="__Fieldmark__2_2199359479"/>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2199359479"/>
      <w:bookmarkStart w:id="7" w:name="__Fieldmark__3_2199359479"/>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199359479"/>
      <w:bookmarkStart w:id="9" w:name="__Fieldmark__4_2199359479"/>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2199359479"/>
      <w:bookmarkStart w:id="11" w:name="__Fieldmark__5_2199359479"/>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199359479"/>
      <w:bookmarkStart w:id="13" w:name="__Fieldmark__6_2199359479"/>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199359479"/>
      <w:bookmarkStart w:id="15" w:name="__Fieldmark__7_2199359479"/>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199359479"/>
      <w:bookmarkStart w:id="17" w:name="__Fieldmark__8_2199359479"/>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A3,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2199359479"/>
      <w:bookmarkStart w:id="19" w:name="__Fieldmark__9_2199359479"/>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1:18:00Z</dcterms:created>
  <dc:creator>ERCOT</dc:creator>
  <dc:description/>
  <cp:keywords/>
  <dc:language>en-US</dc:language>
  <cp:lastModifiedBy>ERCOT 102810</cp:lastModifiedBy>
  <cp:lastPrinted>2009-01-28T14:19:00Z</cp:lastPrinted>
  <dcterms:modified xsi:type="dcterms:W3CDTF">2010-10-28T21:18: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