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RR Auction Offer Award Disclosur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eptember 15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ystem implementation cost: $40k – $5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3 – 4 months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time-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computer system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ongestion Revenue Rights (CRR)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one identified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>
      <w:sz w:val="22"/>
      <w:szCs w:val="22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8:36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1-09-15T18:3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