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the Timeline for Calculating the Value of X at Minimum Energy Lev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September 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6NPRR-02 Impact Analysis 09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9-02T18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