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4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color w:val="000000"/>
              </w:rPr>
            </w:pPr>
            <w:r>
              <w:rPr>
                <w:color w:val="000000"/>
              </w:rPr>
              <w:t>Clarification of Form of Notification of Suspension of Opera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Cs w:val="22"/>
              </w:rPr>
              <w:t>August 25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e </w:t>
            </w:r>
            <w:r>
              <w:rPr/>
              <w:t>NP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04NPRR-02 Impact Analysis 0825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2:49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1-08-25T12:49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