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FASD Calculation for TX SET Version 4.0 Relea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1, Submission of a Switch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First Available Switch Date (FASD) calculation to include the availability of same day switches on Saturda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vises the FASD calculation to account for Saturday to be calculated as a FASD when applicable upon implementation of Texas Standard Electronic Transaction (TX SET) Version 4.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Transmission and/or Distribution Providers (TDSPs) to receive Saturday as a FASD, which will allow same day switches on Saturday for applicable Advanced Metering System (AMS)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can provide Customers with same day switches on Saturday for applicable AMS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stomers will have the added option of same day switches on Saturday for applicable AMS met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TDSPs to receive Saturday as a FASD, which will allow same day switches on Saturday for applicable AMS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can provide Customers with same day switches on Saturday for applicable AMS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ustomers will have the added option of same day switches on Saturday for applicable AMS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 Cervenka on behalf of the Market Coordination Team (M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cervenk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5-5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Instructions"/>
        <w:spacing w:before="0" w:after="0"/>
        <w:rPr/>
      </w:pPr>
      <w:r>
        <w:rPr/>
      </w:r>
    </w:p>
    <w:p>
      <w:pPr>
        <w:pStyle w:val="H3"/>
        <w:rPr/>
      </w:pPr>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Instructions"/>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w:t>
            </w:r>
            <w:ins w:id="0" w:author="Market Coordination Team" w:date="2011-08-15T11:22:00Z">
              <w:r>
                <w:rPr/>
                <w:t xml:space="preserve"> &amp; NPRR403</w:t>
              </w:r>
            </w:ins>
            <w:r>
              <w:rPr/>
              <w:t>:  Replace Section 15.1.1 above with the following upon system implementation:]</w:t>
            </w:r>
          </w:p>
          <w:p>
            <w:pPr>
              <w:pStyle w:val="H3"/>
              <w:rPr/>
            </w:pPr>
            <w:r>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w:t>
            </w:r>
            <w:del w:id="1" w:author="Market Coordination Team" w:date="2011-08-15T11:22:00Z">
              <w:r>
                <w:rPr/>
                <w:delText>Retail Business D</w:delText>
              </w:r>
            </w:del>
            <w:ins w:id="2" w:author="Market Coordination Team" w:date="2011-08-15T11:22:00Z">
              <w:r>
                <w:rPr/>
                <w:t>d</w:t>
              </w:r>
            </w:ins>
            <w:r>
              <w:rPr/>
              <w:t>ay received by ERCOT</w:t>
            </w:r>
            <w:ins w:id="3" w:author="Market Coordination Team" w:date="2011-08-15T11:22:00Z">
              <w:r>
                <w:rPr/>
                <w:t xml:space="preserve"> unless received on a Sunday or an ERCOT holiday</w:t>
              </w:r>
            </w:ins>
            <w:r>
              <w:rPr/>
              <w:t xml:space="preserve">.  If received on a </w:t>
            </w:r>
            <w:ins w:id="4" w:author="Market Coordination Team" w:date="2011-08-15T11:22:00Z">
              <w:r>
                <w:rPr/>
                <w:t>Sunday or an ERCOT holiday</w:t>
              </w:r>
            </w:ins>
            <w:del w:id="5" w:author="Market Coordination Team" w:date="2011-08-15T11:22:00Z">
              <w:r>
                <w:rPr/>
                <w:delText>non-Business Day</w:delText>
              </w:r>
            </w:del>
            <w:r>
              <w:rPr/>
              <w:t xml:space="preserve">, the FASD will be calculated as the next </w:t>
            </w:r>
            <w:ins w:id="6" w:author="Market Coordination Team" w:date="2011-08-15T11:22:00Z">
              <w:r>
                <w:rPr/>
                <w:t>day that is not a Sunday or an ERCOT holiday</w:t>
              </w:r>
            </w:ins>
            <w:del w:id="7" w:author="Market Coordination Team" w:date="2011-08-15T11:22:00Z">
              <w:r>
                <w:rPr/>
                <w:delText>Retail Business Day</w:delText>
              </w:r>
            </w:del>
            <w:r>
              <w:rPr/>
              <w:t xml:space="preserve">.  </w:t>
            </w:r>
          </w:p>
        </w:tc>
      </w:tr>
    </w:tbl>
    <w:p>
      <w:pPr>
        <w:pStyle w:val="Instructions"/>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3NPRR-01 Revised FASD Calculation for TX SET Version 4 0 Release 08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ervenk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18:00Z</dcterms:created>
  <dc:creator>Jim Street</dc:creator>
  <dc:description/>
  <cp:keywords/>
  <dc:language>en-US</dc:language>
  <cp:lastModifiedBy>Market Coordination Team</cp:lastModifiedBy>
  <cp:lastPrinted>2001-06-20T11:28:00Z</cp:lastPrinted>
  <dcterms:modified xsi:type="dcterms:W3CDTF">2011-08-15T16:34:00Z</dcterms:modified>
  <cp:revision>4</cp:revision>
  <dc:subject/>
  <dc:title>Protocols Workshop</dc:title>
</cp:coreProperties>
</file>