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s to Non-Spin Performance Criteria Language and Provision for ICCP Telemetry of Non-Spin Deploy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ne 17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100k - $11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stimated Duration:  6 months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The time-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Enterprise Integration (EI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on Other Project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54NPRR-04 Impact Analysis 061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5:03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1-06-17T15:03:00Z</dcterms:modified>
  <cp:revision>4</cp:revision>
  <dc:subject/>
  <dc:title>354NPRR 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