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051282403"/>
      <w:bookmarkStart w:id="1" w:name="__Fieldmark__0_2051282403"/>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051282403"/>
      <w:bookmarkStart w:id="3" w:name="__Fieldmark__1_2051282403"/>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051282403"/>
      <w:bookmarkStart w:id="5" w:name="__Fieldmark__2_2051282403"/>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051282403"/>
      <w:bookmarkStart w:id="7" w:name="__Fieldmark__3_2051282403"/>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051282403"/>
      <w:bookmarkStart w:id="9" w:name="__Fieldmark__4_2051282403"/>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2051282403"/>
        <w:bookmarkStart w:id="11" w:name="__Fieldmark__5_2051282403"/>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051282403"/>
      <w:bookmarkStart w:id="13" w:name="__Fieldmark__6_2051282403"/>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2051282403"/>
      <w:bookmarkStart w:id="17" w:name="__Fieldmark__7_2051282403"/>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051282403"/>
            <w:bookmarkStart w:id="23" w:name="__Fieldmark__8_2051282403"/>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051282403"/>
            <w:bookmarkStart w:id="25" w:name="__Fieldmark__9_2051282403"/>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051282403"/>
            <w:bookmarkStart w:id="27" w:name="__Fieldmark__10_2051282403"/>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051282403"/>
            <w:bookmarkStart w:id="29" w:name="__Fieldmark__11_2051282403"/>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051282403"/>
            <w:bookmarkStart w:id="31" w:name="__Fieldmark__12_2051282403"/>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2051282403"/>
              <w:bookmarkStart w:id="33" w:name="__Fieldmark__13_2051282403"/>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051282403"/>
            <w:bookmarkStart w:id="35" w:name="__Fieldmark__14_2051282403"/>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2051282403"/>
            <w:bookmarkStart w:id="37" w:name="__Fieldmark__15_2051282403"/>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2051282403"/>
            <w:bookmarkStart w:id="39" w:name="__Fieldmark__16_2051282403"/>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2051282403"/>
      <w:bookmarkStart w:id="41" w:name="__Fieldmark__17_2051282403"/>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2051282403"/>
      <w:bookmarkStart w:id="43" w:name="__Fieldmark__18_2051282403"/>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2051282403"/>
      <w:bookmarkStart w:id="45" w:name="__Fieldmark__19_2051282403"/>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2051282403"/>
      <w:bookmarkStart w:id="47" w:name="__Fieldmark__20_2051282403"/>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2051282403"/>
      <w:bookmarkStart w:id="49" w:name="__Fieldmark__21_2051282403"/>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2051282403"/>
      <w:bookmarkStart w:id="51" w:name="__Fieldmark__22_2051282403"/>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2051282403"/>
        <w:bookmarkStart w:id="53" w:name="__Fieldmark__23_2051282403"/>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2051282403"/>
      <w:bookmarkStart w:id="55" w:name="__Fieldmark__24_2051282403"/>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3 PRS Report 0623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3PRS Report 062311</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8:17:00Z</dcterms:created>
  <dc:creator>Jim Street</dc:creator>
  <dc:description/>
  <cp:keywords/>
  <dc:language>en-US</dc:language>
  <cp:lastModifiedBy>Market Rules </cp:lastModifiedBy>
  <cp:lastPrinted>2004-09-29T09:26:00Z</cp:lastPrinted>
  <dcterms:modified xsi:type="dcterms:W3CDTF">2011-06-28T18:17:00Z</dcterms:modified>
  <cp:revision>2</cp:revision>
  <dc:subject/>
  <dc:title>Protocols Workshop</dc:title>
</cp:coreProperties>
</file>