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September 15, 2011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ial-in: 1.888.894.0587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sscode: 248 528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/>
      </w:pPr>
      <w:r>
        <w:rPr>
          <w:b/>
          <w:i/>
          <w:color w:val="000000"/>
          <w:sz w:val="22"/>
          <w:szCs w:val="22"/>
        </w:rPr>
        <w:t>Please submit questions on reports two days in advance of the meeting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23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529"/>
        <w:gridCol w:w="6113"/>
        <w:gridCol w:w="1440"/>
        <w:gridCol w:w="115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1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ind w:left="731" w:hanging="360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mand of NPRR315, Revision of Responsive Reserve Measure to High Emergency Limit (formerly “Revision of Responsive Reserve Measure to Net Dependable Capability)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tus Reports – ERCOT Board/TAC Assignments re: February 2011 EEA Events (Possible Vot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1A – PLWG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urther Technical Investigation – ROS/WMS Task Forc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ommendation 6A – OWG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Recommendation 6C – PDCWG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731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commendation 6D – BSW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Donohoo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orced Outage Rates</w:t>
            </w:r>
            <w:r>
              <w:rPr>
                <w:color w:val="000000"/>
                <w:sz w:val="22"/>
                <w:szCs w:val="22"/>
              </w:rPr>
              <w:t>/</w:t>
            </w:r>
            <w:r>
              <w:rPr>
                <w:bCs/>
                <w:color w:val="000000"/>
                <w:sz w:val="22"/>
                <w:szCs w:val="22"/>
              </w:rPr>
              <w:t>Derates for Summer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2011 Energy Emergency Alert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evi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August 11, 2011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 0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09, New Planning Guide Section 6.8, Resource Registration Procedur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08, New Planning Guide Section 4 – Generation Resource Interconnection (Vote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NPRR381, Registration Requirements for Interconnecting Entiti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8,</w:t>
            </w:r>
            <w:r>
              <w:rPr>
                <w:color w:val="000000"/>
                <w:sz w:val="22"/>
                <w:szCs w:val="22"/>
              </w:rPr>
              <w:t xml:space="preserve"> Clarification of ERCOT Authority to Deny Energization of Non-Compliant Generator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 Working Group (OWG ) Scop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67, Review and Analysis of Turbine Speed Governor Performance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6, Synchronization with NPRR298 and New Format for Black Start Plan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7, Synchronization with NPRR379, EILS Dispatch Sequence and Performance Criteria Upgrad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366, </w:t>
            </w:r>
            <w:r>
              <w:rPr>
                <w:color w:val="000000"/>
                <w:sz w:val="22"/>
                <w:szCs w:val="22"/>
              </w:rPr>
              <w:t>Generation Resource Power Factor Criteria Clarification 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85, Security Violation Analysis and Reporting and Negative Price Floor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Methodology for Determining AS Requiremen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aggi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 (Continued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011, Planning Criteria Clarifications and Enhancements to Narrow the Gap Between Operations and Planning (Possible 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78, Real-Time Security Analysis Language Clean Up to Reconcile Operating Guides with Current Operation Practice (Vote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409, Outage Planning Criteria Clarifications and Enhancements to Narrow Gap Between Real-Time Operations and Outage Plannin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 Error Correction Elimin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 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K. Patrick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 /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Reliability Working Group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ion: One Line Maps/CEII/CR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Culber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:1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lanning Go Live Status Repo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 Re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lanning Modeling Expectations Whitepaper Outlin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: SCR760,</w:t>
            </w:r>
            <w:r>
              <w:rPr>
                <w:color w:val="000000"/>
                <w:sz w:val="22"/>
                <w:szCs w:val="22"/>
              </w:rPr>
              <w:t xml:space="preserve"> Recommended Changes Needed for Information Model Manager and Topology Processor for Planning Model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merging Technologies Working Group (ETWG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edri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/Task Force Reports</w:t>
            </w:r>
            <w:r>
              <w:rPr>
                <w:i/>
                <w:color w:val="000000"/>
                <w:sz w:val="22"/>
                <w:szCs w:val="22"/>
              </w:rPr>
              <w:t xml:space="preserve"> – Questions Onl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Zaragoz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Witt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orri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iemey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Lan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Belki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Integration, Registration and Modeling Workshop – September 27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onohoo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3, 2011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0, 20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40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11-09-13T14:17:00Z</dcterms:modified>
  <cp:revision>5</cp:revision>
  <dc:subject/>
  <dc:title>ERCOT Reliability and Operations Subcommittee (ROS) MEETING</dc:title>
</cp:coreProperties>
</file>