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Aug 2011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/2011 10: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ltiple Unit trips with 1100 MW online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4/2011 2: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6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with 625 MW online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31/2011 21: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8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nit trip with 585 MW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en-US" w:eastAsia="en-US"/>
        </w:rPr>
        <w:drawing>
          <wp:inline distT="0" distB="0" distL="0" distR="0">
            <wp:extent cx="5995670" cy="3647440"/>
            <wp:effectExtent l="0" t="0" r="0" b="0"/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Deployed Responsiv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 xml:space="preserve">(Reported Above) 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/>
        <w:tab/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0"/>
        <w:gridCol w:w="1170"/>
        <w:gridCol w:w="990"/>
        <w:gridCol w:w="2841"/>
      </w:tblGrid>
      <w:tr>
        <w:trPr>
          <w:trHeight w:val="31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/3/2011 15: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/3/2011 17: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:37: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ut of up reg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/4/2011 14:1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/4/2011 14: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:21: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Out of up reg </w:t>
            </w:r>
          </w:p>
        </w:tc>
      </w:tr>
      <w:tr>
        <w:trPr>
          <w:trHeight w:val="381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/5/2011 15:4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/5/2011 15: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:00: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ut of up reg</w:t>
            </w:r>
          </w:p>
        </w:tc>
      </w:tr>
      <w:tr>
        <w:trPr>
          <w:trHeight w:val="37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/24/2011 2:2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/24/2011 2: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:03: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357.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ut of up reg</w:t>
            </w:r>
          </w:p>
        </w:tc>
      </w:tr>
      <w:tr>
        <w:trPr>
          <w:trHeight w:val="37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/24/2011 14:5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/24/2011 15: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:20: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ut of up reg</w:t>
            </w:r>
          </w:p>
        </w:tc>
      </w:tr>
      <w:tr>
        <w:trPr>
          <w:trHeight w:val="37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/24/2011 15:4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/24/2011 15: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:04: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ut of up reg</w:t>
            </w:r>
          </w:p>
        </w:tc>
      </w:tr>
      <w:tr>
        <w:trPr>
          <w:trHeight w:val="372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/24/2011 15: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8/24/2011 16: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0:02: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ut of up reg</w:t>
            </w:r>
          </w:p>
        </w:tc>
      </w:tr>
    </w:tbl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/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RUC Capacity Purchases</w:t>
      </w:r>
    </w:p>
    <w:tbl>
      <w:tblPr>
        <w:tblW w:w="31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24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ather Zon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 Days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A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A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RTH CENTR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 CENTR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EST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rand Total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</w:t>
            </w:r>
          </w:p>
        </w:tc>
      </w:tr>
    </w:tbl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5670" cy="4352925"/>
            <wp:effectExtent l="0" t="0" r="0" b="0"/>
            <wp:docPr id="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567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  <w:lang w:val="en-US" w:eastAsia="en-US"/>
        </w:rPr>
      </w:pPr>
      <w:r>
        <w:rPr>
          <w:b/>
          <w:color w:val="FF0000"/>
          <w:sz w:val="26"/>
          <w:szCs w:val="26"/>
          <w:u w:val="single"/>
          <w:lang w:val="en-US" w:eastAsia="en-US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  <w:sz w:val="26"/>
          <w:szCs w:val="26"/>
          <w:u w:val="single"/>
        </w:rPr>
        <w:t xml:space="preserve">SCED Congestion Management Activity </w:t>
      </w:r>
      <w:r>
        <w:rPr>
          <w:b/>
          <w:color w:val="0000FF"/>
        </w:rPr>
        <w:t>Congestion affected by outages  Remedial action plan has been developed for the element</w:t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140"/>
        <w:gridCol w:w="720"/>
      </w:tblGrid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Amoco North Cowden Tap - Moss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 xml:space="preserve">Odessa North Transformer 138/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inger - Ben Davis &amp; Elmgrove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rewheel - Olinger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Moss Switch – Odessa EHV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Odessa - Odessa North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ador - Paducah Rea Ta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DCKT Greens Bayou - Gable &amp; Hardy - Crocket 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2"/>
                <w:szCs w:val="22"/>
              </w:rPr>
              <w:t>Garrott - Midtown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6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gnon 345/138 kV XFMR1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gnon 345/138 kV XFM4H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ange Grove Switching Station - Lon Hill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9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Amoco North Cowden Tap - Moss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essa North - North Cowden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Fort Worth Substation - West Dento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t Denton - Jim Christal Substation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yse Switch - Allen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Apollo - Richardson Ea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Elkton - Forney Switch 345 kV &amp; Tri Corner - Martin Lake SE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oup - Wlgrv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mple Switch - Salado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l County Switch - Temple Switch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Basecase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b/>
                <w:bCs/>
                <w:color w:val="008000"/>
                <w:sz w:val="22"/>
                <w:szCs w:val="22"/>
              </w:rPr>
              <w:t>Golden Switch - Brand (Oncor)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il Sub - Key Sub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arenburg - Lames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n Angelo Red Creek - Comanche Switch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lat Creek - Leon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lmont Switch - Benbrook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aginaw Switch - American Mfg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Venus Switch 3 - Big Brown SE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Trinidad SES - Richland Chambers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2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ey Creek - Dyan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Gulf Sulphur - New Gulf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 Robinson Transformer AT2 345/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h Robinson Transformer AT1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loduro Sub - Pearsall Switching Statio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arsall Switching Station 138/69 kV XFME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Bell County East Switch - Temple Switch 345 kV (425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Bell County East Switch - Temple Switch 345 kV (435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Baytown Energy Center - Chamber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Baytown Energy Center Transformer AT-2 138/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Bluff Creek 345/138 kV Transformer 2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Oak Creek CSW - Nicol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ewisville Switch FMR1 345/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Lakepointe TNP - Carrollton Northwe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lso - Bellno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phi - Waller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Brownwood Switch - Zephyr BEPC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ising Star - Downing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Elm Mott - Tradinghouse SE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gers Hill - Elm Mot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DCKT Roans Prairie -Kuykendahl-King&amp; Singleton -Tomball  345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ngleton - Zenith 345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Amoco North Cowden Tap - Moss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essa North - Odessa Basin Switch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secase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outh Lane City - New Gulf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ange Grove Switching Station - Lon Hill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mith - Lon Hill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Fort Worth Substation - West Dento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t Denton - Jim Christal Substation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l County East Switch - Temple Switch 345 kV (425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ell County East Switch - Temple Switch 345 kV (435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ggett Switch - Venus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vis Tap - Euless Trinity Blvd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ggett Switch - Venus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yfield Tap North - Cedar Hill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Watermill Switch  - Tri Corner &amp; Trinidad SE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eberg Tap - Seagovill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Watermill Switch  - Tri Corner &amp; Trinidad SE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agoville Switch - Tri Corner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lallen Substation - Lon Hill 69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n Hill - Robstown Ta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DOW Chemical - Oasi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nevang - Danevang Sub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Cabaniss - Airline CSW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val Base - North Padre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Austrop - Garfield &amp; Zor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strop 345/138kV AT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t Stockton - Barilla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t Stockton Switch - Barill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Morgan Creek SES - China Grove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Morgan Creek SES - China Grove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il Sub - Key Sub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arenburg - Lames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rwood Switch - Irving Norwood 138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ggett Switch 345/138 kV FMR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Moore Switching Station - Downie Switching Statio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Uvalde CSW - West Batesvill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 Switch - Golden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na Grove Switch - Bluff Creek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Collin SES - Collin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len Switch - Plano Custer Road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n Switch - Golden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ina Grove Switch - Bluff Creek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razoria - West Columbia Mai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ld Ocean TNP - Sweeny TN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WA Parish - Obrie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Garrott - Midtown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f TNP _ Greenbelt TNP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eights TNP - PH Robinso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CKT Nueces Bay - Koch Up River &amp; Lon Hill 138 kV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iway - Air Liquid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osa 138/69 kV XFMR TR22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osa 138/69 kV XFMR TR2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us Switch - Webb Statio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Cedar Hill Switch - Fish Creek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DCKT Garfield - Hicross &amp; Onion - Pilot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ance - Burleso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Temple Pecan Creek - Tradinghouse &amp; Temple Switch - Lake Creek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oy Sub - Eddy Substation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rman Switch 345/138 kV AT2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verman Switch 345/138 kV AT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Jewett - Singleto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in Oak Switch - BTU Jack Creek Switch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im Christal Substation - West Dento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st Denton - Fort Wort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CKT Watermill Switch - Limestone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Jewett - Big Brown SES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adow - Oasi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Garrott - Midtown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8695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Generic Transmission Limits (GTL’s)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New RAP, PCAP</w:t>
      </w:r>
      <w:r>
        <w:rPr>
          <w:b/>
          <w:sz w:val="26"/>
          <w:szCs w:val="26"/>
        </w:rPr>
        <w:t xml:space="preserve"> (Date indicates last update of RAP, PCAP not implementation date.)</w:t>
      </w:r>
    </w:p>
    <w:p>
      <w:pPr>
        <w:pStyle w:val="Normal"/>
        <w:rPr>
          <w:bCs/>
        </w:rPr>
      </w:pPr>
      <w:r>
        <w:rPr>
          <w:bCs/>
        </w:rPr>
        <w:t>No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PS (RAS) (New, Modified, Removed)</w:t>
      </w:r>
    </w:p>
    <w:p>
      <w:pPr>
        <w:pStyle w:val="Normal"/>
        <w:rPr/>
      </w:pPr>
      <w:r>
        <w:rPr/>
        <w:t>08/24 No Trees SPS #34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68"/>
        <w:gridCol w:w="5557"/>
        <w:gridCol w:w="2015"/>
      </w:tblGrid>
      <w:tr>
        <w:trPr>
          <w:trHeight w:val="288" w:hRule="atLeast"/>
        </w:trPr>
        <w:tc>
          <w:tcPr>
            <w:tcW w:w="186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01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6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24/2011</w:t>
            </w:r>
          </w:p>
        </w:tc>
        <w:tc>
          <w:tcPr>
            <w:tcW w:w="55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ability Unit Commitment Desk V1 Rev8</w:t>
            </w:r>
          </w:p>
        </w:tc>
        <w:tc>
          <w:tcPr>
            <w:tcW w:w="201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5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6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3/2011</w:t>
            </w:r>
          </w:p>
        </w:tc>
        <w:tc>
          <w:tcPr>
            <w:tcW w:w="55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1 Rev9</w:t>
            </w:r>
          </w:p>
        </w:tc>
        <w:tc>
          <w:tcPr>
            <w:tcW w:w="201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4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68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8/03/2011</w:t>
            </w:r>
          </w:p>
        </w:tc>
        <w:tc>
          <w:tcPr>
            <w:tcW w:w="555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 Time Desk V1 Rev9</w:t>
            </w:r>
          </w:p>
        </w:tc>
        <w:tc>
          <w:tcPr>
            <w:tcW w:w="201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4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08/02 14:40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>ERCOT issued an EEA Level 1 (PRC dropped below 2,300 MW) at 14:40. At 18:00 EEA Level 1 was cancelled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>
          <w:rFonts w:eastAsia="+mn-ea"/>
          <w:b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08/03 14:50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>ERCOT issued an EEA Level 1 (PRC dropped below 2,300 MW) at 14:50. At 18:10 EEA Level 1 was cancelled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>
          <w:rFonts w:eastAsia="+mn-ea"/>
          <w:b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>08/04 13:45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>ERCOT issued an EEA Level 1 (PRC dropped below 2,300 MW) at 13:45. At 14:32 ERCOT issued an EEA Level 2A (PRC dropped below 1,750 MW).  At 15:44 ERCOT declared EEA Level 2B. EILS deployed. At 17:53 ERCOT move to EEA Level 2A from EEA Level 2B. At 18:09 ERCOT move to EEA Level 1 from EEA Level 2A. At 18:52 EEA Level 1 was cancelled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>
          <w:rFonts w:eastAsia="+mn-ea"/>
          <w:b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08/05 15:10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>ERCOT issued an EEA Level 1 (PRC dropped below 2,300 MW) at 15:10. At 18:05 EEA Level 1 was cancelled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>
          <w:rFonts w:eastAsia="+mn-ea"/>
          <w:bCs/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08/23 15:43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>ERCOT issued an EEA Level 1 (PRC dropped below 2,300 MW) at 15:43. At 18:00 EEA Level 1 was cancelled.</w:t>
      </w:r>
    </w:p>
    <w:p>
      <w:pPr>
        <w:pStyle w:val="Normal"/>
        <w:rPr>
          <w:rFonts w:eastAsia="+mn-ea"/>
          <w:b/>
          <w:b/>
          <w:bCs/>
          <w:color w:val="000000"/>
          <w:sz w:val="26"/>
          <w:szCs w:val="26"/>
          <w:u w:val="single"/>
        </w:rPr>
      </w:pPr>
      <w:r>
        <w:rPr>
          <w:rFonts w:eastAsia="+mn-e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08/24 14:18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>ERCOT issued an EEA Level 1 (PRC dropped below 2,300 MW) at 14:18. At 15:08 ERCOT issued an EEA Level 2A (PRC dropped below 1,750 MW. At 17:26 ERCOT move to EEA Level 1 from EEA Level 2A. At 18:08 EEA Level 1 was cancelled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  <w:sz w:val="26"/>
          <w:szCs w:val="26"/>
          <w:u w:val="single"/>
        </w:rPr>
      </w:pPr>
      <w:r>
        <w:rPr>
          <w:rFonts w:eastAsia="+mn-ea"/>
          <w:b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ystem Voltage Problems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Issues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 xml:space="preserve">08/02 13:45 </w:t>
        <w:tab/>
        <w:t>ERCOT issued an Emergency notice due to SCED failur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 xml:space="preserve">08/12 13:45 </w:t>
        <w:tab/>
        <w:t>ERCOT issued an Emergency notice due to SCED failure.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 xml:space="preserve">08/13 17:06 </w:t>
        <w:tab/>
        <w:t>ERCOT issued an Emergency notice due to SCED failure.</w:t>
      </w:r>
    </w:p>
    <w:p>
      <w:pPr>
        <w:pStyle w:val="Normal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08/03 17:00 </w:t>
      </w:r>
      <w:r>
        <w:rPr>
          <w:bCs/>
        </w:rPr>
        <w:t>68,294</w:t>
      </w:r>
      <w:r>
        <w:rPr/>
        <w:t xml:space="preserve"> MW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2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7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63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6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81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763"/>
        <w:gridCol w:w="6077"/>
      </w:tblGrid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400-21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2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 Watch for PRC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400-20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2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 Watch for PRC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 Watch for PRC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400-20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0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0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 Watch for PRC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400-21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1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 Watch for PRC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400-20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2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0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 Watch for PRC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4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600-19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:1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1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600-20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5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 Watch for PRC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9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0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-22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9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4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: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-20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 2000 10 2011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2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:0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 Watch for PRC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600-19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5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-21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600-18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7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5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-21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7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:1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-21 25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7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-20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 Watch for PRC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9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3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-19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9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-19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19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0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400-20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0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-20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3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4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-20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2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3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 Watch for PRC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2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:5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-1900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4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 Watch for projected reserve capacity shortage with no market solution available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RMR </w:t>
            </w:r>
            <w:r>
              <w:rPr>
                <w:color w:val="000000"/>
                <w:sz w:val="22"/>
                <w:szCs w:val="22"/>
              </w:rPr>
              <w:t>Resources will be committed. Watch ended at 19:03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2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3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 Watch for PRC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 -20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/2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:4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 Watch for projected reserve capacity shortage with no market solution available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RMR </w:t>
            </w:r>
            <w:r>
              <w:rPr>
                <w:color w:val="000000"/>
                <w:sz w:val="22"/>
                <w:szCs w:val="22"/>
              </w:rPr>
              <w:t>Resources will be committed. Watch ended at 20:01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5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4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 Watch for PRC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5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:1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-21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3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7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6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14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7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:0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-20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7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27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7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00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-20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7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 Watch for PRC below 2500 MW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06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-20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/2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55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 Watch for projected reserve capacity shortage with no market solution available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RMR </w:t>
            </w:r>
            <w:r>
              <w:rPr>
                <w:color w:val="000000"/>
                <w:sz w:val="22"/>
                <w:szCs w:val="22"/>
              </w:rPr>
              <w:t>Resources will be committed. Watch ended at 04:45 (08/29)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8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43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9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:18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-20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/29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:32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 Watch for projected reserve capacity shortage with no market solution available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RMR </w:t>
            </w:r>
            <w:r>
              <w:rPr>
                <w:color w:val="000000"/>
                <w:sz w:val="22"/>
                <w:szCs w:val="22"/>
              </w:rPr>
              <w:t>Resources will be committed. Watch ended at 20:09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29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2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3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500-1900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/3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:19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 Watch for projected reserve capacity shortage with no market solution available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RMR </w:t>
            </w:r>
            <w:r>
              <w:rPr>
                <w:color w:val="000000"/>
                <w:sz w:val="22"/>
                <w:szCs w:val="22"/>
              </w:rPr>
              <w:t>Resources will be committed. Watch ended at 18:16.</w:t>
            </w:r>
          </w:p>
        </w:tc>
      </w:tr>
      <w:tr>
        <w:trPr>
          <w:trHeight w:val="315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/31/20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:41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 Watch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/>
        <w:t>08/09 14:54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 xml:space="preserve">ERCOT issued a Transmission Watch due to post contingency overloads. 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rFonts w:eastAsia="+mn-ea"/>
          <w:b/>
          <w:b/>
          <w:bCs/>
          <w:color w:val="000000"/>
          <w:sz w:val="26"/>
          <w:szCs w:val="26"/>
          <w:u w:val="single"/>
        </w:rPr>
      </w:pPr>
      <w:r>
        <w:rPr>
          <w:rFonts w:eastAsia="+mn-e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xas RE Event Analysis</w:t>
      </w:r>
    </w:p>
    <w:p>
      <w:pPr>
        <w:pStyle w:val="Normal"/>
        <w:ind w:left="1440" w:hanging="1440"/>
        <w:jc w:val="both"/>
        <w:rPr>
          <w:rFonts w:eastAsia="+mn-ea"/>
          <w:b/>
          <w:b/>
          <w:bCs/>
          <w:color w:val="000000"/>
        </w:rPr>
      </w:pPr>
      <w:r>
        <w:rPr/>
        <w:t>08/14 15:47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>ERCOT experienced the simultaneous loss of three 138 KV lines as a result of the 138 kV bus trip. There were thunderstorms in the area.</w:t>
      </w:r>
      <w:r>
        <w:rPr>
          <w:rFonts w:eastAsia="+mn-ea"/>
          <w:b/>
          <w:bCs/>
          <w:color w:val="000000"/>
        </w:rPr>
        <w:t xml:space="preserve"> </w:t>
      </w:r>
    </w:p>
    <w:p>
      <w:pPr>
        <w:pStyle w:val="Normal"/>
        <w:ind w:left="1440" w:hanging="1440"/>
        <w:jc w:val="both"/>
        <w:rPr>
          <w:rFonts w:eastAsia="+mn-ea"/>
          <w:b/>
          <w:b/>
          <w:bCs/>
          <w:color w:val="FF0000"/>
        </w:rPr>
      </w:pPr>
      <w:r>
        <w:rPr>
          <w:rFonts w:eastAsia="+mn-ea"/>
          <w:b/>
          <w:bCs/>
          <w:color w:val="FF0000"/>
        </w:rPr>
      </w:r>
    </w:p>
    <w:p>
      <w:pPr>
        <w:pStyle w:val="Normal"/>
        <w:ind w:left="1440" w:hanging="1440"/>
        <w:jc w:val="both"/>
        <w:rPr>
          <w:rFonts w:eastAsia="+mn-ea"/>
          <w:b/>
          <w:b/>
          <w:bCs/>
          <w:color w:val="000000"/>
        </w:rPr>
      </w:pPr>
      <w:r>
        <w:rPr/>
        <w:t>08/23 22:36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>ERCOT experienced the simultaneous loss of 4 138 KV line and 1 69 kV line as a result of a 138 kV bus trip. There was a loss of 26 MW of load in the area.</w:t>
      </w:r>
      <w:r>
        <w:rPr>
          <w:rFonts w:eastAsia="+mn-ea"/>
          <w:b/>
          <w:bCs/>
          <w:color w:val="000000"/>
        </w:rPr>
        <w:t xml:space="preserve"> </w:t>
      </w:r>
    </w:p>
    <w:p>
      <w:pPr>
        <w:pStyle w:val="Normal"/>
        <w:ind w:left="1440" w:hanging="1440"/>
        <w:jc w:val="both"/>
        <w:rPr>
          <w:rFonts w:eastAsia="+mn-ea"/>
          <w:b/>
          <w:b/>
          <w:bCs/>
          <w:color w:val="FF0000"/>
        </w:rPr>
      </w:pPr>
      <w:r>
        <w:rPr>
          <w:rFonts w:eastAsia="+mn-ea"/>
          <w:b/>
          <w:bCs/>
          <w:color w:val="FF0000"/>
        </w:rPr>
      </w:r>
    </w:p>
    <w:p>
      <w:pPr>
        <w:pStyle w:val="Normal"/>
        <w:ind w:left="1440" w:hanging="1440"/>
        <w:jc w:val="both"/>
        <w:rPr>
          <w:color w:val="FF0000"/>
        </w:rPr>
      </w:pPr>
      <w:r>
        <w:rPr/>
        <w:t>08/27 12:45</w:t>
      </w:r>
      <w:r>
        <w:rPr>
          <w:color w:val="FF0000"/>
        </w:rPr>
        <w:tab/>
      </w:r>
      <w:r>
        <w:rPr>
          <w:rFonts w:eastAsia="+mn-ea"/>
          <w:bCs/>
          <w:color w:val="000000"/>
        </w:rPr>
        <w:t>ERCOT experienced the simultaneous loss of one 138 KV line and 3 generating units connected to the line.</w:t>
      </w:r>
      <w:r>
        <w:rPr>
          <w:rFonts w:eastAsia="+mn-ea"/>
          <w:b/>
          <w:bCs/>
          <w:color w:val="00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4875" cy="3964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875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609"/>
        <w:gridCol w:w="1609"/>
        <w:gridCol w:w="1609"/>
        <w:gridCol w:w="1610"/>
        <w:gridCol w:w="1610"/>
      </w:tblGrid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Forced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ew_Forced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Maintenanc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-rat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ned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Lost Capacity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3438.29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684.586819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558.374587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599.75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658.37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5939.3829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values are in average M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/>
      <w:b/>
      <w:bCs/>
      <w:sz w:val="26"/>
      <w:szCs w:val="26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content/services/comm/mkt_notices/pobs/2011/Power_Operations_Bulletin_550.doc" TargetMode="External"/><Relationship Id="rId5" Type="http://schemas.openxmlformats.org/officeDocument/2006/relationships/hyperlink" Target="http://www.ercot.com/content/services/comm/mkt_notices/pobs/2011/Power_Operations_Bulletin_549.doc" TargetMode="External"/><Relationship Id="rId6" Type="http://schemas.openxmlformats.org/officeDocument/2006/relationships/hyperlink" Target="http://www.ercot.com/content/services/comm/mkt_notices/pobs/2011/Power_Operations_Bulletin_548.doc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12:00Z</dcterms:created>
  <dc:creator>nkota</dc:creator>
  <dc:description/>
  <cp:keywords/>
  <dc:language>en-US</dc:language>
  <cp:lastModifiedBy>nkota</cp:lastModifiedBy>
  <dcterms:modified xsi:type="dcterms:W3CDTF">2011-09-09T16:12:00Z</dcterms:modified>
  <cp:revision>2</cp:revision>
  <dc:subject/>
  <dc:title/>
</cp:coreProperties>
</file>