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ERCOT Authority to Deny Energization of Non-Compliant Gen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17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9-06T16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