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Revision of Responsive Reserve Measure to High Emergency Limit (formerly “Revision of Responsive Reserve Measure to Net Dependable Capa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4,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sabel Flores / Sandip Sharm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iflores@ercot.com /</w:t>
              </w:r>
            </w:hyperlink>
            <w:r>
              <w:rPr>
                <w:rFonts w:cs="Arial"/>
              </w:rPr>
              <w:t xml:space="preserve"> </w:t>
            </w:r>
            <w:hyperlink r:id="rId3">
              <w:r>
                <w:rPr>
                  <w:rStyle w:val="InternetLink"/>
                  <w:rFonts w:cs="Arial"/>
                </w:rPr>
                <w:t>ssharma@ercot.com</w:t>
              </w:r>
            </w:hyperlink>
            <w:r>
              <w:rPr>
                <w:rFonts w:cs="Arial"/>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31 / 512-248-42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565-91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is concerned with the concept of using the High Emergency Limit (HEL) to calculate Responsive Reserve Service (RRS) because HEL is a temporary </w:t>
      </w:r>
      <w:r>
        <w:rPr>
          <w:u w:val="single"/>
        </w:rPr>
        <w:t>unsustainable</w:t>
      </w:r>
      <w:r>
        <w:rPr/>
        <w:t xml:space="preserve"> energy production capability for a Resource which may only be achievable for a period of 30 minutes.  RRS is an essential reliability tool for ERCOT and while in its prior comments to this Nodal Protocol Revision Request (NPRR) ERCOT added testing for the HEL to mirror that of the High Sustainable Limit (HSL) currently used to calculate RRS, ERCOT is not completely comfortable with moving towards the use of HEL for the RRS calculation.  ERCOT believes that the use of HEL to calculate RRS will lead to the procurement of additional Ancillary Services because relying on an unsustainable value may lead to an unreliable state of the grid.  </w:t>
      </w:r>
    </w:p>
    <w:p>
      <w:pPr>
        <w:pStyle w:val="NormalArial"/>
        <w:rPr/>
      </w:pPr>
      <w:r>
        <w:rPr/>
      </w:r>
    </w:p>
    <w:p>
      <w:pPr>
        <w:pStyle w:val="NormalArial"/>
        <w:rPr/>
      </w:pPr>
      <w:r>
        <w:rPr/>
        <w:t xml:space="preserve">Furthermore, using the HEL as the basis for calculating the 20% RRS responsibility will lead to fewer Resources carrying RRS and hence reducing the number of units that can respond to frequency events.  We are concerned that should the need arise for these Resources to perform at HEL levels it may not be an achievable task. </w:t>
      </w:r>
    </w:p>
    <w:p>
      <w:pPr>
        <w:pStyle w:val="NormalArial"/>
        <w:rPr/>
      </w:pPr>
      <w:r>
        <w:rPr/>
      </w:r>
    </w:p>
    <w:p>
      <w:pPr>
        <w:pStyle w:val="NormalArial"/>
        <w:rPr/>
      </w:pPr>
      <w:r>
        <w:rPr/>
        <w:t xml:space="preserve">ERCOT believes that the 30 minute deliverability limit is too short and would reduce the ability of ERCOT to manage events that last over 30 minutes. Responsive Reserve within ERCOT is a form of North American Electric Reliability Corporation (NERC) Operating Reserve Spinning which is required to respond to Disturbance Control Standards (DCS) events which is 15 minutes but in addition it must be able to be used to serve Load following an event.  In NERC Standard BAL-002 (Disturbance Control Performance) the requirement is that restoration of reserves deployed in an event of a contingency must be delivered within 15 minutes and then must be restored up to 90 minutes after the contingency. This means that the reserves would need to be delivered for a period longer than 15 minutes and up to 90 minutes.  ERCOTs current testing of Responsive Reserves requires 1 hour test to establish the HSL. Use of the HEL should then extend the deliverability to the same length of time in order to ensure that ERCOT does not lose the ability to manage events lasting greater than 30 minutes. </w:t>
      </w:r>
    </w:p>
    <w:p>
      <w:pPr>
        <w:pStyle w:val="NormalArial"/>
        <w:rPr/>
      </w:pPr>
      <w:r>
        <w:rPr/>
      </w:r>
    </w:p>
    <w:p>
      <w:pPr>
        <w:pStyle w:val="NormalArial"/>
        <w:rPr/>
      </w:pPr>
      <w:r>
        <w:rPr/>
        <w:t xml:space="preserve">ERCOT also requests clarification of how Resources will determine the HEL amounts that will be used.  ERCOT believes that if HEL is to be used to calculate a frequency responsive service then the HEL should only include capacity that is immediately frequency responsive since this is a key element of RRS. </w:t>
      </w:r>
    </w:p>
    <w:p>
      <w:pPr>
        <w:pStyle w:val="NormalArial"/>
        <w:rPr/>
      </w:pPr>
      <w:r>
        <w:rPr/>
      </w:r>
    </w:p>
    <w:p>
      <w:pPr>
        <w:pStyle w:val="NormalArial"/>
        <w:rPr/>
      </w:pPr>
      <w:r>
        <w:rPr/>
        <w:t xml:space="preserve">ERCOT recommends grey-boxing of the language proposed by NPRR315 to allow ERCOT to perform unannounced testing of all Resource HELs.  At a minimum a one year period will allow ERCOT to test and verify HELs for accuracy before implementing this change.  The test period will allow ERCOT to determine if using HEL values provides an accurate amount of RRS.  After the test period, ERCOT will issue a recommendation stating whether transitioning to the use of HEL to determine RRS is appropriate. </w:t>
      </w:r>
    </w:p>
    <w:p>
      <w:pPr>
        <w:pStyle w:val="NormalArial"/>
        <w:rPr/>
      </w:pPr>
      <w:r>
        <w:rPr/>
      </w:r>
    </w:p>
    <w:p>
      <w:pPr>
        <w:pStyle w:val="NormalArial"/>
        <w:rPr/>
      </w:pPr>
      <w:r>
        <w:rPr>
          <w:rFonts w:cs="Arial"/>
        </w:rPr>
        <w:t xml:space="preserve">As to the use of </w:t>
      </w:r>
      <w:r>
        <w:rPr/>
        <w:t>Net Dependable Capability and Reactive Capability (</w:t>
      </w:r>
      <w:r>
        <w:rPr>
          <w:rFonts w:cs="Arial"/>
        </w:rPr>
        <w:t xml:space="preserve">NDCRC) to store seasonal HSLs recommended by PRS, the NDCRC application can only accept the current Season unlike the </w:t>
      </w:r>
      <w:r>
        <w:rPr/>
        <w:t>Resource Asset Registration Form (</w:t>
      </w:r>
      <w:r>
        <w:rPr>
          <w:rFonts w:cs="Arial"/>
        </w:rPr>
        <w:t xml:space="preserve">RARF) application which can store future Season parameters.  Therefore ERCOT recommends using the RARF instead of the NDCRC application. </w:t>
      </w:r>
    </w:p>
    <w:p>
      <w:pPr>
        <w:pStyle w:val="NormalArial"/>
        <w:rPr/>
      </w:pPr>
      <w:r>
        <w:rPr/>
      </w:r>
    </w:p>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H2"/>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315NPRR-18 ERCOT Comments 0824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 TargetMode="External"/><Relationship Id="rId3" Type="http://schemas.openxmlformats.org/officeDocument/2006/relationships/hyperlink" Target="mailto:s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1:19:00Z</dcterms:created>
  <dc:creator>Jim Street</dc:creator>
  <dc:description/>
  <cp:keywords/>
  <dc:language>en-US</dc:language>
  <cp:lastModifiedBy>ERCOT 082411</cp:lastModifiedBy>
  <cp:lastPrinted>2011-08-23T13:13:00Z</cp:lastPrinted>
  <dcterms:modified xsi:type="dcterms:W3CDTF">2011-08-25T01:19:00Z</dcterms:modified>
  <cp:revision>2</cp:revision>
  <dc:subject/>
  <dc:title>Protocols Workshop</dc:title>
</cp:coreProperties>
</file>