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3.3.1, ERCOT Approval of New or Relocated Facilities</w:t>
            </w:r>
          </w:p>
          <w:p>
            <w:pPr>
              <w:pStyle w:val="NormalArial"/>
              <w:rPr/>
            </w:pPr>
            <w:r>
              <w:rPr/>
              <w:t>16.5, Registration of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rFonts w:cs="Arial"/>
              </w:rPr>
            </w:pPr>
            <w:r>
              <w:rPr/>
              <w:t>22, Attachment C, Amendment to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6/8/11, NPRR381 and the preliminary Impact Analysis were posted.</w:t>
            </w:r>
          </w:p>
          <w:p>
            <w:pPr>
              <w:pStyle w:val="NormalArial"/>
              <w:numPr>
                <w:ilvl w:val="0"/>
                <w:numId w:val="14"/>
              </w:numPr>
              <w:tabs>
                <w:tab w:val="clear" w:pos="720"/>
                <w:tab w:val="left" w:pos="432" w:leader="none"/>
              </w:tabs>
              <w:ind w:left="432" w:hanging="360"/>
              <w:rPr/>
            </w:pPr>
            <w:r>
              <w:rPr/>
              <w:t>On 6/23/11, PRS considered NPRR3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81.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articipants expressed concerns in reference to the registration requirements for an IE.  Participants also questioned whether additional detail is necessary.  PRS requested that WMS and ROS further review to discuss the impacts for implementing this NPRR.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Heading2"/>
        <w:numPr>
          <w:ilvl w:val="0"/>
          <w:numId w:val="0"/>
        </w:numPr>
        <w:tabs>
          <w:tab w:val="left" w:pos="360" w:leader="none"/>
          <w:tab w:val="left" w:pos="720" w:leader="none"/>
        </w:tabs>
        <w:spacing w:before="240" w:after="360"/>
        <w:ind w:left="0" w:hanging="0"/>
        <w:rPr/>
      </w:pPr>
      <w:r>
        <w:rPr/>
        <w:t>2.1</w:t>
      </w:r>
      <w:r>
        <w:rPr>
          <w:b w:val="false"/>
        </w:rPr>
        <w:tab/>
      </w:r>
      <w:r>
        <w:rPr/>
        <w:t>ACRONYMS AND ABBREVIATIONS</w:t>
      </w:r>
    </w:p>
    <w:p>
      <w:pPr>
        <w:pStyle w:val="Normal"/>
        <w:numPr>
          <w:ilvl w:val="0"/>
          <w:numId w:val="0"/>
        </w:numPr>
        <w:outlineLvl w:val="0"/>
        <w:rPr>
          <w:b/>
          <w:b/>
        </w:rPr>
      </w:pPr>
      <w:r>
        <w:rPr>
          <w:b/>
        </w:rPr>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765136139"/>
      <w:bookmarkStart w:id="1" w:name="__Fieldmark__0_276513613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765136139"/>
      <w:bookmarkStart w:id="3" w:name="__Fieldmark__1_276513613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765136139"/>
      <w:bookmarkStart w:id="5" w:name="__Fieldmark__2_276513613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765136139"/>
      <w:bookmarkStart w:id="7" w:name="__Fieldmark__3_276513613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765136139"/>
      <w:bookmarkStart w:id="9" w:name="__Fieldmark__4_276513613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2765136139"/>
        <w:bookmarkStart w:id="11" w:name="__Fieldmark__5_2765136139"/>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765136139"/>
      <w:bookmarkStart w:id="13" w:name="__Fieldmark__6_2765136139"/>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2765136139"/>
      <w:bookmarkStart w:id="17" w:name="__Fieldmark__7_2765136139"/>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765136139"/>
            <w:bookmarkStart w:id="23" w:name="__Fieldmark__8_2765136139"/>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765136139"/>
            <w:bookmarkStart w:id="25" w:name="__Fieldmark__9_2765136139"/>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765136139"/>
            <w:bookmarkStart w:id="27" w:name="__Fieldmark__10_2765136139"/>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765136139"/>
            <w:bookmarkStart w:id="29" w:name="__Fieldmark__11_2765136139"/>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765136139"/>
            <w:bookmarkStart w:id="31" w:name="__Fieldmark__12_2765136139"/>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2765136139"/>
              <w:bookmarkStart w:id="33" w:name="__Fieldmark__13_2765136139"/>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765136139"/>
            <w:bookmarkStart w:id="35" w:name="__Fieldmark__14_2765136139"/>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2765136139"/>
            <w:bookmarkStart w:id="37" w:name="__Fieldmark__15_2765136139"/>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2765136139"/>
            <w:bookmarkStart w:id="39" w:name="__Fieldmark__16_2765136139"/>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2765136139"/>
      <w:bookmarkStart w:id="41" w:name="__Fieldmark__17_2765136139"/>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2765136139"/>
      <w:bookmarkStart w:id="43" w:name="__Fieldmark__18_2765136139"/>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2765136139"/>
      <w:bookmarkStart w:id="45" w:name="__Fieldmark__19_2765136139"/>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2765136139"/>
      <w:bookmarkStart w:id="47" w:name="__Fieldmark__20_2765136139"/>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2765136139"/>
      <w:bookmarkStart w:id="49" w:name="__Fieldmark__21_2765136139"/>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2765136139"/>
      <w:bookmarkStart w:id="51" w:name="__Fieldmark__22_2765136139"/>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2765136139"/>
        <w:bookmarkStart w:id="53" w:name="__Fieldmark__23_2765136139"/>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2765136139"/>
      <w:bookmarkStart w:id="55" w:name="__Fieldmark__24_2765136139"/>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Normal"/>
        <w:rPr>
          <w:color w:val="333300"/>
          <w:sz w:val="24"/>
          <w:szCs w:val="24"/>
        </w:rPr>
      </w:pPr>
      <w:r>
        <w:rPr>
          <w:color w:val="333300"/>
          <w:sz w:val="24"/>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8T13:0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28T13:0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3 PRS Report 062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20"/>
        <w:szCs w:val="20"/>
      </w:rPr>
      <w:t>381NPRR-03 PRS Report 0623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17:00Z</dcterms:created>
  <dc:creator>Jim Street</dc:creator>
  <dc:description/>
  <cp:keywords/>
  <dc:language>en-US</dc:language>
  <cp:lastModifiedBy>Market Rules </cp:lastModifiedBy>
  <cp:lastPrinted>2004-09-29T09:26:00Z</cp:lastPrinted>
  <dcterms:modified xsi:type="dcterms:W3CDTF">2011-06-28T18:17:00Z</dcterms:modified>
  <cp:revision>2</cp:revision>
  <dc:subject/>
  <dc:title>Protocols Workshop</dc:title>
</cp:coreProperties>
</file>