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y Active and Inactive SCED Constraint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ERCOT staffing impact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impacts.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4NP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2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5-04T23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