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ntity Responsible for Load Shed During EEA Level 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2,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ank Owens on behalf of the Nodal Protocol and Guides Resolution Task Force (NPGRTF)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fowens@texasmpa.org</w:t>
              </w:r>
            </w:hyperlink>
            <w:r>
              <w:rPr/>
              <w:t xml:space="preserve"> 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 Municipal Power Agenc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36-873-112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204-772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PlainText"/>
        <w:rPr/>
      </w:pPr>
      <w:r>
        <w:rPr/>
        <w:t>NPGRTF, as the original sponsor of Nodal Operating Guide Revision Request (NOGRR) 073, hereby withdraws NOGRR073 pursuant to Section 1.3.4.2, Withdrawal of a Nodal Operating Guide Revision Requ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PGRTF reviewed NOGRR073 and found contradictions within the proposed language and other sections of the Operating Guides and the Protocols.  NPGRTF will submit a follow up NOGRR and Nodal Protocol Revision Request (NPRR) to correct the contradictions identified.</w:t>
      </w:r>
    </w:p>
    <w:p>
      <w:pPr>
        <w:pStyle w:val="PlainText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3NOGRR-06 Request for Withdrawal 082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lainTextChar">
    <w:name w:val="Plain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PlainText">
    <w:name w:val="Plai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wens@texasmp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4:26:00Z</dcterms:created>
  <dc:creator>ERCOT/if</dc:creator>
  <dc:description/>
  <cp:keywords/>
  <dc:language>en-US</dc:language>
  <cp:lastModifiedBy>Tindall</cp:lastModifiedBy>
  <cp:lastPrinted>2001-06-20T11:28:00Z</cp:lastPrinted>
  <dcterms:modified xsi:type="dcterms:W3CDTF">2011-08-22T14:26:00Z</dcterms:modified>
  <cp:revision>2</cp:revision>
  <dc:subject/>
  <dc:title>Protocols Workshop</dc:title>
</cp:coreProperties>
</file>