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pplementary Ancillary Services Market Mod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0NPRR-09 Impact Analysis 081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1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8-11T14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