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Revisions to Collateral Requirements Concerning CRR Auctions (formerly “Multi-Month CRR Auction and Revisions to Collateral Requirements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August 8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Between $95k and $105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Between 3 to 6 months.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The time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Computer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ongestion Revenue Rights (CRR)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formation Systems Master (ISM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Information System (MI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RCOT will update its credit business functions to implement this NPRR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/A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rFonts w:eastAsia="Arial"/>
        <w:sz w:val="30"/>
      </w:rPr>
      <w:t xml:space="preserve"> </w:t>
    </w: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8:4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8-05T18:4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