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June 21, 2011:</w:t>
        <w:tab/>
        <w:t>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at NDSWG:</w:t>
      </w:r>
    </w:p>
    <w:p>
      <w:pPr>
        <w:pStyle w:val="Normal"/>
        <w:ind w:left="180" w:hanging="0"/>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NDSWG members spent the majority of meeting time to revise the TAC approved naming convention document. ERCOT and NDSWG will submit the new naming convention document to ROS and TAC for their approval before it be considered a binding document.</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NPRR327 – State Estimator Data Redaction Methodology was discussed. NDSWG members had no comments and agreed with NPRR327’s contains regarding TSPs.</w:t>
      </w:r>
    </w:p>
    <w:p>
      <w:pPr>
        <w:pStyle w:val="ListParagraph"/>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System Operations Test Environment (SOTE) topic was discussed. NDSWG members want to see the real-time contingency results every 5 minutes. ERCOT will find out if data available and will informed the group at the next NDSWG meeting.</w:t>
      </w:r>
    </w:p>
    <w:p>
      <w:pPr>
        <w:pStyle w:val="Normal"/>
        <w:ind w:left="1080" w:hanging="0"/>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ERCOT wanted TSPs feedback on A2E comunication process email. However, TSPs wanted to have more experiences with these emails before TSPs can provide its input.</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r>
    </w:p>
    <w:p>
      <w:pPr>
        <w:pStyle w:val="Normal"/>
        <w:rPr/>
      </w:pPr>
      <w:r>
        <w:rPr>
          <w:rFonts w:cs="Calibri" w:ascii="Calibri" w:hAnsi="Calibri"/>
        </w:rPr>
        <w:t>Next NDSWG meeting: July 19, 2011</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July 14,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4:26:00Z</dcterms:created>
  <dc:creator>dgrubbs</dc:creator>
  <dc:description/>
  <cp:keywords/>
  <dc:language>en-US</dc:language>
  <cp:lastModifiedBy>Trieu Vo</cp:lastModifiedBy>
  <cp:lastPrinted>2009-08-12T09:34:00Z</cp:lastPrinted>
  <dcterms:modified xsi:type="dcterms:W3CDTF">2011-07-07T19:24:00Z</dcterms:modified>
  <cp:revision>9</cp:revision>
  <dc:subject/>
  <dc:title>NDSWG REPORT TO ROS</dc:title>
</cp:coreProperties>
</file>