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11198974"/>
      <w:bookmarkStart w:id="1" w:name="__Fieldmark__0_251119897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11198974"/>
      <w:bookmarkStart w:id="3" w:name="__Fieldmark__1_251119897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11198974"/>
      <w:bookmarkStart w:id="5" w:name="__Fieldmark__2_251119897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11198974"/>
      <w:bookmarkStart w:id="7" w:name="__Fieldmark__3_251119897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11198974"/>
      <w:bookmarkStart w:id="9" w:name="__Fieldmark__4_251119897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2511198974"/>
        <w:bookmarkStart w:id="11" w:name="__Fieldmark__5_2511198974"/>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511198974"/>
      <w:bookmarkStart w:id="13" w:name="__Fieldmark__6_2511198974"/>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511198974"/>
      <w:bookmarkStart w:id="17" w:name="__Fieldmark__7_2511198974"/>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511198974"/>
            <w:bookmarkStart w:id="23" w:name="__Fieldmark__8_2511198974"/>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511198974"/>
            <w:bookmarkStart w:id="25" w:name="__Fieldmark__9_2511198974"/>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511198974"/>
            <w:bookmarkStart w:id="27" w:name="__Fieldmark__10_2511198974"/>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511198974"/>
            <w:bookmarkStart w:id="29" w:name="__Fieldmark__11_2511198974"/>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511198974"/>
            <w:bookmarkStart w:id="31" w:name="__Fieldmark__12_2511198974"/>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2511198974"/>
              <w:bookmarkStart w:id="33" w:name="__Fieldmark__13_2511198974"/>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511198974"/>
            <w:bookmarkStart w:id="35" w:name="__Fieldmark__14_2511198974"/>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511198974"/>
            <w:bookmarkStart w:id="37" w:name="__Fieldmark__15_2511198974"/>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511198974"/>
            <w:bookmarkStart w:id="39" w:name="__Fieldmark__16_2511198974"/>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511198974"/>
      <w:bookmarkStart w:id="41" w:name="__Fieldmark__17_2511198974"/>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511198974"/>
      <w:bookmarkStart w:id="43" w:name="__Fieldmark__18_2511198974"/>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511198974"/>
      <w:bookmarkStart w:id="45" w:name="__Fieldmark__19_2511198974"/>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511198974"/>
      <w:bookmarkStart w:id="47" w:name="__Fieldmark__20_2511198974"/>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511198974"/>
      <w:bookmarkStart w:id="49" w:name="__Fieldmark__21_2511198974"/>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511198974"/>
      <w:bookmarkStart w:id="51" w:name="__Fieldmark__22_2511198974"/>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2511198974"/>
        <w:bookmarkStart w:id="53" w:name="__Fieldmark__23_2511198974"/>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511198974"/>
      <w:bookmarkStart w:id="55" w:name="__Fieldmark__24_2511198974"/>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3 PRS Report 062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Market Rules </cp:lastModifiedBy>
  <cp:lastPrinted>2004-09-29T09:26:00Z</cp:lastPrinted>
  <dcterms:modified xsi:type="dcterms:W3CDTF">2011-06-28T18:17:00Z</dcterms:modified>
  <cp:revision>2</cp:revision>
  <dc:subject/>
  <dc:title>Protocols Workshop</dc:title>
</cp:coreProperties>
</file>