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PLWG Report to ROS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gust 11, 2011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PLWG Status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08 Generator Interconnect Procedures,  Sent to ROS for vote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PGRR009 Resource Asset Registration. PLWG scheduled to review Impact Analysis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PGRR003 – Withdrawn. Drafting team will be assembled. 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PGRR010 Data Dictionary Posted. PLWG to review language.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Joint CMWG/PLWG met on July 29, 2011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Work continues on revising planning criteria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Request PGRR urgency to meet Board time lin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 xml:space="preserve">Next CMWG/PLWG meeting afternoon of RPG meeting August 12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36"/>
          <w:szCs w:val="36"/>
        </w:rPr>
        <w:t>Next PLWG meeting scheduled for August 26, 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5:11:00Z</dcterms:created>
  <dc:creator>Registered User</dc:creator>
  <dc:description/>
  <cp:keywords/>
  <dc:language>en-US</dc:language>
  <cp:lastModifiedBy>XJ7U</cp:lastModifiedBy>
  <cp:lastPrinted>2011-08-08T10:23:00Z</cp:lastPrinted>
  <dcterms:modified xsi:type="dcterms:W3CDTF">2011-08-08T17:41:00Z</dcterms:modified>
  <cp:revision>5</cp:revision>
  <dc:subject/>
  <dc:title/>
</cp:coreProperties>
</file>