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Minor Changes to Default Uplift Invo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 xml:space="preserve">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0NPRR-02 Impact Analysis 06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6-08T20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