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e and Post Projected Non-Binding LMPs for the Next 15 Minut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p>
            <w:pPr>
              <w:pStyle w:val="NormalArial"/>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jection by Protocol Revision Subcommittee (P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W. Smit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smith@smithtrostle.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eel Mills (Chaparral, Nucor, and CM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1-04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5-79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 (Industri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b/>
          <w:b/>
          <w:u w:val="single"/>
        </w:rPr>
      </w:pPr>
      <w:r>
        <w:rPr>
          <w:b/>
          <w:u w:val="single"/>
        </w:rPr>
        <w:t>Procedural Comments</w:t>
      </w:r>
    </w:p>
    <w:p>
      <w:pPr>
        <w:pStyle w:val="NormalArial"/>
        <w:rPr>
          <w:b/>
          <w:b/>
          <w:u w:val="single"/>
        </w:rPr>
      </w:pPr>
      <w:r>
        <w:rPr>
          <w:b/>
          <w:u w:val="single"/>
        </w:rPr>
      </w:r>
    </w:p>
    <w:p>
      <w:pPr>
        <w:pStyle w:val="NormalArial"/>
        <w:rPr/>
      </w:pPr>
      <w:r>
        <w:rPr/>
        <w:t>This is an appeal to the Technical Advisory Committee (“TAC”) by Chaparral Steel, Nucor and CMC (“ERCOT Steel Mills”) of the rejection by PRS of NPRR351 on June 23, 2011. An appeal of NPRR378, Posting of the ERCOT Short-Term Load  Forecast and the Aggregated HDL and LDL Used in SCED, which was rejected by PRS on the same date, has also been filed by the ERCOT Steel Mills as a companion to this appeal.  Both NPRRs and both appeals address the same set of issues.  This appeal has been filed within ten business days of the date of the PRS action rejecting NPRR351, and as such is timely filed in accordance with Section 21.4.10.1 of the ERCOT Nodal Protocols.  Pursuant to the ERCOT timeline for TAC consideration, this appeal will be taken up at TAC’s August meeting, currently scheduled for August 4, 2011.</w:t>
      </w:r>
    </w:p>
    <w:p>
      <w:pPr>
        <w:pStyle w:val="NormalArial"/>
        <w:rPr/>
      </w:pPr>
      <w:r>
        <w:rPr/>
      </w:r>
    </w:p>
    <w:p>
      <w:pPr>
        <w:pStyle w:val="NormalArial"/>
        <w:rPr/>
      </w:pPr>
      <w:r>
        <w:rPr/>
        <w:t xml:space="preserve">NPRR351, although initially drafted by Floyd Trefny on behalf of the ERCOT Steel Mills, was filed by Eric Goff on April13, 2011 as a Wholesale Market Subcommittee (“WMS”)-sponsored NPRR after lengthy discussion and an affirmative vote by the WMS to do so.  The filing was preceded by presentations before the Quick Start Task Force, the Demand Side Working Group and WMS, all of which were favorably received.  However, on the very day of the May 19, 2011 PRS meeting when the NPRR was to be taken up, ERCOT staff filed comments raising various concerns about the business usefulness of the NPRR, and the diversion of staff time and budget dollars from other possible uses, particularly in light of ERCOT’s long term goal of implementing a binding Security-Constrained Economic Dispatch (“SCED”) look-ahead concept that would provide advance, binding unit commitments, non-binding price signals as well as the opportunity for load to participate in the SCED process.  ERCOT proposed that rather than adopting NPRR351 as originally structured, ERCOT instead modify the NPRR language to simply require ERCOT to post additional reserve information to the ERCOT Market Information System that could assist individual loads in making their own price projections. </w:t>
      </w:r>
    </w:p>
    <w:p>
      <w:pPr>
        <w:pStyle w:val="NormalArial"/>
        <w:rPr/>
      </w:pPr>
      <w:r>
        <w:rPr/>
      </w:r>
    </w:p>
    <w:p>
      <w:pPr>
        <w:pStyle w:val="NormalArial"/>
        <w:rPr/>
      </w:pPr>
      <w:r>
        <w:rPr/>
        <w:t>NPRR351 was tabled for one month to allow further discussion with the ERCOT staff to try to resolve their concerns.  Those discussions were not fruitful and publication of the additional reserve information was clearly not an adequate substitute for NPRR351. However, as the additional information postings offered by ERCOT would in any event be beneficial to enhance market efficiency, the ERCOT Steel Mills filed NPRR378 on June 8, 2011 as a companion NPRR to NPRR351.  NPRR378 is designed to allow ERCOT to proceed with the posting of additional reserve information while allowing NPRR351’s non-binding SCED 15-minute price projection to move forward so that an impact analysis of NPRR351 can be undertaken. Unfortunately, at the June 23, 2011 PRS meeting, both NPRRs were rejected, giving rise to the necessity of this appeal to TAC.</w:t>
      </w:r>
    </w:p>
    <w:p>
      <w:pPr>
        <w:pStyle w:val="NormalArial"/>
        <w:rPr/>
      </w:pPr>
      <w:r>
        <w:rPr/>
      </w:r>
    </w:p>
    <w:p>
      <w:pPr>
        <w:pStyle w:val="NormalArial"/>
        <w:rPr>
          <w:b/>
          <w:b/>
          <w:u w:val="single"/>
        </w:rPr>
      </w:pPr>
      <w:r>
        <w:rPr>
          <w:b/>
          <w:u w:val="single"/>
        </w:rPr>
        <w:t>Substantive Comments</w:t>
      </w:r>
    </w:p>
    <w:p>
      <w:pPr>
        <w:pStyle w:val="NormalArial"/>
        <w:rPr>
          <w:b/>
          <w:b/>
          <w:u w:val="single"/>
        </w:rPr>
      </w:pPr>
      <w:r>
        <w:rPr>
          <w:b/>
          <w:u w:val="single"/>
        </w:rPr>
      </w:r>
    </w:p>
    <w:p>
      <w:pPr>
        <w:pStyle w:val="NormalArial"/>
        <w:rPr/>
      </w:pPr>
      <w:r>
        <w:rPr/>
        <w:t>The votes at PRS to reject NPRRs 351 and 378 were ill considered and should be reversed by TAC, with instructions that both NPRRs be approved by PRS for the performance of impact analyses on the two NPRRs, on an expedited basis.</w:t>
      </w:r>
    </w:p>
    <w:p>
      <w:pPr>
        <w:pStyle w:val="NormalArial"/>
        <w:rPr/>
      </w:pPr>
      <w:r>
        <w:rPr/>
      </w:r>
    </w:p>
    <w:p>
      <w:pPr>
        <w:pStyle w:val="NormalArial"/>
        <w:rPr/>
      </w:pPr>
      <w:r>
        <w:rPr/>
        <w:t>A major flaw in the current Nodal market is the lack of any notice to loads of likely prices in the Real-Time Market (RTM) in advance of Real-Time.  Currently, loads must wait until the SCED system produces base points for generators and the corresponding Real-Time prices in order to know whether to reduce electric energy usage.  However, with a non-binding projection of Real-Time price in advance of Real-Time, price-responsive loads can make timely decisions regarding whether and how to moderate their electric energy usage in response to projected prices before such actions are necessary in Real-Time dispatch. Absent timely load response to prices, price spikes cannot be moderated (other than by pro-active administrative intervention) in a timely fashion by electric energy usage reductions.  This can leave loads to operate for periods of time when they shouldn’t and generators to receive compensation potentially far in excess of that warranted in an efficient and fully competitive market.  The lack of load response occasioned by the absence of timely price signals may also result in the unnecessary triggering of Energy Emergency Alert (EEA) events similar to that which occurred very recently on June 27, 2011.</w:t>
      </w:r>
    </w:p>
    <w:p>
      <w:pPr>
        <w:pStyle w:val="NormalArial"/>
        <w:rPr/>
      </w:pPr>
      <w:r>
        <w:rPr/>
      </w:r>
    </w:p>
    <w:p>
      <w:pPr>
        <w:pStyle w:val="NormalArial"/>
        <w:rPr/>
      </w:pPr>
      <w:r>
        <w:rPr/>
        <w:t xml:space="preserve">NPRR351 provides a non-binding price projection which will put price-responsive loads on notice of the potential need to interrupt in advance of the calculation and dissemination of actual Real-Time zonal Locational Marginal Prices (LMPs). NPRR351 is implementable at relatively low cost, it should be simple to administer, and it will give loads a sufficient price projection with which to timely make and implement load curtailment decisions in advance of Real-Time.  </w:t>
      </w:r>
    </w:p>
    <w:p>
      <w:pPr>
        <w:pStyle w:val="NormalArial"/>
        <w:rPr/>
      </w:pPr>
      <w:r>
        <w:rPr/>
      </w:r>
    </w:p>
    <w:p>
      <w:pPr>
        <w:pStyle w:val="NormalArial"/>
        <w:rPr/>
      </w:pPr>
      <w:r>
        <w:rPr/>
        <w:t xml:space="preserve">The receipt of advance price signals in the Real-Time Market will benefit all types of loads that have the ability to respond to price in Real-Time.  Of course, for loads that cannot avoid use of the Real-Time Market due to their load shapes, this is even more important.  But the benefits of NPRR351 are not limited to these types of loads.  To the extent that loads are afforded appropriate price signals, the beneficial impact of load response to price will be shared by all consumers.  In an energy-only market, generators must be afforded a fair opportunity to make their investments in generation profitable to them. Equally important, though, is that loads be afforded the opportunity to alter their consumption in response to price in a timely and intelligent manner, and fair opportunity to do so requires an advance price forecast such as NPRR351 is designed to provide.  </w:t>
      </w:r>
    </w:p>
    <w:p>
      <w:pPr>
        <w:pStyle w:val="NormalArial"/>
        <w:rPr/>
      </w:pPr>
      <w:r>
        <w:rPr/>
      </w:r>
    </w:p>
    <w:p>
      <w:pPr>
        <w:pStyle w:val="NormalArial"/>
        <w:rPr/>
      </w:pPr>
      <w:r>
        <w:rPr/>
        <w:t>Non-Binding price projection of LMPs is the best proxy available today for missing price signals in the ERCOT Real-Time Market. It will encourage more price responsive load activities, improve market efficiency, and enhance competition among load and generation resources to meet growing demand for electricity.</w:t>
      </w:r>
    </w:p>
    <w:p>
      <w:pPr>
        <w:pStyle w:val="NormalArial"/>
        <w:rPr/>
      </w:pPr>
      <w:r>
        <w:rPr/>
      </w:r>
    </w:p>
    <w:p>
      <w:pPr>
        <w:pStyle w:val="Normal"/>
        <w:rPr>
          <w:rFonts w:ascii="Arial" w:hAnsi="Arial" w:cs="Arial"/>
        </w:rPr>
      </w:pPr>
      <w:r>
        <w:rPr>
          <w:rFonts w:cs="Arial" w:ascii="Arial" w:hAnsi="Arial"/>
        </w:rPr>
        <w:t>Two main concerns about NPRR351 were raised during the June 23, 2011 PRS meeting.  The first dealt with the limited ERCOT capital budget and ERCOT staff workload if required to implement this NPRR.  However, this assertion was not substantiated and no impact analysis has been undertaken by ERCOT. In point of fact, every indication is that implementation of NPRR351 would not involve any major effort by ERCOT.  Virtually everything needed to implement and administer the NPRR is already in place.  Additionally, upon questioning by the PUC Commissioners at the June 29-30, 2011 PUC workshop addressing the issue of advance notice of price, John Dumas, ERCOT Director of Wholesale Market Operations, advised the Commissioners that implementation of NPRR351 would not be a big undertaking, resulting in a “medium to small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ond concern, raised by a market participant, pointed out that the business of price projection should be left to third-party vendors rather than ERCOT.  There are several problems with this contention.  For one, it assumes that third-party vendors have access to the information needed to perform the proposed forecast.  They do not. The Generation to be Dispatched (GTBD) mechanism, which is proposed in NPRR351, is based on the latest version of SCED used by ERCOT.  The model reflects the most up-to-date operational and system network information as well as the latest load data from the state estimator.  No third-party vendor has access to necessarily confidential information in ERCOT’s possession needed to calculate the SCED projection, a good example being the current energy offer curves that drive prices in SCED or even which generation units are on-line. Additionally, since third-party vendors would have to produce projections with poor information, anyone relying on them will have poor price signals, and they will all be different from vendor to vendor.  This leads to market obfuscation – the opposite of market transparency.  The better market is where there is better information flow, and it is the task and duty of those overseeing the market to ensure equal access to market information and provides consumers an advance price, or as close to an advance price as reasonably possible given that it remains just a projection or forecast.  In an instance such as this where the market administrator cannot release or compel the release of information needed to provide full market transparency due to confidentiality concerns, the only good solution is for that entity to use the data to itself produce an advance price signal, even where it is only an indicative, non-binding price forec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otion that providing this type of price transparency to the market is not ERCOT’s responsibility or concern is ludicrous in light of the fact that most all ISOs in the country already do so. In fact, PJM is the only ISO among those who have full operating nodal markets that has no price projection.  ISO-NE, NYISO, and CAISO have some form of price projection.    Furthermore, if it is not ERCOT’s role to provide price transparency, then it surely should not be working on a long-term project, as is currently planned by ERCOT, to provide non-binding SCED Look- Ahead price projections.</w:t>
      </w:r>
    </w:p>
    <w:p>
      <w:pPr>
        <w:pStyle w:val="Normal"/>
        <w:rPr>
          <w:rFonts w:ascii="Arial" w:hAnsi="Arial" w:cs="Arial"/>
        </w:rPr>
      </w:pPr>
      <w:r>
        <w:rPr>
          <w:rFonts w:cs="Arial" w:ascii="Arial" w:hAnsi="Arial"/>
        </w:rPr>
      </w:r>
    </w:p>
    <w:p>
      <w:pPr>
        <w:pStyle w:val="Normal"/>
        <w:rPr/>
      </w:pPr>
      <w:r>
        <w:rPr>
          <w:rFonts w:cs="Arial" w:ascii="Arial" w:hAnsi="Arial"/>
        </w:rPr>
        <w:t>An additional concern about approving NPRR351, not voiced at PRS but nonetheless floated by NPRR351 opponents, is the notion that the projected Real-Time LMPs may not fully materialize in Real-Time because of drop in load caused by response to the price signal, and market participants acting in reliance on the price projections will consequently complain to ERCOT, thereby posing some sort of liability exposure for ERCOT.  This is silly.  The non-binding price projection is not a guarantee.  It is simply a tool to improve market transparency.  This argument can be made about any projection. Forecasts of prices are no different than ERCOT forecasts of load requirements.  By its nature, a projection never be as accurate as if it were calculated in Real-Time and will always be affected by changes in the assumptions utilized at the time the forecast is made.  Anyone motivated enough to engage in price response activity will surely recognize that the projection is simply a highly useful tool in the toolbox and not a cure-all for market price risk.</w:t>
      </w:r>
    </w:p>
    <w:p>
      <w:pPr>
        <w:pStyle w:val="Normal"/>
        <w:rPr>
          <w:rFonts w:ascii="Arial" w:hAnsi="Arial" w:cs="Arial"/>
        </w:rPr>
      </w:pPr>
      <w:r>
        <w:rPr>
          <w:rFonts w:cs="Arial" w:ascii="Arial" w:hAnsi="Arial"/>
        </w:rPr>
      </w:r>
    </w:p>
    <w:p>
      <w:pPr>
        <w:pStyle w:val="Normal"/>
        <w:rPr/>
      </w:pPr>
      <w:r>
        <w:rPr>
          <w:rFonts w:cs="Arial" w:ascii="Arial" w:hAnsi="Arial"/>
        </w:rPr>
        <w:t>Furthermore, anyone engaged in price response activity should recognize that if demand is reduced in response to the projection and the Real-Time price is consequently lower than the projected price, the Real-Time price would have been much higher</w:t>
      </w:r>
      <w:r>
        <w:rPr/>
        <w:t xml:space="preserve"> </w:t>
      </w:r>
      <w:r>
        <w:rPr>
          <w:rFonts w:cs="Arial" w:ascii="Arial" w:hAnsi="Arial"/>
        </w:rPr>
        <w:t xml:space="preserve">but for the load response.  This is price elasticity at work, and an illustration of how price transparency can improve the balance between supply and load. Finally, reliance on the price projection is not mandatory.  Those who choose to use the tool to manage their electricity consumption in relation to price can and will do so and will clearly understand the risks in doing so. </w:t>
      </w:r>
    </w:p>
    <w:p>
      <w:pPr>
        <w:pStyle w:val="NormalArial"/>
        <w:rPr>
          <w:rFonts w:ascii="Arial" w:hAnsi="Arial" w:cs="Arial"/>
        </w:rPr>
      </w:pPr>
      <w:r>
        <w:rPr>
          <w:rFonts w:cs="Arial"/>
        </w:rPr>
      </w:r>
    </w:p>
    <w:p>
      <w:pPr>
        <w:pStyle w:val="NormalArial"/>
        <w:rPr/>
      </w:pPr>
      <w:r>
        <w:rPr/>
        <w:t>Finally, implementation of a price projection using the existing SCED provides a look into what issues may arise with ERCOT’s current longer term project to enhance SCED in a look ahead of up to a full hour and possibly up to two hours.  If the pricing forecasts in this long-term implementation are to be of use for unit commitment decisions, etc., then the experience gained by producing a single 15-minute look ahead projection would be valuable not only to the market, but also to ERCOT in gaining experience with the behavior of these complex algorithms. ERCOT’s long term SCED as described by ERCOT staff is a major market design change and intends to produce forecasts of prices for all market participants to use. Using the existing SCED to produce non-binding prices for the 15-minute projection is a valid first step in this long term plan.</w:t>
      </w:r>
    </w:p>
    <w:p>
      <w:pPr>
        <w:pStyle w:val="NormalArial"/>
        <w:rPr/>
      </w:pPr>
      <w:r>
        <w:rPr/>
      </w:r>
    </w:p>
    <w:p>
      <w:pPr>
        <w:pStyle w:val="NormalArial"/>
        <w:rPr>
          <w:b/>
          <w:b/>
          <w:u w:val="single"/>
        </w:rPr>
      </w:pPr>
      <w:r>
        <w:rPr>
          <w:b/>
          <w:u w:val="single"/>
        </w:rPr>
        <w:t>Conclusion</w:t>
      </w:r>
    </w:p>
    <w:p>
      <w:pPr>
        <w:pStyle w:val="NormalArial"/>
        <w:rPr>
          <w:b/>
          <w:b/>
          <w:u w:val="single"/>
        </w:rPr>
      </w:pPr>
      <w:r>
        <w:rPr>
          <w:b/>
          <w:u w:val="single"/>
        </w:rPr>
      </w:r>
    </w:p>
    <w:p>
      <w:pPr>
        <w:pStyle w:val="NormalArial"/>
        <w:rPr/>
      </w:pPr>
      <w:r>
        <w:rPr/>
        <w:t xml:space="preserve">The votes at PRS to reject NPRRs 351 and 378 were ill considered and should be reversed by TAC with instructions that both NPRRs be approved and ERCOT should perform impact analyses on the two NPRRs, on an expedited basis. Once those analyses have been completed, TAC can reconsider the appropriateness of adopting these NPRRs in light of the impact analyses.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51NPRR-07 ERCOT Steel Mills Appeal 07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Appeal of Decision</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mith@smithtrostl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5:33:00Z</dcterms:created>
  <dc:creator>ERCOT/if</dc:creator>
  <dc:description/>
  <cp:keywords/>
  <dc:language>en-US</dc:language>
  <cp:lastModifiedBy>jlevine</cp:lastModifiedBy>
  <cp:lastPrinted>2001-06-20T11:28:00Z</cp:lastPrinted>
  <dcterms:modified xsi:type="dcterms:W3CDTF">2011-07-07T15:42:00Z</dcterms:modified>
  <cp:revision>10</cp:revision>
  <dc:subject/>
  <dc:title>Protocols Workshop</dc:title>
</cp:coreProperties>
</file>