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GENDA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RCOT Reliability and Operations Subcommittee (ROS) Meeting</w:t>
      </w:r>
    </w:p>
    <w:p>
      <w:pPr>
        <w:pStyle w:val="Normal"/>
        <w:tabs>
          <w:tab w:val="clear" w:pos="720"/>
          <w:tab w:val="left" w:pos="744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ERCOT Austin / 7620 Metro Center Drive / Austin, Texas 78744</w:t>
        <w:tab/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hursday, March 10, 2011 / 9:30am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ial-in: 866.469.3239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asscode: 352 556 334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/>
      </w:pPr>
      <w:r>
        <w:rPr>
          <w:b/>
          <w:i/>
          <w:color w:val="000000"/>
          <w:sz w:val="22"/>
          <w:szCs w:val="22"/>
        </w:rPr>
        <w:t>Please submit questions on reports two days in advance of the meeting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9504" w:type="dxa"/>
        <w:jc w:val="left"/>
        <w:tblInd w:w="-72" w:type="dxa"/>
        <w:tblLayout w:type="fixed"/>
        <w:tblCellMar>
          <w:top w:w="0" w:type="dxa"/>
          <w:left w:w="72" w:type="dxa"/>
          <w:bottom w:w="86" w:type="dxa"/>
          <w:right w:w="72" w:type="dxa"/>
        </w:tblCellMar>
      </w:tblPr>
      <w:tblGrid>
        <w:gridCol w:w="419"/>
        <w:gridCol w:w="6493"/>
        <w:gridCol w:w="1440"/>
        <w:gridCol w:w="1152"/>
      </w:tblGrid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493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49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genda Revie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493" w:type="dxa"/>
            <w:tcBorders/>
          </w:tcPr>
          <w:p>
            <w:pPr>
              <w:pStyle w:val="Normal"/>
              <w:tabs>
                <w:tab w:val="clear" w:pos="720"/>
                <w:tab w:val="left" w:pos="5145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C Upda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145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C TF Re: February Cold Weather Eve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. Donoho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4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S Voting Item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aft February 18, 2011 ROS Meeting Minutes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onfirm NERC Reliability Working Group Leadership (Possible Vote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C Recommended Revision to NRWG Charter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Revised ROS Procedures (Vote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pprove Nodal Protocol and Guide Resolution Task Force Charter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GRR054, Change in Facilitator for the Annual Operations Training Seminar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GRR055, Deletion of an Invalid Reference to a Non-Existent  NERC Term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GRR062, Require Voltage Ride-Through Capability for IRRs (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aft NPRR and  Draft NOGRR RE: Severe Weather Watch (Possible 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15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Revision of Responsive Reserve Measure to Net Dependable Capability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Possible 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GRR004, Synchronization with NPRR291, Reduce the Comment Period for NPRRs and SCRs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. Land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Owe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Lane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:50 a.m. 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4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Planning Go Live Status Report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ady State Working Group (SSWG) Report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SWG Option 2 Procedures (Vo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 Planning Modeling Expectations Whitepaper Outli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Staf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Hud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5 a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493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unc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4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merging Technologies Working Group (ETWG)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edrich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493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hite Paper: NERC Facility Ratings Aler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Helyer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5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493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ate Estimator Task Force (SETF) – Redaction Methodolog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. Jones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35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493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Repor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February System Planning Report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ongestion Repor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February Operations Report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ind Ramp Probability Tool Upd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Bill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Bill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Ko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Flore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00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49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February ROS Working Group/Task Force Repor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ritical Infrastructure Protection Working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ynamics Working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twork Data Support Working Group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2"/>
                <w:szCs w:val="22"/>
              </w:rPr>
              <w:t>Nodal Protocol and Guides Resolution Task For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tions Working Group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ther Documents Re: NPRR306, </w:t>
            </w:r>
            <w:r>
              <w:rPr>
                <w:sz w:val="22"/>
                <w:szCs w:val="22"/>
              </w:rPr>
              <w:t>Revisions to Protected Information to Include Black Start Documents Considered CEII (Possible 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tions Task For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formance, Disturbance, Compliance Working Grou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nning Working Group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sistency</w:t>
            </w:r>
          </w:p>
          <w:p>
            <w:pPr>
              <w:pStyle w:val="BodyText2"/>
              <w:numPr>
                <w:ilvl w:val="0"/>
                <w:numId w:val="3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System Protection Working Grou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D. Grubb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DeWitt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Vo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Owens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/>
            </w:pPr>
            <w:r>
              <w:rPr>
                <w:sz w:val="22"/>
                <w:szCs w:val="22"/>
              </w:rPr>
              <w:t>S. Niemey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La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Belkin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30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493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Other Business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25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4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30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lightGray"/>
              </w:rPr>
            </w:pPr>
            <w:r>
              <w:rPr>
                <w:i/>
                <w:sz w:val="22"/>
                <w:szCs w:val="22"/>
                <w:highlight w:val="lightGray"/>
              </w:rPr>
            </w:r>
          </w:p>
        </w:tc>
        <w:tc>
          <w:tcPr>
            <w:tcW w:w="649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Monday, April 11, 2011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Thursday, May 12, 20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296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xtext">
    <w:name w:val="boxtext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23:49:00Z</dcterms:created>
  <dc:creator>balbracht</dc:creator>
  <dc:description/>
  <cp:keywords/>
  <dc:language>en-US</dc:language>
  <cp:lastModifiedBy>balbracht</cp:lastModifiedBy>
  <cp:lastPrinted>2007-05-08T16:36:00Z</cp:lastPrinted>
  <dcterms:modified xsi:type="dcterms:W3CDTF">2011-03-03T23:49:00Z</dcterms:modified>
  <cp:revision>2</cp:revision>
  <dc:subject/>
  <dc:title>ERCOT Reliability and Operations Subcommittee (ROS) MEETING</dc:title>
</cp:coreProperties>
</file>