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larification of Quick Start Generation Resource Performance Criteri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August 3, 2011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 identified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88NPRR-06 Impact Analysis 0803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8:00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1-08-03T18:0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