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the applicability of the use of the Refund O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ere will be minor business process impacts to ERCOT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0NPRR-02 Impact Analysis 07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2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7-06T22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