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w Planning Guide Section 5, Planning Criteria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Cs w:val="22"/>
              </w:rPr>
            </w:pPr>
            <w:r>
              <w:rPr>
                <w:szCs w:val="22"/>
              </w:rPr>
              <w:t>May 17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P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05PGRR-05 Impact Analysis 0517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0:33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11-05-17T14:16:00Z</dcterms:modified>
  <cp:revision>7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