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531249474"/>
      <w:bookmarkStart w:id="1" w:name="__Fieldmark__0_353124947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531249474"/>
      <w:bookmarkStart w:id="3" w:name="__Fieldmark__1_353124947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531249474"/>
      <w:bookmarkStart w:id="5" w:name="__Fieldmark__2_353124947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531249474"/>
      <w:bookmarkStart w:id="7" w:name="__Fieldmark__3_353124947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531249474"/>
      <w:bookmarkStart w:id="9" w:name="__Fieldmark__4_353124947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3531249474"/>
        <w:bookmarkStart w:id="11" w:name="__Fieldmark__5_3531249474"/>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531249474"/>
      <w:bookmarkStart w:id="13" w:name="__Fieldmark__6_3531249474"/>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531249474"/>
      <w:bookmarkStart w:id="17" w:name="__Fieldmark__7_3531249474"/>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531249474"/>
            <w:bookmarkStart w:id="23" w:name="__Fieldmark__8_3531249474"/>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531249474"/>
            <w:bookmarkStart w:id="25" w:name="__Fieldmark__9_3531249474"/>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531249474"/>
            <w:bookmarkStart w:id="27" w:name="__Fieldmark__10_3531249474"/>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531249474"/>
            <w:bookmarkStart w:id="29" w:name="__Fieldmark__11_3531249474"/>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531249474"/>
            <w:bookmarkStart w:id="31" w:name="__Fieldmark__12_3531249474"/>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3531249474"/>
              <w:bookmarkStart w:id="33" w:name="__Fieldmark__13_3531249474"/>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531249474"/>
            <w:bookmarkStart w:id="35" w:name="__Fieldmark__14_3531249474"/>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531249474"/>
            <w:bookmarkStart w:id="37" w:name="__Fieldmark__15_3531249474"/>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531249474"/>
            <w:bookmarkStart w:id="39" w:name="__Fieldmark__16_3531249474"/>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531249474"/>
      <w:bookmarkStart w:id="41" w:name="__Fieldmark__17_3531249474"/>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531249474"/>
      <w:bookmarkStart w:id="43" w:name="__Fieldmark__18_3531249474"/>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531249474"/>
      <w:bookmarkStart w:id="45" w:name="__Fieldmark__19_3531249474"/>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531249474"/>
      <w:bookmarkStart w:id="47" w:name="__Fieldmark__20_3531249474"/>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531249474"/>
      <w:bookmarkStart w:id="49" w:name="__Fieldmark__21_3531249474"/>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531249474"/>
      <w:bookmarkStart w:id="51" w:name="__Fieldmark__22_3531249474"/>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3531249474"/>
        <w:bookmarkStart w:id="53" w:name="__Fieldmark__23_3531249474"/>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531249474"/>
      <w:bookmarkStart w:id="55" w:name="__Fieldmark__24_3531249474"/>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