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ew Planning Guide Section 9A, SSWG Procedure Manu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8,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yne Kemper on behalf of the Planning Working Group (PLWG)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Wayne.kemper@centerpointenergy.com</w:t>
              </w:r>
            </w:hyperlink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-207-219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PLWG, as the original sponsor of Planning Guide Revision Request (PGRR) 003, hereby withdraws PGRR003 pursuant to Section 1.4.2, Withdrawal of a Planning Guide Revision Request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The revisions proposed in PGRR003 will be addressed via a new PGRR that will incorporate the Steady State Working Group (SSWG) processes into the Planning Guide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3PGRR-10 Request for Withdrawal 072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yne.kemper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22:22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11-07-28T15:23:00Z</dcterms:modified>
  <cp:revision>3</cp:revision>
  <dc:subject/>
  <dc:title>Protocols Workshop</dc:title>
</cp:coreProperties>
</file>