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horize ERCOT to Procure Additional RRS During Severe Cold Weathe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A. Donohoo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52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At its March 10, 2011, ROS voted to recommend that the Protocol Revision Subcommittee (PRS) table NPRR336 to allow the Operations Working Group (OWG) and the Wholesale Market Subcommittee (WMS) to review and provide comments.</w:t>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336NPRR-02 ROS Comments 0310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8:24:00Z</dcterms:created>
  <dc:creator>ERCOT/if</dc:creator>
  <dc:description/>
  <cp:keywords/>
  <dc:language>en-US</dc:language>
  <cp:lastModifiedBy>Y. Landin</cp:lastModifiedBy>
  <cp:lastPrinted>2001-06-20T11:28:00Z</cp:lastPrinted>
  <dcterms:modified xsi:type="dcterms:W3CDTF">2011-03-10T20:29:00Z</dcterms:modified>
  <cp:revision>4</cp:revision>
  <dc:subject/>
  <dc:title>Protocols Workshop</dc:title>
</cp:coreProperties>
</file>