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ntity Responsible for Load Shed During EEA Level 3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3NOGRR-03 Impact Analysis 071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41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7-11T15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