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356, EEA Changes Related to Dispatch Instructions and BL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May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ERCOT staffing impacts. 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0NOGRR-02 Impact Analysis 05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7:18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1-05-10T13:4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