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Use Case MP-22 – Adding 867_02 Under Missing TXNs (Enrollment TXNx) MarkeTrak Type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scription:  Using the current Missing TXNs (Enrollment TXNx) workflow, add the 867_02 to the list in the Tran Type drop-down menu.  This will allow Market Participants to obtain information about missing 867_02s.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arkeTrak tool will allow additional and specific information to be added to the sub-type which will enhance the TDU’s ability to resolve in a more timely and accurate manner.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UI:  Missing TXNs (Enrollment TXNs)</w:t>
      </w:r>
      <w:r>
        <w:rPr>
          <w:rStyle w:val="CommentReference"/>
          <w:vanish w:val="false"/>
        </w:rPr>
        <w:commentReference w:id="0"/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ew Tran Type Option: 867_02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in/max length: 1/60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ype: List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commentRangeStart w:id="1"/>
      <w:r>
        <w:rPr>
          <w:rFonts w:cs="Calibri" w:ascii="Calibri" w:hAnsi="Calibri"/>
        </w:rPr>
        <w:t>Permitted Values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814_01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814_02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814_03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814_04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814_05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814_06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814_07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814_08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814_09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814_10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814_11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814_12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814_13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814_14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814_15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814_16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814_17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814_18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814_19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814_20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814_21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814_22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814_23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814_24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814_25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814_26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814_27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814_28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814_29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814_29-09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814_09-PT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867_02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867_04</w:t>
      </w:r>
    </w:p>
    <w:p>
      <w:pPr>
        <w:pStyle w:val="Normal"/>
        <w:ind w:left="39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rFonts w:cs="Calibri" w:ascii="Calibri" w:hAnsi="Calibri"/>
        </w:rPr>
        <w:t>Default Value: None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creen Location: Issue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ead Only (Y,N): No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Updateable – No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utomatically populated (Y,N): No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roprietary – visible to who: All MPs Involved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Field Screen Title: Missing TXNs (Enrollment TXNs)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ransition(s) enabled: Submit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ransition(s) displayed: All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orkflow(s) involved: Missing TXNs (Enrollment TXN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PI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Updated to accommodate Tran Type option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Query Detail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Query Issue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Query Update</w:t>
      </w:r>
    </w:p>
    <w:p>
      <w:pPr>
        <w:pStyle w:val="Normal"/>
        <w:ind w:left="28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ulk Insert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Add Option to Tran Type list </w:t>
      </w:r>
      <w:del w:id="0" w:author="s678" w:date="2010-10-26T11:30:00Z">
        <w:r>
          <w:rPr>
            <w:rFonts w:cs="Calibri" w:ascii="Calibri" w:hAnsi="Calibri"/>
          </w:rPr>
          <w:delText xml:space="preserve">field </w:delText>
        </w:r>
      </w:del>
    </w:p>
    <w:p>
      <w:pPr>
        <w:pStyle w:val="Normal"/>
        <w:numPr>
          <w:ilvl w:val="1"/>
          <w:numId w:val="1"/>
        </w:numPr>
        <w:rPr>
          <w:rFonts w:ascii="Calibri" w:hAnsi="Calibri" w:cs="Calibri"/>
          <w:ins w:id="1" w:author="Reliant" w:date="2010-10-25T14:39:00Z"/>
        </w:rPr>
      </w:pPr>
      <w:r>
        <w:rPr>
          <w:rFonts w:cs="Calibri" w:ascii="Calibri" w:hAnsi="Calibri"/>
        </w:rPr>
        <w:t>Update the Bulk Insert Appendix to include the 867_02 Tran Type option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-Conditions: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arkeTrak is available and processing issue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SI ID populated must be a valid ESI ID in existence within ERCOT Registration databas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User must select 867_02 Tran Type from drop-down lis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uccess Guarantee:  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ssue is successfully created and able to be transitioned to a resolution.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rigger:</w:t>
      </w:r>
    </w:p>
    <w:p>
      <w:pPr>
        <w:pStyle w:val="Normal"/>
        <w:ind w:left="14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User creates D2D Missing TXNs (Enrollment TXNs) issue type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/>
      </w:pPr>
      <w:r>
        <w:rPr>
          <w:rFonts w:cs="Calibri" w:ascii="Calibri" w:hAnsi="Calibri"/>
          <w:b/>
        </w:rPr>
        <w:t>Main Success Scenario: Happy Path</w:t>
      </w:r>
    </w:p>
    <w:p>
      <w:pPr>
        <w:pStyle w:val="Normal"/>
        <w:ind w:left="122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 Participant user selects Missing TXNs (Enrollment TXNs) issue type from the MarkeTrak Submit Tre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User enters all required information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 changes to required information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ser selects “Ok” to create the issu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 is created and transitioned to Assignee (TDSP)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 is assigned to the state of “New TDSP” with the TDSP as the Responsible Party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TDSP user selects “Begin Working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arkeTrak issues is assigned to the state of “In Progress TDSP” with the TDSP as the Responsible Party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TDSP populates Comments in the Comments Field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DSP provides Tran ID to identify the sent 867_02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DSP selects “Complete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arkeTrak transition back to Submitter in “Pending Complete” State</w:t>
      </w:r>
    </w:p>
    <w:p>
      <w:pPr>
        <w:pStyle w:val="Normal"/>
        <w:ind w:left="1440" w:hanging="0"/>
        <w:rPr>
          <w:rFonts w:ascii="Calibri" w:hAnsi="Calibri" w:cs="Calibri"/>
        </w:rPr>
      </w:pPr>
      <w:commentRangeStart w:id="2"/>
      <w:r>
        <w:rPr>
          <w:rFonts w:cs="Calibri" w:ascii="Calibri" w:hAnsi="Calibri"/>
        </w:rPr>
        <w:t>Issue returned to submitter in a “pending complete” state not “begin working”</w:t>
      </w:r>
      <w:commentRangeEnd w:id="2"/>
      <w:r>
        <w:commentReference w:id="2"/>
      </w:r>
      <w:r>
        <w:rPr>
          <w:rStyle w:val="CommentReference"/>
          <w:vanish w:val="false"/>
        </w:rPr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ubmitter reviews response and Selects “Complete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MarkeTrak issues is assigned to the state of “Complete”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tension Scenario:  UnHappy Path - Incorrect Date</w:t>
      </w:r>
    </w:p>
    <w:p>
      <w:pPr>
        <w:pStyle w:val="Normal"/>
        <w:ind w:left="122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Market Participant user selects Missing TXNs (Enrollment TXNs) issue type from the MarkeTrak Submit Tree 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ser enters required information with incorrect Original Tran Id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 changes to required information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ser selects “Ok” to create the issu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 is created and transitioned to Assignee (TDSP)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 is assigned to the state of “New TDSP” with the TDSP as the Responsible Party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TDSP user selects “Begin Working”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s is assigned to the state of “In Progress TDSP” with the TDSP as the Responsible Party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TDSP populates Comments Incorrect Original Tran Id in the Comments Field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DSP selects “Unexecutable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arkeTrak transition back to Submitter in “Unexecutable” State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ubmitter selects “Accepts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ubmitter creates new MT issue with corrected data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678" w:date="2010-10-26T11:28:00Z" w:initials="MCA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 xml:space="preserve">Oncor does not propose two workflows for Usage/Billing Dispute. Our proposition is for one Usage/Billing – Dispute workflow and the ability for the submitter to select IDR or Non-IDR from a Drop Down List within the sub-type.  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1" w:author="s678" w:date="2010-10-26T11:41:00Z" w:initials="MCA"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Question for ERCOT;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Can we tailor the Permitted Values based on the selection of IDR or Non-IDR?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If Yes – then this list of Permitted Values is applicable to the Non-IDR choice only.</w:t>
      </w:r>
    </w:p>
  </w:comment>
  <w:comment w:id="2" w:author="s678" w:date="2010-10-26T13:23:00Z" w:initials="MCA"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Monica with Reliant will verify ERCOT Workflow for proper transition. Apply changes to all other Extension Scenario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4z3">
    <w:name w:val="WW8Num4z3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Times New Roman"/>
      <w:sz w:val="16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6:53:00Z</dcterms:created>
  <dc:creator>jfrederick</dc:creator>
  <dc:description/>
  <cp:keywords/>
  <dc:language>en-US</dc:language>
  <cp:lastModifiedBy>s678</cp:lastModifiedBy>
  <dcterms:modified xsi:type="dcterms:W3CDTF">2011-02-16T16:53:00Z</dcterms:modified>
  <cp:revision>2</cp:revision>
  <dc:subject/>
  <dc:title>1</dc:title>
</cp:coreProperties>
</file>