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Use Case MP-3 – New Usage/Billing Sub-type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Description:  Using the current Usage/Billing workflow, create two distinct Usage and Billing subtypes 1) Usage and Billing – Missing and 2) Usage and Billing – Dispute.  This will minimize the optional fields resulting in fewer issues submitted with incorrect data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ool will allow additional and specific information to be added to the sub-type which will enhance the TDU’s ability to resolve in a more timely and accurate manner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UI:  Usage/Billing – Dispute Non IDR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w Field:  Dispute Category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in/max length: 1/30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ype: Lis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commentRangeStart w:id="0"/>
      <w:r>
        <w:rPr>
          <w:rFonts w:cs="Calibri" w:ascii="Calibri" w:hAnsi="Calibri"/>
        </w:rPr>
        <w:t>Permitted Values &amp; Def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iority Issue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sumption/Usage Issue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kWh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kW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Power Factor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Charge Iss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te Iss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ossed Meter Iss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n-Metered Issu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Calibri" w:ascii="Calibri" w:hAnsi="Calibri"/>
        </w:rPr>
        <w:t>Default Value: Blank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creen Location: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ad Only (Y,N):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able – Yes, Create of MT Issue, Submitter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utomatically populated (Y,N):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prietary – visible to who: All MPs Involved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eld Screen Title: Dispute Category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enabled: Submi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displayed: All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kflow(s) involved: Usage/Bill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NOTE: Remove Dispute/Missing Field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I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d to accommodate New Sub-typ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Detail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Updat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Dispute/Missing Field</w:t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lk Inser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d Usage/Billing Missing Category field 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Add Usage/Billing Dispute Category Field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ly allow defined Permitted Valu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low only one Permitted Value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Update the Bulk Insert Appendix  for D2D Issue Type with a data field for Usage/Billing Dispute and Usage/Billing Missing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-Conditions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 available and processing issu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I ID populated must be a valid ESI ID in existence within ERCOT Registration databa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must select Non-IDR from the IDR/Non-IDR Fiel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spute Category Field is Required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ly allow defined Permitted Valu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low only one Permitted Valu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ccess Guarantee: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sue is successfully created and able to be transitioned to a resolution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igger: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creates Usage/Billing – Disputes Non-IDR issue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Main Success Scenario: 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Pending Complete” St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sue returned to submitter in a “pending complete” state not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tension Scenario:  UnHappy Path- Incorrect Date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required information with incorrect date rangefails to enter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correct date range does not equal to tran id field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Unexecutabl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Unexecutable” Stat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selects “Accepts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creates new MT issue with corrected data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tension Scenario:  UnHappy Path Incorrect Submittal – 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Pending Complete” Stat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Submitt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ctivity Diagram: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Description:  Using the current Usage/Billing workflow, create two distinct Usage and Billing subtypes 1) Usage and Billing – Missing and 2) Usage and Billing – Dispute.  This will minimize the optional fields resulting in fewer issues submitted with incorrect data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ool will allow additional and specific information to be added to the sub-type which will enhance the TDU’s ability to resolve in a more timely and accurate manner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UI:  Usage/Billing – Dispute ID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w Field:  Dispute Category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in/max length: 1/30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ype: Lis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commentRangeStart w:id="1"/>
      <w:r>
        <w:rPr>
          <w:rFonts w:cs="Calibri" w:ascii="Calibri" w:hAnsi="Calibri"/>
        </w:rPr>
        <w:t>Permitted Values &amp; Def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iority Issue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sumption/Usage Issue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kWh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kW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Power Factor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Charge Iss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te Iss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ossed Meter Issu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Calibri" w:ascii="Calibri" w:hAnsi="Calibri"/>
        </w:rPr>
        <w:t>Default Value: Blank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creen Location: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ad Only (Y,N):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able – Yes, Create of MT Issue, Submitter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utomatically populated (Y,N):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prietary – visible to who: All MPs Involved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eld Screen Title: Dispute Category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enabled: Submi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displayed: All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Workflow(s) involved: Usage/Bill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NOTE: Remove Dispute/Missing Field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I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d to accommodate New Sub-typ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Detail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Updat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Dispute/Missing Field</w:t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lk Inser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Dispute/Missing Field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dd Dispute Category Field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ly allow defined Permitted Valu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low only one Permitted Value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-Conditions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 available and processing issu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I ID populated must be a valid ESI ID in existence within ERCOT Registration databa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must select IDR from the IDR/Non-IDR Fiel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spute Category Field is Required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ly allow defined Permitted Valu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low only one Permitted Valu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ccess Guarantee: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sue is successfully created and able to be transitioned to a resolution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igger: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creates Usage/Billing – Disputes IDR issue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Main Success Scenario: 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Pending Complete” Stat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Submitt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Extension Scenario:  Incorrect Submittal – User Corrects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fails to enter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immediately receives the “Warning Message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Pending Complete” Stat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Submitt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sues is assigned to the state of “Complete”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tension Scenario:  Incorrect Submittal – 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Pending Complete” Stat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Submitt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ctivity Diagram: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(Visual depiction of the flow of the use case dialog – ERCOT will populate)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Description:  Using the current Usage/Billing workflow, create two distinct Usage and Billing subtypes 1) Usage and Billing – Missing and 2) Usage and Billing – Dispute.  This will minimize the optional fields resulting in fewer issues submitted with incorrect data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ool will allow additional and specific information to be added to the sub-type which will enhance the TDU’s ability to resolve in a more timely and accurate manner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UI:  Usage/Billing – Missing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ab/>
        <w:t>No new fields required (use existing Usage/Billing required and optional fields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able – Yes, Create of MT Issue, Submitter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prietary – visible to who: All MPs Involved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enabled: Submi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displayed: All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Workflow(s) involved: Usage/Bill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NOTE: Remove Dispute/Missing Field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I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d to accommodate New Sub-typ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Detail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Updat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Dispute/Missing Field</w:t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lk Inser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Dispute/Missing Field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-Conditions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 available and processing issu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I ID populated must be a valid ESI ID in existence within ERCOT Registration databas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User must select IDR or Non-IDR from the IDR/Non-IDR Fiel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ccess Guarantee: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sue is successfully created and able to be transitioned to a resolution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igger: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creates Usage/Billing – Missing issue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Main Success Scenario: 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REP of Record user selects Usage/Billing – Missing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Pending Complete” Stat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Submitt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Extension Scenario:  Incorrect Submittal – User Corrects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REP of Record user selects Usage/Billing – Missing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fails to enter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immediately receives the “Warning Message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Pending Complete” Stat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Submitt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sues is assigned to the state of “Complete”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tension Scenario:  Incorrect Submittal – 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REP of Record user selects Usage/Billing – Missing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Pending Complete” Stat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Submitt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ctivity Diagram: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(Visual depiction of the flow of the use case dialog – ERCOT will populat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678" w:date="2010-10-26T11:41:00Z" w:initials="MCA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Question for ERCOT;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Can we tailor the Permitted Values based on the selection of IDR or Non-IDR?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If Yes – then this list of Permitted Values is applicable to the Non-IDR choice only.</w:t>
      </w:r>
    </w:p>
  </w:comment>
  <w:comment w:id="1" w:author="s678" w:date="2010-10-26T11:42:00Z" w:initials="MCA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Question for ERCOT;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Can we tailor the Permitted Values based on the selection of IDR or Non-IDR?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If Yes – then this list of Permitted Values is applicable to the IDR choice onl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Times New Roman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1:55:00Z</dcterms:created>
  <dc:creator>jfrederick</dc:creator>
  <dc:description/>
  <cp:keywords/>
  <dc:language>en-US</dc:language>
  <cp:lastModifiedBy>cdillon</cp:lastModifiedBy>
  <dcterms:modified xsi:type="dcterms:W3CDTF">2011-01-07T15:15:00Z</dcterms:modified>
  <cp:revision>3</cp:revision>
  <dc:subject/>
  <dc:title>1</dc:title>
</cp:coreProperties>
</file>