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redit Review During CRR Au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0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ere will be minor business function impacts to ERCOT’s Congestion Revenue Right (CRR) and Credit groups. ERCOT will update its CRR and Credit business functions to implement this NPRR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0:46:00Z</dcterms:created>
  <dc:creator>ERCOT/if</dc:creator>
  <dc:description/>
  <cp:keywords/>
  <dc:language>en-US</dc:language>
  <cp:lastModifiedBy>A. Boren</cp:lastModifiedBy>
  <cp:lastPrinted>2007-01-12T08:31:00Z</cp:lastPrinted>
  <dcterms:modified xsi:type="dcterms:W3CDTF">2011-07-14T20:4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