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P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larification of Responsible Entity for Binding Obliga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4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e Nodal Protocol Revision Request (</w:t>
            </w:r>
            <w:r>
              <w:rPr/>
              <w:t>NP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 ERCOT staffing impacts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business function impact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58NPRR-02 Impact Analysis 0504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21:08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1-05-04T21:0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