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ly 1, 201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89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89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1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464791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r>
        <w:rPr/>
        <w:t>EMERGENCY OPERATIONS</w:t>
      </w:r>
    </w:p>
    <w:p>
      <w:pPr>
        <w:pStyle w:val="H2"/>
        <w:pageBreakBefore w:val="false"/>
        <w:rPr/>
      </w:pPr>
      <w:bookmarkStart w:id="0" w:name="__RefHeading___Toc274647899"/>
      <w:bookmarkEnd w:id="0"/>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1" w:name="__RefHeading___Toc274647900"/>
      <w:bookmarkEnd w:id="1"/>
      <w:r>
        <w:rPr/>
        <w:t>4.2</w:t>
        <w:tab/>
        <w:t>Communication Under Emergency Conditions</w:t>
      </w:r>
    </w:p>
    <w:p>
      <w:pPr>
        <w:pStyle w:val="H3"/>
        <w:rPr/>
      </w:pPr>
      <w:bookmarkStart w:id="2" w:name="__RefHeading___Toc274647901"/>
      <w:bookmarkEnd w:id="2"/>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3" w:name="__RefHeading___Toc274647902"/>
      <w:bookmarkEnd w:id="3"/>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4" w:name="__RefHeading___Toc274647903"/>
      <w:bookmarkEnd w:id="4"/>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5" w:name="__RefHeading___Toc274647904"/>
      <w:bookmarkEnd w:id="5"/>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6" w:name="__RefHeading___Toc274647905"/>
      <w:bookmarkEnd w:id="6"/>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s.</w:t>
      </w:r>
    </w:p>
    <w:p>
      <w:pPr>
        <w:pStyle w:val="H3"/>
        <w:rPr/>
      </w:pPr>
      <w:bookmarkStart w:id="7" w:name="__RefHeading___Toc274647906"/>
      <w:bookmarkEnd w:id="7"/>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8" w:name="__RefHeading___Toc274647907"/>
      <w:bookmarkEnd w:id="8"/>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9" w:name="__RefHeading___Toc274647908"/>
      <w:bookmarkEnd w:id="9"/>
      <w:r>
        <w:rPr/>
        <w:t>4.5</w:t>
        <w:tab/>
        <w:t>Energy Emergency Alert (EEA)</w:t>
      </w:r>
    </w:p>
    <w:p>
      <w:pPr>
        <w:pStyle w:val="H3"/>
        <w:rPr/>
      </w:pPr>
      <w:bookmarkStart w:id="10" w:name="__RefHeading___Toc274647909"/>
      <w:bookmarkEnd w:id="10"/>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1" w:name="__RefHeading___Toc274647910"/>
      <w:bookmarkEnd w:id="11"/>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2" w:name="__RefHeading___Toc274647911"/>
      <w:bookmarkEnd w:id="12"/>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Current Operating Plans (COP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Initiate manual HRUC Dispatch Instructions to Generation Resources available and off-line that can perform within the expected timeframe of the emergency; and</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RC MW (Protocol Section 6.5.7.5) and the amount of RRS MW which is supplied from Load Resources. </w:t>
      </w:r>
    </w:p>
    <w:p>
      <w:pPr>
        <w:pStyle w:val="List"/>
        <w:ind w:left="1440" w:hanging="720"/>
        <w:rPr/>
      </w:pPr>
      <w:r>
        <w:rPr/>
        <w:t>(a)</w:t>
        <w:tab/>
        <w:t>In addition to measures associated with Level 1, ERCOT:</w:t>
      </w:r>
    </w:p>
    <w:p>
      <w:pPr>
        <w:pStyle w:val="List2"/>
        <w:spacing w:before="0" w:after="240"/>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spacing w:before="0" w:after="240"/>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3" w:name="__RefHeading___Toc274647912"/>
      <w:bookmarkEnd w:id="13"/>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4" w:name="__RefHeading___Toc274647913"/>
      <w:bookmarkEnd w:id="14"/>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5" w:name="__RefHeading___Toc274647914"/>
      <w:bookmarkEnd w:id="15"/>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6" w:name="__RefHeading___Toc274647915"/>
      <w:bookmarkEnd w:id="16"/>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7" w:name="__RefHeading___Toc274647916"/>
      <w:bookmarkEnd w:id="17"/>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8" w:name="__RefHeading___Toc274647917"/>
      <w:bookmarkEnd w:id="18"/>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1</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22:00Z</dcterms:created>
  <dc:creator>A. Boren</dc:creator>
  <dc:description>April 17, 2001</dc:description>
  <cp:keywords>ERCOT Operating Guide #OPG004</cp:keywords>
  <dc:language>en-US</dc:language>
  <cp:lastModifiedBy>PRS 062311</cp:lastModifiedBy>
  <cp:lastPrinted>2006-12-14T14:08:00Z</cp:lastPrinted>
  <dcterms:modified xsi:type="dcterms:W3CDTF">2011-06-27T15:22:00Z</dcterms:modified>
  <cp:revision>2</cp:revision>
  <dc:subject>Document #OPG004</dc:subject>
  <dc:title>Notifications, Transmission Security, EECP and Black Start</dc:title>
</cp:coreProperties>
</file>