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lang w:val="en-US" w:eastAsia="en-US"/>
              </w:rPr>
              <w:t>Modification of Voltage Support Requirements to Address Existing Non-Exempt WG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ly 6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No project required.  The NPRR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bookmarkStart w:id="0" w:name="_GoBack"/>
            <w:bookmarkEnd w:id="0"/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No impact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inor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89NPRR-02 Preliminary Impact Analysis 070611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7-06T20:1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