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620"/>
        <w:gridCol w:w="1350"/>
        <w:gridCol w:w="6300"/>
      </w:tblGrid>
      <w:tr>
        <w:trPr>
          <w:trHeight w:val="62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tate Estimator Data Redaction Methodology</w:t>
            </w:r>
          </w:p>
        </w:tc>
      </w:tr>
      <w:tr>
        <w:trPr>
          <w:trHeight w:val="548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February 22, 2011</w:t>
            </w:r>
          </w:p>
        </w:tc>
      </w:tr>
      <w:tr>
        <w:trPr>
          <w:trHeight w:val="602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Preliminary Estimate $120k to $130k </w:t>
            </w:r>
          </w:p>
        </w:tc>
      </w:tr>
      <w:tr>
        <w:trPr>
          <w:trHeight w:val="1250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Duration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Protocol Revision Request (NPRR) can be incorporated into a future scheduled release upon ERCOT Board approval.</w:t>
            </w:r>
          </w:p>
          <w:p>
            <w:pPr>
              <w:pStyle w:val="NormalAri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Arial" w:hAnsi="Arial"/>
              </w:rPr>
              <w:t>The earliest targeted release window is Q4 2011.</w:t>
            </w:r>
          </w:p>
        </w:tc>
      </w:tr>
      <w:tr>
        <w:trPr>
          <w:trHeight w:val="962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o additional Full-Time Equivalents (FTEs) needed.</w:t>
            </w:r>
          </w:p>
        </w:tc>
      </w:tr>
      <w:tr>
        <w:trPr>
          <w:trHeight w:val="845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The ERCOT Market Information System (MIS) and Enterprise Information Services (EIS) systems will be impacted by this NPRR.</w:t>
            </w:r>
          </w:p>
        </w:tc>
      </w:tr>
      <w:tr>
        <w:trPr>
          <w:trHeight w:val="1187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818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629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629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>
          <w:trHeight w:val="461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>Medium impact to EIS team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Potential medium impacts to projects involving the EIS team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422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COT will be able to clearly assess the impacts to resources and other projects after language is finalized through the stakeholder proces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27NPRR-02 Preliminary Impact Analysis 0222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 xml:space="preserve">Preliminary ERCOT Impact Analysis Repor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22:17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1-03-28T20:38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