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oxy Energy Offer Cur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ly 19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50k – $60k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Estimated Duration: 12 to 14 week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arket Management System (MMS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Service (EIS)</w:t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2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four ERCOT postings/references that are impacted with the implementation of NPRR240.  These reports ar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3-968-EX    61-day Generation Resource data in SC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3-971-EX    61-day Inc/Dec Offer Curves in SC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3-987-EX    7-day Event Trigger Posting when LMP exceeds 50xFI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3-916-EX    48 Hour Highest Price Offered in SCE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vised Impact Analysis is applicable to the grey-boxed portions of NPRR24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2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7-19T16:21:00Z</dcterms:modified>
  <cp:revision>2</cp:revision>
  <dc:subject/>
  <dc:title>NPRR240_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