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in Resource Outage Approvals from Eight to 90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June 15, 2011 meeting, WMS reviewed Nodal Protocol Revision Request (NPRR) 365.  After discussion, WMS unanimously voted to recommend that PRS continue to table NPRR365 to permit additional review by the QSE Managers Working Group (QMWG).  WMS requested that QMWG provide a recommendation or options for WMS consideration and justification for any proposed timeline(s) for Generation Resource Planned Outages, and to include explanation of why the timeline proposed by ERCOT is not correct, and to coordinate with the </w:t>
      </w:r>
      <w:r>
        <w:rPr/>
        <w:t xml:space="preserve">Operations Working Group (OWG) in developing </w:t>
      </w:r>
      <w:r>
        <w:rPr>
          <w:rFonts w:cs="Arial"/>
        </w:rPr>
        <w:t>a solu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NormalArial"/>
        <w:rPr>
          <w:rFonts w:cs="Arial"/>
        </w:rPr>
      </w:pPr>
      <w:r>
        <w:rPr>
          <w:rFonts w:cs="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9:32:00Z</dcterms:created>
  <dc:creator>ERCOT/if</dc:creator>
  <dc:description/>
  <cp:keywords/>
  <dc:language>en-US</dc:language>
  <cp:lastModifiedBy>Luminant Energy 061711</cp:lastModifiedBy>
  <cp:lastPrinted>2001-06-20T11:28:00Z</cp:lastPrinted>
  <dcterms:modified xsi:type="dcterms:W3CDTF">2011-06-20T19:32:00Z</dcterms:modified>
  <cp:revision>2</cp:revision>
  <dc:subject/>
  <dc:title>Protocols Workshop</dc:title>
</cp:coreProperties>
</file>