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/>
              <w:t>Shortening RTM Settlement and Payment Timeline and Eliminate ACH as a Mode of Pa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ly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No project required.  However, transition planning is required and it is proposed that the NPRR take effect along with implementation of NPRR347, Single Daily Settlement Invoic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Minor impacts to ERCOT computer systems: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&amp; Billing data configuration changes</w:t>
            </w:r>
            <w:bookmarkStart w:id="0" w:name="_GoBack"/>
            <w:bookmarkEnd w:id="0"/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inor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91NPRR-02 Preliminary Impact Analysis 07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37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1-07-06T22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