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larification of QSE Requirements for Split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7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2NPRR-28 Revised Impact Analysis 07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  <w:lang w:val="en-US"/>
      </w:rPr>
      <w:t xml:space="preserve">Revised </w:t>
    </w: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8:55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07-07T21:17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