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3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moval of Redundant Posting Requirement Related to Electrical Bus Chang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April 5, 201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Less than $2,500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Duration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This NPRR can be incorporated into a future scheduled Market Information System (MIS) and ERCOT.com release upon ERCOT Board approval.  The targeted release window is August 2011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 xml:space="preserve">No additional Full Time Equivalents (FTEs) needed.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Market Information System (MIS) portal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business function impact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b w:val="false"/>
              </w:rPr>
              <w:t xml:space="preserve">No impact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Low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 </w:t>
            </w:r>
            <w:r>
              <w:rPr/>
              <w:t>Low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46NPRR-02 Impact Analysis 0405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Calibri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20:01:00Z</dcterms:created>
  <dc:creator>ERCOT/if</dc:creator>
  <dc:description/>
  <cp:keywords/>
  <dc:language>en-US</dc:language>
  <cp:lastModifiedBy>Energy Curtailment Specialists, Inc.</cp:lastModifiedBy>
  <cp:lastPrinted>2007-01-12T09:31:00Z</cp:lastPrinted>
  <dcterms:modified xsi:type="dcterms:W3CDTF">2011-04-05T20:23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DE642444B60F5A41A03ED77101FD333C</vt:lpwstr>
  </property>
  <property fmtid="{D5CDD505-2E9C-101B-9397-08002B2CF9AE}" pid="4" name="Information Classification">
    <vt:lpwstr>ERCOT Limited</vt:lpwstr>
  </property>
  <property fmtid="{D5CDD505-2E9C-101B-9397-08002B2CF9AE}" pid="5" name="_NewReviewCycle">
    <vt:lpwstr/>
  </property>
</Properties>
</file>