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moval of Redundant Reporting Requirement Related to Equipment Rat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3NPRR-02 Impact Analysis 022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25T22:50:00Z</dcterms:modified>
  <cp:revision>6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