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P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New Planning Guide Section 6.5, Annual Load Data Reques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Cs w:val="22"/>
              </w:rPr>
            </w:pPr>
            <w:r>
              <w:rPr>
                <w:szCs w:val="22"/>
              </w:rPr>
              <w:t>March 10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e </w:t>
            </w:r>
            <w:r>
              <w:rPr/>
              <w:t>P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business function impact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impact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06PGRR-05 Impact Analysis 0310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21:33:00Z</dcterms:created>
  <dc:creator>ERCOT/if</dc:creator>
  <dc:description/>
  <cp:keywords/>
  <dc:language>en-US</dc:language>
  <cp:lastModifiedBy>Luminant</cp:lastModifiedBy>
  <cp:lastPrinted>2007-01-12T08:31:00Z</cp:lastPrinted>
  <dcterms:modified xsi:type="dcterms:W3CDTF">2011-03-10T22:59:00Z</dcterms:modified>
  <cp:revision>7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