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QSE Acknowledgement of VSS Dispatch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ERCOT staffing impacts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This NOGRR can be incorporated into a future update of Transmission and Security Operating Procedure upon TAC approval.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03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1-05-05T18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