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32156997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875665040"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