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3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NPRR 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Minor Changes to Default Uplift Invoic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e 8, 2011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 xml:space="preserve">None.  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e Nodal Protocol Revision Request (</w:t>
            </w:r>
            <w:r>
              <w:rPr/>
              <w:t>NPRR)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 xml:space="preserve">can take effect upon ERCOT Board approval. 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No impacts to ERCOT business functions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o impacts to ERCOT grid operations and practices. </w:t>
            </w:r>
          </w:p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380NPRR-02 Impact Analysis 0608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7:39:00Z</dcterms:created>
  <dc:creator>ERCOT/if</dc:creator>
  <dc:description/>
  <cp:keywords/>
  <dc:language>en-US</dc:language>
  <cp:lastModifiedBy>vspells</cp:lastModifiedBy>
  <cp:lastPrinted>2007-01-12T08:31:00Z</cp:lastPrinted>
  <dcterms:modified xsi:type="dcterms:W3CDTF">2011-06-27T17:39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