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373833888"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798965968"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204406981"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916125212"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384988801"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566135615"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934815010"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