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une 23, 2011 / 9:00 a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654 173 711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88.894.0587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Passcode: 248 528</w:t>
      </w:r>
    </w:p>
    <w:p>
      <w:pPr>
        <w:pStyle w:val="Normal"/>
        <w:overflowPunct w:val="true"/>
        <w:autoSpaceDE w:val="true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50"/>
        <w:gridCol w:w="1728"/>
      </w:tblGrid>
      <w:tr>
        <w:trPr/>
        <w:tc>
          <w:tcPr>
            <w:tcW w:w="54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750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9, 2011</w:t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>
          <w:trHeight w:val="405" w:hRule="atLeast"/>
        </w:trPr>
        <w:tc>
          <w:tcPr>
            <w:tcW w:w="54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71, Telemetered LSL for QSGR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376, CRR Volume Limitation Enhancemen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>
          <w:trHeight w:val="405" w:hRule="atLeast"/>
        </w:trPr>
        <w:tc>
          <w:tcPr>
            <w:tcW w:w="54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4. 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and Board Reports 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>
          <w:trHeight w:val="405" w:hRule="atLeast"/>
        </w:trPr>
        <w:tc>
          <w:tcPr>
            <w:tcW w:w="54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2012 Project Prioritization Schedule </w:t>
            </w:r>
            <w:r>
              <w:rPr>
                <w:b/>
                <w:sz w:val="22"/>
                <w:szCs w:val="22"/>
              </w:rPr>
              <w:t>(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405" w:hRule="atLeast"/>
        </w:trPr>
        <w:tc>
          <w:tcPr>
            <w:tcW w:w="54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ew of Impact Assessments for Parking Deck NPRRs – Phase 2 &amp; 3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10, Wind Forecasting Change to P50, Sync with PRR841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40, Proxy Energy Offer Curv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41, Aggregate Incremental Liability (AIL) Calculation and Credit Reports Publish Correc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56, Sync with PRR787, Add Non-Compliance Language to QSE Performance Standard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81, FIP Definition Revis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207, Unit Deselection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222, Half-Hour Start Unit RUC Clawback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44, Clarification of Other Binding Docu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72, Definition and Participation of Quick Start Generation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58, Sync with PRR824 and PRR833 and Additional Clarification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ew Recommendation Reports, Impact Analyses, Cost/Benefit Analyses, and Prioritization (Vote)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99, Remove Requirement for ERCOT Board Approval of PUCT, IMM, and FERC Required Reports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09, Providing STWPF to QSEs Contractually Affiliated with WGR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NPRR313, </w:t>
            </w:r>
            <w:r>
              <w:rPr>
                <w:sz w:val="22"/>
                <w:szCs w:val="22"/>
              </w:rPr>
              <w:t>Updating the Term Resource Plan to Current Operating Plan/Availability Plan (formerly “Updating the Term Resource Plan to Current Operating Plan”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21, Allow Change to Energy Offer Curve MW Amounts in the Adjustment Period for Qualifying Facilit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47, Single Daily Settlement Invoice (formerly “Counter-Party Invoice and Single Daily Settlement Invoice”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48, Generation Resource Start-Up and Shut-Dow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54, Revisions to Non-Spin Performance Criteria Language and Provision for ICCP Telemetry of Non-Spin Deploy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55, Adjust the Calculation of the Real-Time Settlement Point Price for a Load Zon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56, EEA Changes Related to Dispatch Instructions and BL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59, Monthly TDSP Load Repo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60, Summary Report of HDL and LD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61, Real-Time Wind Power Production Data Transparenc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62, Changes to PRC Calcul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66, Load Zone Price Distributed by ICCP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Nodal Protocol Revision Requests (NPRRs) Language (Vote)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00, Municipal Owned Utility Addition to Determination of Total Potential Exposure for a Counter-Party </w:t>
            </w:r>
          </w:p>
          <w:p>
            <w:pPr>
              <w:pStyle w:val="Normal"/>
              <w:spacing w:before="0" w:after="120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15, Revision of Responsive Reserve Measure to Net Dependable Capability – </w:t>
            </w:r>
            <w:r>
              <w:rPr>
                <w:smallCaps/>
                <w:sz w:val="22"/>
                <w:szCs w:val="22"/>
              </w:rPr>
              <w:t>U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27, State Estimator Data Redaction Methodolog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34, Incorporate Resource Limit for the Amount of Regulation Service that May be Provided from a Generation Resource During Any Operating Hour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36, Authorize ERCOT to Procure Additional RRS During Severe Cold Weather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45, EILS Availability Calculation Post-Deple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51, Calculate and Post Projected Non-Binding LMPs for the Next 15 Minut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57, Multi-Month CRR Auction and Revisions to Collateral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58, Clarification of Responsible Entity for Binding Oblig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63, Revision to EEA Level 2B ERCOT Requirements During the EILS VDI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64, Clarify Active and Inactive SCED Constraint Report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65, Change in Resource Outage Approvals from Eight to 90 Day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66, Generation Resource Power Factor Criteria Clarific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NPRR367, Shaping of PTP Options Taken to Real-Time to Match Forecasted Load – </w:t>
            </w:r>
            <w:r>
              <w:rPr>
                <w:smallCaps/>
                <w:sz w:val="22"/>
                <w:szCs w:val="22"/>
              </w:rPr>
              <w:t>U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NPRR368, </w:t>
            </w:r>
            <w:r>
              <w:rPr>
                <w:sz w:val="22"/>
                <w:szCs w:val="22"/>
              </w:rPr>
              <w:t xml:space="preserve">Clarification of the Purpose of Point-to-Point Options – </w:t>
            </w:r>
            <w:r>
              <w:rPr>
                <w:smallCaps/>
                <w:sz w:val="22"/>
                <w:szCs w:val="22"/>
              </w:rPr>
              <w:t xml:space="preserve">Urgent </w:t>
            </w:r>
          </w:p>
          <w:p>
            <w:pPr>
              <w:pStyle w:val="Normal"/>
              <w:spacing w:before="0" w:after="120"/>
              <w:rPr/>
            </w:pPr>
            <w:r>
              <w:rPr>
                <w:smallCaps/>
                <w:sz w:val="22"/>
                <w:szCs w:val="22"/>
              </w:rPr>
              <w:t xml:space="preserve">NPRR369, </w:t>
            </w:r>
            <w:r>
              <w:rPr>
                <w:sz w:val="22"/>
                <w:szCs w:val="22"/>
              </w:rPr>
              <w:t>Black Start Service Requirement Revisions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smallCaps/>
                <w:sz w:val="22"/>
                <w:szCs w:val="22"/>
              </w:rPr>
              <w:t>U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70, Supplementary Ancillary Services Market Modific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71, Telemetered LSL for QSGR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73, Revised State Estimator Reports on Individual Transmission Load on Electrical Bu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74, Modification of SCR Process and Urgency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75, Extend the Reporting Horizon for CDR Inpu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76, CRR Volume Limitation Enhanc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77, Alternate Inputs to Base Point Deviation Charg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78, Posting of the ERCOT Short-Term Load Forecast and the Aggregated HDL and LDL Used in SCE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79, EILS Dispatch Sequence and Performance Criteria Upgrad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80, Minor Changes to Default Uplift Invoi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81, Registration Requirements for Interconnecting Entit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82, Verbal RUC Committed or Decommitted Resources Repo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83, Unconfirmed Trades Repor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84, Revisions to Support SCR766 , Load Zone and Hub LMPs Distributed by ICCP (formerly “Load Zone Price Distributed by ICCP”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>
          <w:trHeight w:val="530" w:hRule="atLeast"/>
        </w:trPr>
        <w:tc>
          <w:tcPr>
            <w:tcW w:w="54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PRS Goals (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21, 2011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8, 201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blHeader w:val="true"/>
          <w:trHeight w:val="4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90, Clarification of Resource Definitions and Resource Registration of Self-Serve Generators for Reliability Purposes.  On 11/18/10, PRS unanimously voted to table NPRR190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299, On 3/24/11, PRS voted to table NPRR299.  There was one opposing vote from the Investor Owed Utility (IOU) Market Segment.  Participants requested that the Market Information System (MIS) User Group (MISUG) devise a better and more cost effective method to implement NPRR299 and to develop a revised Cost Benefit Analysi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UG/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00, Municipal Owned Utility Addition to Determination of Total Potential Exposure for a Counter-Party.  On 1/20/11, PRS unanimously voted to table NPRR300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/Credit WG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15, Revision of Responsive Reserve Measure to Net Dependable Capability.  On 2/17/11, PRS unanimously voted to grant NPRR315 Urgent status.  PRS then unanimously voted to table NPRR315 and request ROS to review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27, State Estimator Data Redaction Methodology.  On 3/24/11, PRS unanimously voted to table NPRR327.   (SETF revie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34, Incorporate Resource Limit for the Amount of Regulation Service that May be Provided from a Generation Resource During Any Operating Hour.  On 3/24/11, PRS unanimously voted to table NPRR334 and to request that ROS and WMS review NPRR334 and provide input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ROS/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36, Authorize ERCOT to Procure Additional RRS During Severe Cold Weather.  On 4/21/11, PRS voted to table NPRR336.  There was one opposing vote from the Independent Retail Electric Provider (IREP) Market Segment.  PRS agreed to table NPRR336; that OWG will continue to work on the associated issues; and that without a timely response, the NPRR can be reconsidered for rejec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G/ROS/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45, EILS Availability Calculation Post-Depletion.  On 4/21/11, PRS unanimously voted to table NPRR345 and to request that WMS review NPRR34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48, Generation Resource Start-Up and Shut-Down Process.  On 4/21/11, PRS unanimously voted to table NPRR348 for one month.  PRS requested that WMS discuss and provide input on the proposed changes introduced in NPRR34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49, Clarification of Ancillary Service Provider’s Responsibilities, Addition of Penalty Factor Charge for Failure to Provide, and Addition of Ancillary Service Capacity Compliance Performance Criteria.  On 4/21/11, PRS unanimously voted to table NPRR349 and to request that WMS review NPRR349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51, Calculate and Post Projected Non-Binding LMPs for the Next 15 Minutes.  On 5/19/11, PRS unanimously voted to table NPRR351 for one month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57, Multi-Month CRR Auction and Revisions to Collateral Requirements.  On 5/19/11, PRS unanimously voted to table NPRR357.  PRS requested that WMS review NPRR357 and report back to PRS at the June PRS meeting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58, Clarification of Responsible Entity for Binding Obligations.  On 5/19/11, PRS unanimously voted to table NPRR358 for one month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63, Revision to EEA Level 2B ERCOT Requirements During the EILS VDI .  On 5/19/11, PRS voted to table NPRR363.  There was one abstention from the Independent Generator Market Segment.  (DSWG review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64, Clarify Active and Inactive SCED Constraint Reporting.  On 5/19/11, PRS unanimously voted to table NPRR364.  On 5/19/11, a recommendation was made that WMS review NPRR36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65, Change in Resource Outage Approvals from Eight to 90 Days.  On 5/19/11, PRS unanimously voted to table NPRR365.  (OWG/QMWG revew)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ROS/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66, Generation Resource Power Factor Criteria Clarification.  On 5/19/11, PRS unanimously voted to table NPRR366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67, Shaping of PTP Options Taken to Real-Time to Match Forecasted Load.  On 5/19/11, PRS unanimously voted to table NPRR367.  (pending NPRR322 actio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68, Clarification of the Purpose of Point-to-Point Options.  On 5/19/11, PRS unanimously voted to table NPRR368.  (pending NPRR322 actio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69, Black Start Service Requirement Revisions.  On 5/19/11, PRS voted to grant Urgent status to NPRR369.  There were two abstentions from the Consumer Segment and one abstention from the Municipal Market Segment.  In a subsequent vote, PRS unanimously voted to table NPRR369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/Reliability Standards Alignment (NPRSA) Task For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ailstyle39">
    <w:name w:val="emailstyle39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6:06:00Z</dcterms:created>
  <dc:creator>ROS 091108</dc:creator>
  <dc:description/>
  <cp:keywords/>
  <dc:language>en-US</dc:language>
  <cp:lastModifiedBy>balbracht</cp:lastModifiedBy>
  <cp:lastPrinted>2011-05-10T07:56:00Z</cp:lastPrinted>
  <dcterms:modified xsi:type="dcterms:W3CDTF">2011-06-16T22:38:00Z</dcterms:modified>
  <cp:revision>7</cp:revision>
  <dc:subject/>
  <dc:title>1</dc:title>
</cp:coreProperties>
</file>