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829095103"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622167716"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72883508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475559753"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2036864148"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38762895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606802675"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