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PLWG Report to ROS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ne 16, 2011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LWG met on May 26, 2011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06 – Annual Load Data Request (ALDR) Passed by TAC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Reviewed PGRR008 Generator Interconnect Procedures,  PLWG Endorsed changes at May 26 meeting. Submitted for Impact Analysis. </w:t>
      </w:r>
    </w:p>
    <w:p>
      <w:pPr>
        <w:pStyle w:val="ListParagraph"/>
        <w:numPr>
          <w:ilvl w:val="1"/>
          <w:numId w:val="1"/>
        </w:numPr>
        <w:rPr/>
      </w:pPr>
      <w:r>
        <w:rPr>
          <w:sz w:val="36"/>
          <w:szCs w:val="36"/>
        </w:rPr>
        <w:t xml:space="preserve">PGRR005-Planning Criteria. To ROS for vote. 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iscussion on assessment of Synchronous Condensers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id Month meeting scheduled for June 15, 2011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ext meeting scheduled for July 1, 2011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view assignments for Guide Changes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ata Dictionary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ynamic Working Group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hort Circuit Database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Generator Data Procedures RARF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quirements for posting TSP</w:t>
      </w:r>
    </w:p>
    <w:p>
      <w:pPr>
        <w:pStyle w:val="ListParagraph"/>
        <w:numPr>
          <w:ilvl w:val="2"/>
          <w:numId w:val="1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Contingency List Submiss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40:00Z</dcterms:created>
  <dc:creator>Registered User</dc:creator>
  <dc:description/>
  <cp:keywords/>
  <dc:language>en-US</dc:language>
  <cp:lastModifiedBy>XJ7U</cp:lastModifiedBy>
  <cp:lastPrinted>2011-06-13T10:49:00Z</cp:lastPrinted>
  <dcterms:modified xsi:type="dcterms:W3CDTF">2011-06-13T18:52:00Z</dcterms:modified>
  <cp:revision>4</cp:revision>
  <dc:subject/>
  <dc:title/>
</cp:coreProperties>
</file>