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ILS Dispatch Sequence and Performance Criteria Upgra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ne 8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55k and $6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stimated duration: </w:t>
            </w:r>
            <w:r>
              <w:rPr>
                <w:rFonts w:cs="Arial"/>
                <w:i/>
              </w:rPr>
              <w:t>To be determined.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staffing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vc (EIS)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demand response functions in response to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grid operations procedures and system operators will undergo training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on Other Project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79NPRR-02 Preliminary Impact Analysis 060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0:31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1-06-08T20:37:00Z</dcterms:modified>
  <cp:revision>4</cp:revision>
  <dc:subject/>
  <dc:title>xxxNPRR IA EILS Dispatch Sequ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