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Purpose of Point-to-Point O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5, CRR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purpose of the Urgent status request is that in some instances Point-to-Point (PTP) Options have been taken to Real-Time without demonstrating the purpose of hedging Load.  Such behavior is contrary to the market design.  This Nodal Protocol Revision Request (NPRR) will clarify the purpose of the PTP Options taken to Real-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addition would explicitly state the intention of PTP Options going to Real-Time is to hedge Non-Opt-In Entities (NOIEs) serving their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e use of these hedging instruments in the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ss PTP Options being used for purposes outside their intended purpo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efficient market aligned with the intended desig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foresee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one foresee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t is assumed that NOIEs would systematically implement procedures to implement this NPRR and no ERCOT system changes are need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dependencies on other projects, but this concept could be rolled into NPRR322, Real-Time PTP Option Model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tra time spent by NOIEs to prevent the unwanted behavio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 some train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rees up some transmission paths for potential hedging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eventing the use of PTP Options going to Real-Time for purposes other than hedging Loa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re should be no system impacts if NOIEs implement this provision with a retrospective review.  If this behavior is to be prevented through the ERCOT systems then there would be an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IEs’ self enforcement is a reliable work aroun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 (M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3"/>
        <w:rPr/>
      </w:pPr>
      <w:r>
        <w:rPr/>
        <w:t>4.4.5</w:t>
        <w:tab/>
        <w:t xml:space="preserve">CRR Offers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del w:id="0" w:author="CPS Energy" w:date="2011-05-12T13:49:00Z">
              <w:r>
                <w:rPr/>
                <w:delText xml:space="preserve"> </w:delText>
              </w:r>
            </w:del>
            <w:r>
              <w:rPr/>
              <w:t xml:space="preserve">[NPRR339:  Insert paragraph (4) below </w:t>
            </w:r>
            <w:ins w:id="1" w:author="CPS Energy" w:date="2011-05-12T13:49:00Z">
              <w:r>
                <w:rPr/>
                <w:t xml:space="preserve">and renumber accordingly </w:t>
              </w:r>
            </w:ins>
            <w:r>
              <w:rPr/>
              <w:t>upon system implementation:]</w:t>
            </w:r>
          </w:p>
          <w:p>
            <w:pPr>
              <w:pStyle w:val="Instructions"/>
              <w:spacing w:before="0" w:after="240"/>
              <w:ind w:left="720" w:hanging="720"/>
              <w:rPr>
                <w:b w:val="false"/>
                <w:b w:val="false"/>
                <w:i w:val="false"/>
                <w:i w:val="false"/>
              </w:rPr>
            </w:pPr>
            <w:r>
              <w:rPr>
                <w:b w:val="false"/>
                <w:i w:val="false"/>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tc>
      </w:tr>
    </w:tbl>
    <w:p>
      <w:pPr>
        <w:pStyle w:val="BodyTextNumbered"/>
        <w:rPr/>
      </w:pPr>
      <w:r>
        <w:rPr/>
      </w:r>
    </w:p>
    <w:p>
      <w:pPr>
        <w:pStyle w:val="BodyTextNumbered"/>
        <w:rPr>
          <w:ins w:id="3" w:author="CPS Energy" w:date="2011-05-12T13:50:00Z"/>
        </w:rPr>
      </w:pPr>
      <w:ins w:id="2" w:author="CPS Energy" w:date="2011-05-12T13:50:00Z">
        <w:r>
          <w:rPr/>
          <w:t>(4)</w:t>
          <w:tab/>
          <w:t xml:space="preserve">PTP Options that a NOIE has designated for Real-Time Settlement in the DAM shall be used for delivery of energy to a NOIE Load or a valid combination of Settlement Points that physically or contractually mitigates risk in supplying the NOIE Load.  </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8NPRR-01 Clarification of the Purpose of Point-to-Point Options 05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8:44:00Z</dcterms:created>
  <dc:creator>Jim Street</dc:creator>
  <dc:description/>
  <cp:keywords/>
  <dc:language>en-US</dc:language>
  <cp:lastModifiedBy>CPS Energy</cp:lastModifiedBy>
  <cp:lastPrinted>2011-05-12T11:14:00Z</cp:lastPrinted>
  <dcterms:modified xsi:type="dcterms:W3CDTF">2011-05-12T18:54:00Z</dcterms:modified>
  <cp:revision>6</cp:revision>
  <dc:subject/>
  <dc:title>Protocols Workshop</dc:title>
</cp:coreProperties>
</file>