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in Resource Outage Approvals from Eight to 90 Day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4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15k to $20k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Duration:  Approximately 8-10 week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-line for implementing this Nodal Protocol Revision Request (NPRR) has not yet been determined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utage Scheduler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will update business functions related to outage coordination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PCOT will update business practices related to outage coordin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5NPRR-02 Impact Analysis 05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3:54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1-05-04T23:5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