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EA Changes Related to Dispatch Instructions and BL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P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ERCOT staffing impacts. 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6NP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5-04T16:09:00Z</dcterms:modified>
  <cp:revision>7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