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considering the need for changes to the NPRR language to clarify the description of changes that can be made to the Qualifying Facility (QF) Resource’s Energy Offer Curve during Day-Ahead Market (DAM) or Reliability Unit Commitment (RUC)-committed intervals.  Therefore, ERCOT requests that PRS table this NPRR for one month to accommodate the completion of this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1NPRR-06 ERCOT Comments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0:27:00Z</dcterms:created>
  <dc:creator>ErcotDraft</dc:creator>
  <dc:description/>
  <cp:keywords/>
  <dc:language>en-US</dc:language>
  <cp:lastModifiedBy>jlevine</cp:lastModifiedBy>
  <cp:lastPrinted>2001-06-20T11:28:00Z</cp:lastPrinted>
  <dcterms:modified xsi:type="dcterms:W3CDTF">2011-05-12T20:35:00Z</dcterms:modified>
  <cp:revision>4</cp:revision>
  <dc:subject/>
  <dc:title>Protocols Workshop</dc:title>
</cp:coreProperties>
</file>