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ril 1, 2011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4200904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E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54200904"/>
      <w:bookmarkEnd w:id="0"/>
      <w:r>
        <w:rPr>
          <w:rFonts w:cs="Times New Roman" w:ascii="Times New Roman" w:hAnsi="Times New Roman"/>
        </w:rPr>
        <w:t>Appendix 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ad Profile Model Spreadsheets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ee electronic Microsoft Office Excel© files on the ERCOT Website posted with the Load Profiling Guide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se files are a representation of the Load Profile Models used in settlement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mallCaps/>
        <w:sz w:val="20"/>
        <w:szCs w:val="20"/>
      </w:rPr>
      <w:t>ERCOT Load Profiling Guide –April 1, 2011                                       PUBLIC</w:t>
      <w:tab/>
      <w:t>E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18"/>
        <w:szCs w:val="18"/>
      </w:rPr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Table of Contents: Appendix 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18"/>
        <w:szCs w:val="18"/>
      </w:rPr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9:05:00Z</dcterms:created>
  <dc:creator>Giriraj Sharma</dc:creator>
  <dc:description/>
  <cp:keywords/>
  <dc:language>en-US</dc:language>
  <cp:lastModifiedBy>smingo</cp:lastModifiedBy>
  <cp:lastPrinted>2008-07-30T14:47:00Z</cp:lastPrinted>
  <dcterms:modified xsi:type="dcterms:W3CDTF">2011-03-31T19:05:00Z</dcterms:modified>
  <cp:revision>2</cp:revision>
  <dc:subject>Procedure Template</dc:subject>
  <dc:title>ERCOT</dc:title>
</cp:coreProperties>
</file>