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NOG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Hydro-Responsive Reserv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ch 31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e </w:t>
            </w:r>
            <w:r>
              <w:rPr/>
              <w:t>NOG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ERCOT system changes required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ERCOT business function impact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o impact to ERCOT Grid operations and practices. </w:t>
            </w:r>
          </w:p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propos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propos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68NOGRR-02 Impact Analysis 0331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20:33:00Z</dcterms:created>
  <dc:creator>ERCOT/if</dc:creator>
  <dc:description/>
  <cp:keywords/>
  <dc:language>en-US</dc:language>
  <cp:lastModifiedBy>PDCWG 033011</cp:lastModifiedBy>
  <cp:lastPrinted>2007-01-12T08:31:00Z</cp:lastPrinted>
  <dcterms:modified xsi:type="dcterms:W3CDTF">2011-03-30T21:09:00Z</dcterms:modified>
  <cp:revision>71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