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Relay Misoperation Reporting Changes for Consistency with ERO-RAPA Propos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18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11-05-26T20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