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xy Energy Offer Cu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50k – $60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Estimated Duration: 12 to 14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Management System (MMS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ervice (EIS)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Impact on Resource Availability: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mpact on Other Projec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four ERCOT postings/references that are impacted with the implementation of NPRR240.  These reports ar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NP3-968-EX</w:t>
              <w:tab/>
              <w:t>61-day Generation Resource data in SC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NP3-971-EX</w:t>
              <w:tab/>
              <w:t>61-day Inc/Dec Offer Curves in SC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NP3-987-EX</w:t>
              <w:tab/>
              <w:t>7-day Event Trigger Posting when LMP exceeds 50xFI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NP3-915-EX</w:t>
              <w:tab/>
              <w:t>48-hour Highest Price AS Offer Selec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vised Impact Analysis is applicable to the grey-boxed portions of NPRR24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43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1-06-07T14:43:00Z</dcterms:modified>
  <cp:revision>2</cp:revision>
  <dc:subject/>
  <dc:title>NPRR240_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