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Posting Requirement for Hydro-Responsive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NOGRR-02 Impact Analysis 02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04T21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